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included in QCom3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NEW      -info on the latest changes and fixes. Re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QCOM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E      -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CFG  EXE      -configuration utility called from Q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DM      -modem configuration data used by QCom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MNU      -sample User-defin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SCR      -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CFG      -Configuration file used by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DOC      -documentation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FON      -telephone directory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HLP      -help file for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EXT      -protocol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PIF      -windows pif file for running QCo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     ICO      -icon for QCom 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X       EXE      -X/YModem protocol module called from Q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Z       EXE      -Zmodem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       EXE      -BPlus protocol module called from Q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KEYS             -function key macro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CON   EXE      -conversion utility to update older QCom.FON fil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HOST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HOS      -Host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   HOS      -welcome screen sent to caller by QCom Host. Use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or to change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HOS      -help file sent to callers in Host mode. Use an ans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  HOS      -Area list file used in Host mode. Edit thi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bdirectories you wish to allow callers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a text editor to modify it, or create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HOS      -goodbye screen used in Ho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AIL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DOC      -docs for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EXE      -QCom Mail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      CFG      -Configuration file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TAGS  TXT      -sample taglines used by QCom Mail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MISC FILES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      EXE      -Time tally utility to add times stored in a "LOG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   -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-information about QCom. DIZ file used by some BBS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