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.EX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sion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b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0-1994 by RTFM Software and Richard W. Ture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nnipeg, Mb.  All Rights Reserv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users are granted a limited license to try QCom for thir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ay evaluation period to determine its' suitabilit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Com is USER SUPPORTED.  It is not Public Domain and is not 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eans, if you decide to use this program, please show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pport by registering it with the auth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add INCENTIVE, those who register will be shown how to utiliz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defineable functions.  Users can pre-define oth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ernal dos functions, or other external protocols, or batch fil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access them with a single keystroke.  Additionally, they will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le to eliminate the "nag" screen when QCom end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-------------------------------------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Page 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REQUIREMEN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of one floppy drive, 256K or more memory, and a modem of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rs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QCom Feature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mpact and VERY EASY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asy Modem 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odem fin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User Defined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Configurable Com Port IRQ and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asy Scripting. No programming experienc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Extensiv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-Script ma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FO (16550) UART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ransfer Protocols including Ascii, Xmodem, Xmodem1k, Ymod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modemG, Zmodem and any extern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Terminal Emulation for TTY, ANSI, ANSI-BBS, VT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 download/upload triggering for ZModem and CIS Quick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AutoSend, AutoHangup Timers and Auto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Dialing Directory size limited only by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500 line Scroll Back Buffer with text quo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ile tagging for batch Uploa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QCom Mail Processor offline mail r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Function key and Alt-Key Macr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TIME SETUP AND CONFIGUR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QCom.  QCom will execute the configuration utility, QComCF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familiar with your communications hardware you c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 Port, modem string, etc in the Edit QCom.CF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 to go to the pull-dow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from the various menus you can set your Com Port, Modem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ther options you wish. To exit, select the File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r changes, then Exit. Qcom will continue where it left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a few moments while the modem is being initializ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rror message usually means the modem has not been properly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itialized.  Correct modem initialization is critical to all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s that involve the modem.  If the string from QCom Setu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incorrect, please advise the author so that corrections can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Refer to the Trouble Shooting section fo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Character codes in QCom.CFG: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|" character will send a carriage return to the modem. 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~" is a half-second pause to allow the modem time to execute th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in the initialization string.  Some modems need more tim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others.  The pause is executed by QCom and the modem will not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receive the "~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key definitions are shown in the last ten lines.  You c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e your own "macros" here.  Control codes can be sent with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 of the "^" characte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          ^[ = an escape character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M = a carriage retur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 to any good ASCII chart for others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LINE PARAMETE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 to specifying a script,  the user can specify an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e configuration file and an alternate phone directory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allows network users to have CFG and FON files tailored to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individual need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witches are: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S = load and execute script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C = load alternate configuration file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P = load alternate phone directory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B = force monochrom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age is: QCOM [/Sfilename.SCR] [/Cfilename.CFG] [/Pfilename.FON] [/B]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may use the options in any sequence.  The switches (/S,/C,/P)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NOT have a space preceding the filename.  When the commandlin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are not used, QCom defaults to QCom.CFG and QCom.F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RMINAL EMUL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version has built-in support for ANSI-BBS and straight TT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ALT-K will toggle between the two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EXPLANATION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Z:Help SEC  Host system name     Online 05:55:55 Z COM1:2400N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--------------------------------------------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   |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ipt on -- |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ho On ----- |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ture On --- |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arm Off -----          |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st name ---------------                 |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er status ---------------------------        |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connected -----------------------------------      |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protocol --------------------------------------        |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 port, baud, parity and databits ------------------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 TRANSFER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protocols are used as a method of flow-control and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ing when transferring files.  These protocols are specified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ng to the Dialing Directory.  The Dialing Directory is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press ALT-D. The use of ZModem protocol is recommended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ost computer has the option availab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Com will default to using the built-in protocol unless an exter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is otherwise specified when editing the Dialing Directory</w:t>
      </w:r>
    </w:p>
    <w:p>
      <w:pPr>
        <w:pStyle w:val="PreformattedText"/>
        <w:bidi w:val="0"/>
        <w:jc w:val="left"/>
        <w:rPr/>
      </w:pPr>
      <w:r>
        <w:rPr/>
        <w:tab/>
        <w:t>or when doing a file trans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TERNAL PROTOCOL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Com can be set up to use external protocols.  In QCom Configuration</w:t>
      </w:r>
    </w:p>
    <w:p>
      <w:pPr>
        <w:pStyle w:val="PreformattedText"/>
        <w:bidi w:val="0"/>
        <w:jc w:val="left"/>
        <w:rPr/>
      </w:pPr>
      <w:r>
        <w:rPr/>
        <w:tab/>
        <w:t>select the XFer Options under the Protocols Menu. From the Pop-up</w:t>
      </w:r>
    </w:p>
    <w:p>
      <w:pPr>
        <w:pStyle w:val="PreformattedText"/>
        <w:bidi w:val="0"/>
        <w:jc w:val="left"/>
        <w:rPr/>
      </w:pPr>
      <w:r>
        <w:rPr/>
        <w:tab/>
        <w:t>list of protocols you can select and edit existing protocol options,</w:t>
      </w:r>
    </w:p>
    <w:p>
      <w:pPr>
        <w:pStyle w:val="PreformattedText"/>
        <w:bidi w:val="0"/>
        <w:jc w:val="left"/>
        <w:rPr/>
      </w:pPr>
      <w:r>
        <w:rPr/>
        <w:tab/>
        <w:t xml:space="preserve">or add a new one by selecting an unused entry marked with " ******* ". </w:t>
      </w:r>
    </w:p>
    <w:p>
      <w:pPr>
        <w:pStyle w:val="PreformattedText"/>
        <w:bidi w:val="0"/>
        <w:jc w:val="left"/>
        <w:rPr/>
      </w:pPr>
      <w:r>
        <w:rPr/>
        <w:tab/>
        <w:t>Options for the protocols supplied with QCom need not be modified.</w:t>
      </w:r>
    </w:p>
    <w:p>
      <w:pPr>
        <w:pStyle w:val="PreformattedText"/>
        <w:bidi w:val="0"/>
        <w:jc w:val="left"/>
        <w:rPr/>
      </w:pPr>
      <w:r>
        <w:rPr/>
        <w:tab/>
        <w:t>Options for the DSZ examples can be modified to suit your requirements</w:t>
      </w:r>
    </w:p>
    <w:p>
      <w:pPr>
        <w:pStyle w:val="PreformattedText"/>
        <w:bidi w:val="0"/>
        <w:jc w:val="left"/>
        <w:rPr/>
      </w:pPr>
      <w:r>
        <w:rPr/>
        <w:tab/>
        <w:t>but remember that QCom automatically sends the port number, baud</w:t>
      </w:r>
    </w:p>
    <w:p>
      <w:pPr>
        <w:pStyle w:val="PreformattedText"/>
        <w:bidi w:val="0"/>
        <w:jc w:val="left"/>
        <w:rPr/>
      </w:pPr>
      <w:r>
        <w:rPr/>
        <w:tab/>
        <w:t>rate and appropriate pathname to these choices.</w:t>
      </w:r>
    </w:p>
    <w:p>
      <w:pPr>
        <w:pStyle w:val="PreformattedText"/>
        <w:bidi w:val="0"/>
        <w:jc w:val="left"/>
        <w:rPr/>
      </w:pPr>
      <w:r>
        <w:rPr/>
        <w:tab/>
        <w:t>For other external protocols, options such as port, baud rate</w:t>
      </w:r>
    </w:p>
    <w:p>
      <w:pPr>
        <w:pStyle w:val="PreformattedText"/>
        <w:bidi w:val="0"/>
        <w:jc w:val="left"/>
        <w:rPr/>
      </w:pPr>
      <w:r>
        <w:rPr/>
        <w:tab/>
        <w:t>and pathnames will have to manually entered where required.</w:t>
      </w:r>
    </w:p>
    <w:p>
      <w:pPr>
        <w:pStyle w:val="PreformattedText"/>
        <w:bidi w:val="0"/>
        <w:jc w:val="left"/>
        <w:rPr/>
      </w:pPr>
      <w:r>
        <w:rPr/>
        <w:tab/>
        <w:t>Registered users are shown a shortcut way to pass these parameters</w:t>
      </w:r>
    </w:p>
    <w:p>
      <w:pPr>
        <w:pStyle w:val="PreformattedText"/>
        <w:bidi w:val="0"/>
        <w:jc w:val="left"/>
        <w:rPr/>
      </w:pPr>
      <w:r>
        <w:rPr/>
        <w:tab/>
        <w:t>making it unnecessary to edit them whenever a baud rate or pathname</w:t>
      </w:r>
    </w:p>
    <w:p>
      <w:pPr>
        <w:pStyle w:val="PreformattedText"/>
        <w:bidi w:val="0"/>
        <w:jc w:val="left"/>
        <w:rPr/>
      </w:pPr>
      <w:r>
        <w:rPr/>
        <w:tab/>
        <w:t xml:space="preserve">changes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An unregistered copy of QCom is not "crippled".  The instruct-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ons for this feature of QCom are provided to all those who register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EEN COLOR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can be changed in QComCFG by selecting the Colors cho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the Terminal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A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ound functions on or off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B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r to scroll back up to 500 lines of received dat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capabilities are provided for finding particular text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ole buffer can be written to disk using the Save command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S" (the filename defaults to "QComBuff.Txt") or erase the buff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"E". "Q" is for quoting previously received text. When "Q" i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nother menu of choices is presented and one line of tex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highlighted. This highlighted line can be moved through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uffer with the cursor keys, Home, End, PgUp, or PgDn. 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be tagged or untagged by pressing "T" or the SPACE bar.  O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is selected, it can be save to disk with "F" or immediately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 to the host with "S".  This last feature allows you to qu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from a message and return them to the host's editor w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wering that message online.  "U" will untag all tagged lin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ll sending or filing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C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unication parameters can be modified here.  These chan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in effect until changed again or until QCom end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must be set in QCOm.CFG. Port changes will not t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restar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D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dialing directory.  Use the arrow keys to selec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mber and ENTER to dial that number.  Other keys that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, PGDN, HOME and END.  HOT TIP: Pressing ALT and a let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ut the cursor on the first line beginning with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t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dd a new entry with "A" or edit an existing one with "E". 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an entry press "D".  You can dial the phone with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ally entered number using "M"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hone entries can be tagged or untagged with the Space ba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cause QCom to continuously dial all tagged number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til a connection is made.  Dialing of tagged numbers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nce when the Enter key is pressed.  Once a connection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de and broken you will be returned to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inuous dialing will resume where it left off if Enter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ed agai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local echo on or off.  This is used when the host do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echo back the characters that you enter.  An "E"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left-hand box on the status line when loc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cho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F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adding linefeeds to incoming and outgoing lin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output to printer on and off.  Allows all incoming text t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ent to the printer.  Make sure the printer is on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H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hang-up string to the modem and toggles DT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ave the current screen image to a text file as specifi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QCom.CFG file.  Default filename is QCOM.SCN which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changed by editing the QCom.CFG file (use ALT-O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J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shelling out to DOS without ending QCOM.  Extern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s can be executed while on-line.  The user could mak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of other external file transfer protocols here if desir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ugh there is a better way.  See registration sec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K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between ANSI and TTY terminal emulat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L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"capture" function.  If on, all incoming text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aved in a file named as specified in the QCom.CFG fil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is QCOM.CAP.  IF the file  does not exist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directory, it will be created.  Otherwise data 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ended to an existing capture file.  A "C" is display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eft-hand box on the status line when capture is 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modem initialization string to the modem.  Thi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 is automatically sent upon start-up (providing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rier is present)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lit-screen separates incoming and outgoing keystrok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ring a "chat" session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O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rings up the QCOM.CFG file to the screen for editin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10 to save the file and to set the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 as shown in the file.  Esc exits and makes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ng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it were necessary to change baud or any other Communicatio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 while online, use ALT-O to edit and F10 to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ameters.  Changing the port specified here will have n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 unless QCom is  restarted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current password from an entry of th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 when you have dialed and connected to that entry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Q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ad and execute a scrip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R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-dials the last phone number dialed when no entrie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Tagged", or if entries are "Tagged", it will continue dial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os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the Script Save function.  See the Script section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information on making and using script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T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changing of the transfer protocol currently in effec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an be done while on-lin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the use of an external editor or file viewer. 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or (or file viewer) of choice is defined i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figuration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U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a pure ascii text file to the host with no error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ing.  Ascii transfer is used to send a text file to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st PC.  For example, you might use it when sending a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 electronic mail service.  Instead of editing the messag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-line, you can prepare your message in advance.  Once on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, go into the message editing screen on the host and the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ALT-U to upload your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pes the screen clear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X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s QCO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Y: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Com becomes the host computer.  It will wait for any incoming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calls until ESC is pressed.  When a call is received, QCom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nswer the phone.  QCom sends the file HELLO.HO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aller's PC.  You can edit this file to suit your ow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s using an ANSI "editor" like TheDraw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this message file is sent, the caller is shown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 contained in the file "MENU.HOS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aller can select one of the choices or the Host can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Help"  sends a brief help screen, HELP.HOS to the us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Area"  allows the user to change to a different subdire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a caller selects the Area command, a file called AREAS.H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displayed on the caller's screen.  This is intended to show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"areas" (subdirectories in fact) the caller can have access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. A sample AREAS.HOS file is included.  Users will want to edi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ile to suit their system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iles" allows the user to list specified files in t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dirctory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hat"  will allow  a dialogue between each PC.  To end Cha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return to the menu, the Host must press ESC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Upload"  will send a file to the Host using DSZ Z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ownload" will send a file to the caller in a similar manner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caller specifies the correct path and filename, he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able  to download a file from anywhere on the Host syst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roto" will allow the caller to select XModem, YModem 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Modem protocols when transferring file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Goodbye" will send BYE.HOS and terminate the connection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Host, you can also terminate the call by pressing ALT-H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ngup. QCom will then wait for the next caller.  ALT-X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terminate the call and in addition, end QCo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local Host mode test is available: Press ENTER when wait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incoming calls.  This allows preparation and preview  o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own host welcome messages or help scree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UP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s (sends) a file to the other system.  You will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mpted to enter a filename to upload.  The file can b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ceded by a path only if NO upload path is specified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COM.CFG.  If the host supports batch uploads then you c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ke advantage of DSZ's capabilities; when prompted for a f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upload enter the name of a file containing a list of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 you wish to upload.  Precede the filename with an "@" 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: "@files.lst".  Or you can use QCom to create a li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 you.  When prompted for a file to upload press ENT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y global file specification (*.* or *.zip). You will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VARIOUS FUNCTIONS CONTINUED..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 shown a box containing filenames based on that specificati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here simply use the cursor keys to select a files and Mark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m with "M".  When finished marking press ENTER and QCom wi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"Files.LST" and pass that to DSZ for you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GDN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wnloads (receives) a file from the host computer.  If XMode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YModem are the protocols in effect, you'll be prompted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the filename to receive.  QCom tries to guess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name based on recently entered text and places its' gues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the promp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ZModem is in effect, entry of filenames is not required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fact, pressing PGDN is not required because QCom will c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 automatically when it receives the Zmodem Receive strin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=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ggles "Doorway" mode.  This removes the status line when i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orway mode and gives full screen display for using remot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ows you to make full use of all keys while online.  Al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key combinations except ALT-= are sent out and their usual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are disabled in this mode.   For example, PgUp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, Home, End and the cursor key codes are transmitted. 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ght make use of this when using a full-screen editor whi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line or when using your PC as a dumb terminal on a non-DO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 such as Unix.  Status line and all key functions ar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ored when Doorway mode is turned off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inus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ables/disables debugging during script execution.  Statu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displays the next line of text which QCom is looking for.   </w:t>
      </w:r>
    </w:p>
    <w:p>
      <w:pPr>
        <w:pStyle w:val="PreformattedText"/>
        <w:bidi w:val="0"/>
        <w:jc w:val="left"/>
        <w:rPr/>
      </w:pPr>
      <w:r>
        <w:rPr/>
        <w:tab/>
        <w:t xml:space="preserve"> ALT-Spa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 Enables the user defined Main menu when at the terminal screen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E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Break signal to host.  Used for terminating some mainfr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nections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-F10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ds the text as listed in the last ten lines of QCom.CFG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put your name, password, special key codes or whateve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sh here. 80 characters max on each line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Function Key Macros" as they appear in QCom.CFG.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F2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s the "Alt Key Macros" for registered user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ipts are used for automating repetitive tasks such as dialing,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gging in to an online service, and transferring files or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ectronic mail.  A script is generally made up of a series of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for QCom to execute at the appropriate time.  The script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 tell QCom to send text to the host or it can make QCom execute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of its' internal function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Com has a built-in Script-save feature to simplify the creation of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To create a typical login script you would do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From the Dialing Directory dial the numb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When the host answers and immediately after the Dialing box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ears, press Alt-S to start the script saver.  It will prom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enter the name of your script.  If, for example, you'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ing CompuServe, you could name it CIS.SC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QCom will save each line of incoming text which prompts you fo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.  For example the host may prompt you...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ER YOUR FULL NAME :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which you respond by typing in your name and pressing ENTER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name is complete.  Always type entries in, don't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 key macros when saving a script. If/when prompted to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"ANY" key always press ENTER.  QCom will store the host'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and the text you have entered in the script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Also Note: BBS software that has "HotKey" menu choices wher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r is not required to press ENTER after selecting a letter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great BUT... when it comes to saving a script QCom will NO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the line unless you press ENTER.  So when saving a script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ff the Hotkey feature at the BBS end.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QCom will also store any commands you give it such as ALT-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urn on the capture functio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 When you wish to stop saving a script press Alt-S again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 To have this new script execute when you call this number again,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 the name of your script into that entry in the Dialing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. The next time you dial that number the script will b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aded and executed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ample script 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t a message on scre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^M This is the start of my script! 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's capture the session to file.tx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L file.tx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 you want graphics (Enter)=no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at is your full name?;John Doe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s password from the Directory entry we just dial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 (Dots will echo)?;a-P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 Message Base Since 'Last Read' (Enter)=yes;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eiving (downloading)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d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 to Download (Enter)=none?;file.arc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wnloads "file.arc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D/L file.arc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(Enter) to continue;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odby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n. left) Main Board Command?;g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ive hangup comm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H Y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a-Q MyBBS.SCR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is an example of a script that connect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through the DataPac net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ECHO  Logging in to CompuServe.  Please wait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"..." when connec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;...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node id number when the word DATAPAC is receiv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PAC;P 12345678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Serve Information Servic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Name:;CIS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your user I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 ID:;12345,6789^M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nd password from dialing director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:;a-P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eck for mail or whatev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choice!;5^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tc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e the included file QCOM.SCR for more examples on scripting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When saving a script, QCom saves every line of incoming text o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the user is prompted for input AND which is terminated with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riage return ( by pressing the ENTER key).  Any line that prompt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ser and does not require the ENTER key to be pressed, will NO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aved in the script.  Such lines would have to be manually typ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o the script with a text edito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A SCRIPT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rder to use a script automatically, put the name of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 in the SCRIPT column in the Dialing Director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way to create a new script is to capture a session and the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it to conform to the above format, using the semicolons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parate incoming and outgoing text.  Any unnecessary text can b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leted from the capture file (such as news bulletins, etc.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name the file using ".SCR" as the extension in you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nam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LINE SCRIPT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line scripts allow you to start Qcom, dial a number, transfe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, hangup and end Qcom automatical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reate such a COMMANDLINE script, run Qcom, press ALT-S befor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oing into the Dialing Directory .  Enter the name of your script,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roceed to step the program through the whole dialing an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ion procedure.  Qcom will save your commands as well as th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xt coming in and going ou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execute this script from the commandline us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QCom /SMyScript.scr"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"/S" tells QCom that the following is the name of a script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. You must use the full script filena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a script is executing you will see an upper case "S" o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.  To stop script execution at any time, press ALT-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your script dials a directory entry that has another script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, the second script will be ignored.  You can, however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another script by using the ALT-Q comman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eg. ";a-Q ANOTHER.SCR"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Script commands consist of shorthand for the keystroke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ould use when manually running QCom.  The ALT-Key command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QCom understands can be entered into a script with  ";a-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llowed by the letter you wish to use. Eg. ALT-P would be ";a-p"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per or lower case will work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ceptions: ALT-- (ALT-Minus) and ALT-= cannot be saved or execu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NOT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NY"     - used to send a given response to text that is receiv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eated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;ANY Press any key;^M   Whenever "Press any key" i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ceived, a carriage return will be sent. This will remai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effect until the ANY command is used again in the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specify new incoming tex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AN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effectively "turns off" a previous ANY command. QCo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no longer respond to the previously specified incom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N" -used in script debugg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tatus line shows which line of incoming text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ipt is waiting for. This allows you to compare a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to actual received text to check for spelling error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 typos in cases where a script is not working properly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essing ALT-V during a debug session will load your scrip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your editor so you can make corrections on the fl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EBUG OFF" -disables the debug func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CHO"     -prints text on the local screen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ECHO Please wait. Auto Logon in progress..."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xt can be colorized and positioned on scree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ing ANSI escape code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OG"      - will save date, hostname, start time and duration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calls in optional specified filename. If no log fil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s specified, QCom defaults to "USAGE.LOG"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. ";LOG CIS.LOG"  could store a log of calls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. Also provided is a utility to total th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urations of calls, named QTT.EXE. Usage: QTT LogFi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WAIT"     - will pause the execution of a script for a specifie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seconds.  Eg. ";WAIT 5"  will pause everything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 five seconds.  Do not pause for too long if you expect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have incoming data during this time.  Hitting any key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terminate a pause and continue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OS"      Allows you to shell to Dos and execute batch files or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atever.  Use the /WAIT switch after the commandline if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wish to pause the display before returning to QCom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DOS vampire.bat /WAI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ASK"     Used to get user input from the keyboard.  This will displa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"User Prompt" in a box and wait for user input.  When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user presses Enter, QCom will compare the user's inpu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text in "Answer". If it is the same then the scrip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l go to the "Label". Otherwise the script will continu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the next line. Use commas to separate the prompt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swer and label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ASK User Prompt ,Answer,Label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ASK Download your mail? (Y/N) ,Y,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No Downloa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DownLoad Mail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GOTO"    To branch to another part of the script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GOTO Label 1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GOTO 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CALL"    To go to another part of the script and execute until th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T (Return) command is encountered. It returns to the line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llowing the Call. Calls can be nested 255 levels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hen this text is received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Call 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Label 3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ok for this text;send something^M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RET"     As above, used to return from a CALL. A RET must not be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ecuted unless a CALL has been executed first. RET cannot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used with GOTO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age: ;RET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/O"     Timeout for incoming text.  A given timeout value will apply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ny script line waiting for incoming text which follows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T/O command.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enable timeout use: ;T/O Seconds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isable timeout use: ;T/O 0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10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it for text for 10 seconds;Send if received before 10 sec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 wait for this for 10 seconds;...etc.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able timeout: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T/O 0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CRIPT COMMANDS CONTINUED..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Q"     Have QCom do something upon receiving an ENQ character (^E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typical use would be when transferring a file on Compuserve using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QuickB protocol. The following example shows how to have QCom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out to OZBext (an external QuickB protocol) to transfer a fil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om port 2 when the ENQ character is receiv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ENQ;DOS OZBext /c2 /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users may use port and file abbreviations, etc., where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ropriate, as per their instruction shee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QCom receives this ENQ it stops looking for further ENQ's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END"    Used to stop script execution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END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...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this text is received;END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TAG" Used for tagging or marking Dialing Directory entrie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;TAG PCU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QCom will tag or mark all Dialing Directory entries starting with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CUG". To tag only one of several entries with similar names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something unique in the name you wish to ta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 ";TAG PCUG Node 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 : When entries have been tagged with the above TAG command,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IAL command without a specified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TAG PC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D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cause QCom to dial all tagged entries until a connec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TAG" QCom will untag all marked Dialing entri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UN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ollowing are script commands that may be manually added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s.  These ARE included in Saved script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IAL"    -dials the entry specified. Eg. ";DIAL CompuServe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U/L"     -uploads the specified file Eg. ";U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D/L"     -downloads the specified file Eg. ";D/L Myfile.Zip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BREAK"   -sends a BREAK signal to the host Eg. ";BREAK"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bel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ke labels in batch files, a label is preceded by a colon and can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st of one or more words or numbers.  No semi colon is used a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other script line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Label 2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MICOLONS: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 QCom script, the semicolon is all important. It divides each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ne into incoming and outgoing text. Lines beginning with a semi-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lon are commands that QCom will execute (such as an ALT-Key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note that only the first semicolon is used as a divid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bsequent semicolons are treated as regular tex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line of text in a script with no semicolon or colon is ignored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QCom and can be used as a comment line for clarification whe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ewing or editing the script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ion takes place only in the terminal screen. If you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executes something like ALT-B (ScrollBack) or ALT-Z (Help),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input will be necessary to return to the terminal screen to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inue script execution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 NOTE ON SCRIPT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saving a script, incoming phone noise may be saved during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ssion and will have to be edited out before using the script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's wise to double-check a newly created script for any unwante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.  Any pure text editor can be used to edit or create a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ipt fil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Page 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 SHOOTING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ptom: Modem returns "ERROR" when initializ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imply means that one or more commands in the modem initialzation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ring is not understood by the modem. The modem initialzation string i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ored in QCom's configuration file call QCom.CFG. You can view and edi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tring if you wish. Press ALT-O to enter the Options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the modem Init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fer to your modem instruction manual to compare the modem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st thoise contained in the initialization string and delete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r modem doesn't understand. Save and exit with F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est the string press ALT-M to reinitialize the mode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 "Cannot initialize Com Port x" error message. (x = 1 to 4)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error message: Qcom cannot find the Com Port that i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cified in the configuration file (QCom.CFG)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Error in configuration file.  The number specified there does no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tch the Com Port used by the mode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Hardware problem.  Two or more devices are configured for the sam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 port or the Com port specified is not 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eck that there is no conflict in hardware interrupt settings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wo serial devices attempt to use the same Interrupt (IRQ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ting chances are, neither will work. Typical settings would be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1 using IRQ 4, at I/O 3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2 using IRQ 3, at I/O 2F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3 using IRQ 4, at I/O 3E8h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om4 using IRQ 3, at I/O 2E8h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Software conflict. A memory resident program that ties up the Com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ort has been previously executed and has not been deinstall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rbon Copy is an example of such a program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"Modem not responding"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aning of message: Modem did not respond with "OK" within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otted time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See the following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mptom: Modem does not dial out.  Modem does not receive some/all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sent by QCom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sible causes: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Baud rate specified in the configuration file is too high for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. Set the default baud rate to your modem's fastest speed.  Mod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end back an "OK" when you initialize the modem (Alt-M) if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is well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External modem is not powered up or not connected properly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Possible hardware conflicts with another installed serial devic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nal modem has been improperly installed or configured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Modem initialization or dialing prefix strings are incorrect.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instruction manual for the correct strings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modem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OUBLE SHOOTING Continued..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 Modem is incorrectly configured.  Refer to modem manual and se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es or NVRam for the following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Modem must track the actual state of DCD (Carrier) and not be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Modem should track DTR and not be forced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) Modem MUST send back verbal result codes such as "OK" or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CONNECT", etc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. See the follow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 QCom status line says "Online" even when no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Carrier Detect line is forced on.  This MUST toggle on o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 depending on the actual Carrier state.  This is set with a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 dip switch or a command sent in the initialization string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er to the modem manual.  Edit the initialization string if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cessary and use Alt-M to manually send the string to the modem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oggle the Carrier detect dip-switch if present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modem factories typically set this to default to always on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result of this is QCom will prompt you whether you want to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e the modem at start-up which is an unnecessary annoyanc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the prompt is necessary in the instance where QCom is used as 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mb terminal attached directly to another machine)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Pressing Alt-M to re-initialize the modem gets back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ERROR" from the modem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dem initialization string (line six in the QCom.CFG file)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s command(s) that the modem does not understand.  Or, th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and string is too lengthy.  Refer to the modem manual an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ove any command not found in the manual.  Long initialization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rings can be broken up into two sections with "^M~~~AT" inser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halfway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 QCom reports "Unable to find DSZ.COM or DSZ.EXE"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SZ.COM or DSZ.EXE are not found in the default directory (the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me directory as QCom) or in the search path.  Put DSZ into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ct directory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mptom:Always get a fast busy signal after dial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us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) Call waiting string in Options is enabled when the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not present on the phone line.  Disable the string by era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r prefix it with a semicol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) A pause character may need to be added after the string. Most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ems recognize a comma as a half second pause. eg:"*70,,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Page 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IN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obtain further help, or for the latest update of Qcom,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all the support BBS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  Programmer's Oasis, Ph.  1-204-478-3562.   *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**********************************************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calling in, login as a new user with your full name an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ssword of your choice. After answering a few questions you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given the opportunity to go into the QCom area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there you will have 30 minutes to send or receive messages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download files.  Questions about QCom should be directe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author, not the Sysops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ops Brian Lowe and Bernie Minuk are to be commended for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their effort and enthusiasm in setting up and maintaining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upport area on their BBS.  Thanks guys, for doing an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tanding job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CLAIMER: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software is provided "as is" without warranty either express or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.  The user assumes all responsibility in determining its'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ness and or fitness for any purpose, and assumes all risks and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abilities including damages for loss of business profits, busines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ruption, or loss of business information arising from the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 of this softwar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Page 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QCOM REGISTR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use QCom,  please register it.  Thi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ftware is the result of a great deal of tim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effort.  Please support its' continued develop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the Shareware concep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HY REGISTER ?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ose who register will be shown how to set up and us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 defineable ALT-Key functions.  Users can pre-define othe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ernal protocols, or DOS commands, and access them with a singl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. These instructions are essential to make the most of QCo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registrations are the ONLY motivation to contin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of QCom. The time spent on QCom development i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ortional to the number of registrations. Your support mat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one-time registration fee is a modest $20.0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receive a copy of the absolute latest version on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sk, send an additional $5.00 to cover cos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sk, packaging and mailing.  Specify disk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ize desired and your current vers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quick mailer is provided in the file called Regi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d a check or money order to: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TFM  Softw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8 Egesz S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Winnipeg, Mb. Canada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2R 2E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comments, questions, suggestions and bug reports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always welcome whether or not you registe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op me a note, leave a message on CompuServe I.D. 72361,3117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, leave a message on Programmer's Oasis BBS, Ph.  1-204-478-3562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**************************************************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-Page 21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