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Brew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teWorld Tril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TO:                        FRO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Brew Software               Name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7 Davis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te E                      Address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caville, CA 956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707) 451-9653  Voice           City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707) 451-2500 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, ZIP Code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untry)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(optional) _____________________  Circle: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disk size:    [ ] 5" 1.2M    [ ] 3" 720K    [ ] 3" 1.44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BrainStorm ..................................................... $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Dschump! .......................................................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GateWorld Trilogy .............................................. $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Star Hammer ....................................................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SuperHer for Windows ........................................... $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] World Quest ....................................................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 Please add $2 for shipping.  Outside USA add $2 ex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unt enclosed: $________ (CA residents MUST add appropriate sales t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:  Make checks payable to "HomeBrew Softwar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rders processed within one week and shipped air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ORDER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order with MC, Visa, Amex, or Discover from Public (soft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 by calling 800-2424-PsL or 713-524-6394 or by FAX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13-524-6398 or by CIS Email to 71355,47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mail credit card orders to PsL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O.Box 35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uston, TX 77235-570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OVE NUMBERS ARE FOR ORDER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questions about the status of the shipment of the order, refu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options, product details, technical support,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unts, dealer pricing, site licenses, etc, must be directe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Brew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07 Davis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te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caville, California 956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707) 451-9653 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707) 451-2500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sure that you get the latest version, PsL will notify us the da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order and we will ship the product directly to you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