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ateWorld, Version 2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A T E W O R L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updated: 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orld package, version 2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GateWorld, Hom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orld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GateWorld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GateWorl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teWorld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HomeBrew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GateWorld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HomeBrew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HomeBrew Software, 807 Dav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et, Suite E, Vacaville, California, 9568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omeBrew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ateWorld, Version 2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August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Sto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chump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orld: The Seed Sh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Ham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erHer for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ld 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