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GateWorld 2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GateWorld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GateWorld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GateWorld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GateWorl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GateWorld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GateWorld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GateWorld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omeBrew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GateWorld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GateWorld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omeBrew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teWorl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Brew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GateWorld package, without written permission from HomeBrew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August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omeBrew Software, 807 Davis Street, Suite E,</w:t>
      </w:r>
    </w:p>
    <w:p>
      <w:pPr>
        <w:pStyle w:val="PreformattedText"/>
        <w:bidi w:val="0"/>
        <w:jc w:val="left"/>
        <w:rPr/>
      </w:pPr>
      <w:r>
        <w:rPr/>
        <w:t>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GateWorld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GateWorld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GateWorld, Version 2.0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Augus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