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March 4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O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r's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questions can be answered by reading this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 1986-94  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&amp;B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71  627 Mad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ukesha, Wisconsin 53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414-544-5988 (9:00-5:00 CDT)  Data/Fax 414-548-9034 (24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call 1st for f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line is P.C. Manager, B&amp;B system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ulletin Board for Files+Tips+Support+On-Line Order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mpuserve:70265,41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isfied users include: McDonald's, Teledyne Inc., 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ust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SHAREWARE VERSIONS OF THIS SOFTWARE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LY.  NO PRICE OR CONSIDERATION SHOULD BE CHARG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UNLESS IT IS FOR THE COST OF REGISTRATION WITH B&amp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 COMMERCIAL DISTRIBUTORS MAY DISTRIBUTE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 SHOULD NOT CHARGE FOR THIS SOFTWARE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 COVER THEIR COSTS WITH A "DISTRIBUTION" FEE.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N THIS DISK SHOULD NOT BE MODIFIED, NOR SOLD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INCLUSIVE SOFTWARE PACKAGE.  REMEMBER, DEM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 THE NUMBER OF RECORDS YOU CAN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 What is DOALL ??? 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e Front End for any Dbase/FoxPro/Alpha4/Compatib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data base Manager - The only Data Base MANAGER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you'll need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 DATA CONVERTER - Import from spreadsheets, Wor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cessors and data bases, (DO a Search/Replace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o change data?) and Export to other data bases,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spreadsheets or word processors.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Use the SAME engine for accessing all files (Minimizes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learning time for DBASE/FOXPRO/FOXBASE compatible fil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Edit records using user modifiable input screen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Move records from one system by importing,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inding Duplicates and automatically mark them for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deletion, then move them back again by exporting.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*  Develop you own reports in any sort/for any records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o the same thing for labels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just to move file data from one system t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nother using Import/Export.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Network Compatible including full printer(s) support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DOALL to easily change values in selected records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roper capitalization, replace one field with another,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replace with blanks, etc.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ntrol printer functions for all printer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/Delete//Change any fields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Add your own "help" files to validate your data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Complete sorting and record selection control with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lexi-Sort and Flexi-Select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Extensive and Flexible data entry control availab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for "add record" screens.  Easy to "fill-in" repetitiv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a from a look-alike .REP data file.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rowse screen ready to go on ANY data file WITHOU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etup.  Instant access to lookup files using exist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.dbf files.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Use modem to automatically dial phone numbers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Insert US Postal Service barcodes on label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Options to move data to/from REMOTE locations or SALES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REPS to a CENTRAL OFFICE location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BELLRINGER option when printing letters allows printer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pause when letters need attention, ie. ADD CATALOG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Data Base Management, Contact Management, Telemarke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Sales Management, Letter/Word Processing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On-Site training availab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*  Technical support via 24 hr. BBS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-ALL will give you comprehensive access to your Dbaseii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iv, FoxBase, FoxPro, AlphaFour or compatible fil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TO WORRY ABOUT FORMATS, SETUPS, LEARNING A NEW SYSTEM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USE A DATA FILE. (Note: FoxPro2.0 data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unique MEMO fields compared to dB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  POLI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versions of Systems produced by B&amp;B Systems of Waukesha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only distributed through the 'Shareware' conce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oftware means that you can try software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ing it.  It is based on the premise that 1)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try software before you purchase it,  2) sha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to be encouraged, and 3) those users who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ch software have an obligation to support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so that Shareware development can continu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 of this software have limitations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records, and are distributed freely.  We encou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to distribute these demo versions.  Should you decid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, you can ONLY PURCHASE through B&amp;B systems.  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ies will charge you for a disk copying service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LLOWED TO SELL B&amp;B SYSTEMS.  They are basically a "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service".  Files and programs on this disk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ified, nor sold as part of some other software packag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this software, please register. 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way QUALITY software will continue to be availab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ENCOURAGE YOU TO DISTRIBUTE SHAREWARE DEM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B&amp;B Systems encourages you to copy and dis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edition Demo versions, this is not public do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This program is copyrighted.  Also, should you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your system, remember that sharing registered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 is not just illegal, but registrations from all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lp ensure that YOUR system continues to IMPROVE and G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n't made a BACKUP copy recently, do it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f you don't already have one, Make a "DOALL" directory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, enter MD DOALL, then CD\DOALL (or use the INSTALL.B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opy BBDO.EXE to the DOALL directory, C:\DOALL&gt;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Enter BBDO,  and the individual files will be extract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some setup questions that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See Network section for setting up workstations.  Set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er first.  Also, for Peer to Peer network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tastic, Net Lite, you may need to assign "read 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s to the "executable" type files at the DO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Startup Syntax: DOALL &lt;name of .DBF file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 your system, enter DOALL to answer set-up question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o main menu.  Or, you can start your system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file by entering DOALL &lt;dbffilename&gt;.   (dbffilename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name of any Dbase/FoxPro/Clipper/Alpha Four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three major files that you commonly acces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ut the following entries into your "menu" to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he right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CUSTOMER FILE     Command: DOALL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NDOR FILE       Command: DOALL vend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escription: VEHICLE FILE      Command: DOALL vehi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rrors will create a file called error.txt.  B&amp;B System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file to resolv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You can automatically open the same data fil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run DOALL by editing DOALL's "properties". 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enu in the Program Manager and select the "properti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.  This will allow you to edit the Windows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line, after C:\DOALL, enter the name of your file, 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WORK\WORKFILE.DBF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1: DON'T ACCESS multiple .DBF files that sta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1st 4 characters. (rename some of your .DBF files)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is that many DOALL support files are created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???.MEM and if you have two files called, say, MASTER1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2.DBF, the sort file MASTSORT.MEM file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finitions for BO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TION-2: You will get an error at startup if you try ope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 with a name beginning with a number.  Just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ired file with at least one character at the beginn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some attributes of DOALL by setting som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your autoexec.bat.  Insert a line like: SET CDX=OF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f the value of CDX is checked it will be equal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whether the master .CDX (index) file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missing.  This is not recommended unless you have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on for it: SET CDX=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your B&amp;B System on the file server and h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access your program files from the server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you will want to install the network option for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individual setup files are on each workstatio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install separate systems on each workstation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ed to install for networks, have decreased network traff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have duplicate files.  You can do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, put the files and run your system on the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say F:.  Upon first time use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he network setup.  Then run your networked syste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 and select Network setup from the setup menu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you will accomplish each time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Define a location for each machine's separate 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Define a location for each machine's separate FOXUSER.DBF/F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Define locations for various "working"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values are filled-in, the system wi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rite the location of the CONFIG.FP file (for that machine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's autoexec.bat with the line: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CFG=&lt;?:DIRECTORY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Write the directory names for the EDITWORK, SORTWORK, OVERL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and PROGWORK into the CONFIG.FP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ies the file CONFIG.DEF to &lt;new location&gt;\CONFIG.F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pies the files DEFUSER.DBF/FPT to &lt;new location&gt;\FOX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any of these steps are not accomplished, you can cop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or edit config.f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when you re-boot after installation, th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CFG= variable will point to the location of the CONFIG.F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NFIG.FP will point to the FOXUSER resource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temporary work directories.  WARNING: If you 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directories that are referenced in config.fp,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load - CANNOT CREATE PROGRAM FILES.  Pick a ded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(ie. use C:&gt;DOALL for the workstations file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work directories so that there is at least on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to avoid removal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FP file is a FoxPro command file that contains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c for each workstation.  Unless you are famili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se commands, or have specific needs to customiz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default .FP file alone.  The FOXUSER file 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tings, browse window definition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JUST PUT THESE TWO FILES ON YOUR SERVER, AND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LY, BUT THE DISADVANTAGE IS THAT THE FOXUSER.DB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USER.FPT NEED TO BE MADE "READ-ONLY" IN ORDER TO BE SHARE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dvantage comes when you modify your browse screen,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split screens.  This setup cannot be saved in a "read-onl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would only need to be redefined next time you u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eer to peer networks (ie. Lantastic, Novell Lite)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DOS's ATTRIB command to assign the read-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to 1) the FOXUSER.DBF file plus 2) any "execut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s on your server.  These are any .EXE files, FOXPRO.E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L, .COM, .FXP and .SP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C:\DOS\ATTRIB +R DO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intend to use the F2 Lookup file features and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ntend to Edit the lookup file often, you can assign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ributes to the &lt;lookupfile&gt;.dbf and .cdx files to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ccess to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load the operating system SHARE program, mak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values for space reserved for file lock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ation for the amount of files that can be locked a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re sufficient, such as: SHARE /F:5120 /L:5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versions of B&amp;B Systems work on any LAN that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protocols of DOS versions 3.1 and greater (ie.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data locking).  B&amp;B Systems are NetBios compatibl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 any number of workstations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supported: NOVELL; 3COM; 3+; 10NET(v 4.0); PC-N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-LAN; LANTASTIC; BANYAN; INVISIBLE; SIMPLENET(v 3.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ISS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EXPANDED MEMORY - B&amp;B Systems are normally distributed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FoxPro which does NOT USE Extended Memory.  Mak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Expanded Memory available as possible.  To mak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ct like Expanded, use a memory manager that provi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LIM4.0 interface.  If you have an older memory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r system behaves strangely, add EMS64=OFF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.fp file to avoiding using the first 64K of expand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QEMM, 386MAX, or DOS5.0's EMM386, make sur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agers define memory as Expanded.  (ie.  if using DOS5.0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EMM386.EXE in your config.sys, and NOEMS appea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, try your system without this command.  NOEMS says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xpanded memory" and turns off the demand pager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specifically allocate a portion of the memory as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including the command RAM and the number of kilo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anded Memory, such as DEVICE=EMM386.EXE RAM 3072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HAVE A MINIMUM OF 2M of EMS, and at least 2 Mega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 drive storage.  On some B&amp;B systems that use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of memory variables (up to 1,000) like CNG-CALC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sufficient memory, some calculated valu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amounts may be lost and print as zero'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valu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DED MEMORY - If you have enough extended memory (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m, 1.5m free), a 386 or greater machine, and would lik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, ask us for the Extended version of your B&amp;B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(Expanded) and Extended memory - REQUIRED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=======================================================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normally come with the standard (expanded)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.  These files for DOS are called FOXPRO.ES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L (For WINDOWS, the runtime file is FOXW2500.ESL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ystems, you can take full advantage of the added spe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runtime files by replacing these two DOS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s with the extended runtime file:FOXPROX.E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"runtime" files are free and available on B&amp;B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(see data number above if you have a modem and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wnload these files).  If you want to use the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time file, YOU ALSO NEED TO GET the Extended vers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 .EXE file from B&amp;B Systems in order for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ke full advantage of Extended 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xPro supports Unix and MacIntosh, B&amp;B will also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, allowing portability between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EQUIPMENT for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80386SX or greater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6MB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S-DOS 3.1 or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indows 3.1 running in 386 enhance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network, network software that supports a NETB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If you run your B&amp;B Systems under windows and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boxes are white on a white background, and you'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e data entry boxes in a different color, chos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nel to access your Windows COLOR options.  We hav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the color set:EMERALD CITY gives nice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IP: Since the DOS version of all B&amp;B Systems ar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, you can easily use the DOS versions i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 To make your B&amp;B application selectabl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add an icon, just select FILE/NEW from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and add a new item with a NAME for the applica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hat the runs it (ie. DOALL, CNG, etc.)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t resides in (ie. C:\DOALL, D:\CNG, etc.).  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get unpredictable results, you could be running sh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ry running outside of windows.  If you get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, you don't have enough memory left with window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  If you know how to use .PIF files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memory requirements for your B&amp;B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you can operate your B&amp;B Syste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, depending on whether you wish to take advan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ome FoxPro features, not available in the standalone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tandalone - Start your B&amp;B System normally, by enter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amp;B System name&gt; at the DOS prompt (or, in Windows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con).  Your system will operate using the FoxPro run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:FOXR.EXE, FOXPROL.ESO, FOXPROL.E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Run Within FoxPro - Start your system within FoxPro by issu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&lt;B&amp;B system name&gt;.  (Note: substitute FOXPROL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/Network version, or in Windows, run FoxPro an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ndow is displayed, enter DO &lt;B&amp;B System name&gt;)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at the B&amp;B system you have is the same as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For example, your B&amp;B System should be the DOS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 for DOS. This second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some of the other FoxPro tools such as SQL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, option 2 handles some functions automatically for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&amp;B Systems will ask that you compile a .PRG file (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FXP file).  This is no longer applicable because .PR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mpiled for you.  An example of this process is when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data base file and adding a record for the first tim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's DOALL.  A window will inform you that an "add screen"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&lt;data file name&gt;.PRG has been newly created and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extra features that you can insert in this file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 data validation or file lookups (see sample.prg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, you need to compile it.  Well, you can edit this 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add those features, similar to the sample.prg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xPro will compile it for you the next time it is c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a DEMO version, you will see a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inder.  The Demo is only good for a limited period of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365 days upon first installing demos to determin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o the job 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DOALL &lt;filename&gt; and &lt;filename&gt; is a non-exist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will have the option of creating that file.  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you create a file you will be defining each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at file by assigning a name, type (character,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, memo, logical) and length.  Commonly you sh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aracter" type fields, even if the fields commonly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such as zip codes.  You normally would use numer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for fields that may require "totalling".  Date typ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the proper format for dates (When SET CENTURY=OFF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file, the year is shown as "93" not "1993").  Memo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llow unlimited text to be stored in them and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d by pressing CTRL-PgDn when the cursor is on that fiel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fields allow only True/False or Yes/No entries (T/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/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create new data base files, a .DBF is created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dex file .CDX, and an .FPT file if a MEMO field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.TBK file is a backup/prior version of an .FPT fi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in navigating through this system, remember thes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les: A mouse is helpful to pick options, such as menu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, use the &lt;ALT&gt; key, then cursor, to pi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rom the top menu.  &lt;TAB&gt; is useful to go from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you get stuck, &lt;CTRL-W&gt; commonly SAVES wor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-Q ABANDONS work, &lt;ESC&gt; works similar to CTRL-Q and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understand the system, let's start by doing what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oing most - looking at records.  Selecting Browse/Ed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.  As you get used to the system, you will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&lt;Enter&gt; twice to select the default for the nex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SORT and SELECT.  This is a quick way to look 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But, there will be times when you will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ort, say last name, or to select particular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 name='SMITH'.  Just use the cursor keys to pi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SELECTION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ORT ?? (FLEXI-S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rst use your system, like browsing records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ice that there will be a screen asking for your desired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 fields from your data base will be show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field called COMPANY, you will automatically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OMPANY sort WITHOUT having define it or wait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index prepa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Note: The first time you use your system, an index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file will be created if none is found.  A sort fo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your file is prepared and combined into one SO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 as your data base file, but with a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 All of the sort definitions are mainta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 and are kept current when you add/delete/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.   If you do not use some of your sort option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them, you can reinstate the .CDX file to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(a sort for all fields) by deleting your main .CDX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ain file is customer.dbf, delete customer.c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lecting three fields STATE+ZIP+LASTNAME will produ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Last Name sorted WITHIN Zip Code sorted WITHIN State -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inor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oxPro compound indexes (.CDX), do not consi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.  The AA's and BB's will be together in one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aa's and bb's will be in a separate group.  Whenever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- &lt;INS&gt;ert more sort definitions, the fiel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urrounded by UPPER(&lt;fieldname&gt;).  UPPER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values to uppercase, so that all A's are togeth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's together regardless of capitalization.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&gt;dit your sort definition any way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CORDS ??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LECT ALL RECORDS" is always the #1 selection. You ca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, delete, &lt;DEL&gt;, or &lt;E&gt;dit your selections.   Flexi-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e specific records in your Browse Screen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s, or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a Flexi-Select option you will be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(If you just want to see certain last names, you'd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).  After you've selected the field, you'll selec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An example of an operator is: 'equal to' or '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'.   Next, you will be asked to enter a value to be t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(eg. Last Name='SMITH'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select QUIT, or select a CONNECTOR to 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elections, lik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Last Name='SMITH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OR. Last Name='JON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Name='SMITH' .AND. Zip&lt;&gt;'666'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&amp;B will automatically insert the word "UPPER()"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ort definitions.  This allows you to see all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y are entered into your data file as SMITH or Smi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liminate UPPER() if you need to by using the &lt;E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E&gt;dit feature in Flexi-Select allows you to be more prec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lection of your records.  The reason for this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of parentheses allows better Boolean logic.  B&amp;B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insert these parentheses because it really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the placement of parentheses in a multitude of .AND.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R. statements.  For example, the following two express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ifferent records simply because of careful plac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.  This is BOOLEAN logic and it basically goe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 Line #1 (below) will select all records having a Las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ng 'SMITH' and not having a zip code starting with '666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 test has BEEN MET, other records whose Last nam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'SMITH' will be selected as long as the zip is not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'555'.  Line #2 will select just the records having a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equaling 'SMITH', and once that test has BEEN MET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annot have a zip code of '555' or '66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Zip&lt;&gt;'666' .OR. Zip&lt;&gt;'555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t Name='SMITH' .AND. (Zip&lt;&gt;'666' .OR. Zip&lt;&gt;'555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familiar with FoxPro commands, you can als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function to customize your own selections such as DELETED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elects only records that are marked for dele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: Instead of using Flexi-Select to look at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lastname of "Smith", use Flexi-Sort and pick the la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.  Then, when in the browse screen, use the Find Record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find "Smith".  This i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the Browse screen, you will see options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One of them is "Browse".  Highlighting and &lt;Entering&gt;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give you an ability to add, and mark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 are "Find Records" which will allow you to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cord based on a value in any field. 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for values in any field, you can look for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BEGIN with "123" OR have "123" ANYWHERE in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option, "Search and Replace", is very powerful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only be used after making sure you have a backup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ave used Flexi-Select to pick the appropriate records fir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, you can say, replace all Las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1)BLANKS by entering 1's in the replace value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"SMITH" by entering "SMITH" in the replace value, or 3)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by entering the word "PROPER" in the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, or a 4)VALUE FROM ANOTHER FIELD by selecting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replac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gards to #4 above, you can replace one type of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racter) with the value in another type of field (Numeric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cautious. Make a backup copy first.  Not all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accurately, especially if some character field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umeric and non-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Remember that prior to entering the Browse screen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SORT.  If you are "replacing" values in THE SA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ORT FIELD, you will get unpredictable results.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sort if this is the case.  For example if you wan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all of the EMPTY Company names with ACME, the first emp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will become ACME, and it will suddenly b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(and finished with replacing) because it is sor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menu option will access the helpfile.dbf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able by the user for custo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in your file and would like to be able to acc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up" or "lookup" file of say Zip Codes when you are in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, OR valid codes when you are in your field called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press &lt;F2&gt;. If a file called ZIP.DBF or CODE.DBF exist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"popup" for you to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don't have any popup data files, you can cre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by entering DOALL ZIP, or DOALL CODE.  You will then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of creating these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S - BROWSE SCREE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owse Screen looks like a spreadsheet with rows and colum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displayed horizontally in rows and each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vertically in columns.  Occasionally, only one reco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to be displayed on a page, this is the "CHANGE" mo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your &lt;ALT&gt; key to highlight the BROWSE option at the 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that you can toggle between the BROWSE/Grid mod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/individual record display.  When in the Browse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&lt;F2&gt; will access other data bases for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When your cursor is on a field, you can press &lt;F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 lookup .dbf file.  The lookup file name must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rst 8 characters as the field name.  For example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you are currently maintaining has a ZIP CODE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&lt;F2&gt; while your cursor is on the zip field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ate and display a file called zip.dbf.  If the looku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exist, a message will tell you.  You can create new 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to support lookup tables on each and every fiel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RE LOOKUP FILES U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s are used for a variety of reasons, 1. &lt;F2&gt; in a zip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ssist in reducing data entry, because you can enter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1, then &lt;F2&gt; to display all zips from zip.dbf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to "FILL-IN" the zip, city, state, etc. from the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henever your main data file and lookup files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ield names, &lt;Enter&gt; copies information from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the "Lookup" file to the main data file - a quick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ll in STATE, CITY and ZIP by entering just the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, you can also use the lookup files for reference purpo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you have a file called vehicle, with a field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_code containing codes for the types of services perform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remember what the serv_code ALIGN means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2&gt; on the serv_code field to access a serv_cod.dbf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hen peruse the serv_cod.dbf file to see that ALIGN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, BRAKE2 = 2 WHEEL BRAKE JOB, BRAKE4= 4 WHEEL BRAKE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You can make your own .dbf files for lookup purpos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.  Hint: give your .dbf file the same name a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 characters of the field nam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 SAME FIELD NAMES IN LOOKUP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reating a Lookup file, remember to create the new fil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field names (and lengths) as your master file.  I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 file has ZIP 10 long, STATE 2 long (or 10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tional purposes) and CITY 20 long, then creat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lookup file.  The reason for doing this i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ng your lookup file and finding the appropriate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hitting &lt;Enter&gt;, values in the lookup file ZI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the ZIP field in the master file, and CITY, and ST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Conversely, if you have a field in both files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changed, say "description", when you press &lt;Enter&gt;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escription field from the lookup file will over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data in the main file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IL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lookup file is displayed, you will see that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options are available.  To maintain data integrit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at the DEFAULT mode does not allow edi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values, but you can switch to edit mode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values, in either the first field, or second field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).  You can also perform import/export functions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o add another state's zip codes file to the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lookup file.  You can also Pack (remove records mark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, or list all of the records to your printer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keys allow searches on the first or second fiel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find the zip code 54333, enter "5"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cord with a "5".  Enter a "4" and you will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"54" record.  This process can continue until a N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in which case, the process starts over again.  Note: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file, if you enter a #, the file will be displaye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order.  If you enter an alpha character (A-Z)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ity, the file will be displayed in CITY ord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re are more fields in that file than will fit in the wid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, you can use the arrows or tab key to se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import/export data directly into, or from,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ku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B&amp;B Systems makes available the latest Zip Code data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, or in separate zip files for each state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you can download these files free from B&amp;B Syste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, P.C. Manager.  To import these file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file.  Simply select Import when in the lookup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on the zip field.  Select the file type (our zip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base/FoxPro format) and enter the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mported, such as ZIPIL.DBF.  Note: for zip files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contain 10 characters for the ZIP code, 2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 code, 20 characters for the CITY, and 25 charact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UNTY.  If your master file has fields with thes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and if you used the lookup &lt;F2&gt; function in the zip fie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add mode, your B&amp;B system will "fill-in" the 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and state names after you &lt;Enter&gt;.  Some companies use a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tate field to accommodate international names (i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CHECK - Prior to ADDING RECORDS</w:t>
        <w:t xml:space="preserve">  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e ADD option from the menu, you will b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a value for one of the fields for the record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.  The default is the first field, but you can change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"Setup" from the menu (&lt;ESC&gt; when asked to se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setup will cancel any duplicate checking).  Thi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of checking for duplicates prior to adding record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records are found, they will be displayed in a browse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screen.  You can edit the duplicate rec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&lt;ESC&gt; to continue ad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AD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 .PRG file is made for you the first time you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 The .PRG file name defaults to &lt;dbf filename&gt;.PRG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odify this file, or make your own.  Then compile it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which creates an .FXP file).  You can incorpo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functions, like FILELOOK() - see below - into your cus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or you can change the order of data fields.  If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, a simple add screen, without special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is .PRG file (Use a word processor that treats the fil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OS TEXT or ASCII file, or you can use the Edit file/Set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). When you see the .PRG file, you'll see t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in the ADD screen by using the commands "@ &lt;row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lumn&gt; SAY &lt;text&gt;".    Data Entry boxes are display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@ &lt;row&gt;, &lt;column&gt; GET &lt;m.fieldname&gt;" command.  That's it.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are all you need.  NOTE: if you are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monitor with 25 lines of text (vs. enhanced mode with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43 or 50 lines per screen - See Setup), don't modify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data file name&gt;.PRG to display something on row, say 6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there is an important extra feature that you can us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ontrol data entry.  After any GET comman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 special command called "VALID &lt;command&gt;" to check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ntered.  You can use simple validation checks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(m.ZIP&gt;'55555'.AND.m.ZIP&lt;'66666').  OR, the control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another data file for "lookup checks".  For examp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wo lin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 SAY 'Enter ZIP: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 1,12 GET m.ZIP VALID filelook(VARREAD(),.t.,.f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several things.  It would display the words: Enter ZIP: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#1 and column #1.  It would also display a data entry box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 field at row #1 and column #12.  Note: the preface, m.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 &lt;dbf filename&gt;.PRG files used when adding records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used in &lt;dbf filename&gt;.FMT files used when using F10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rowse screen to edit records.  There are three values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heses after the VALID filelook command.  They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  VARREAD() says if you have a data base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name as the variable being read, in this case ZIP.DBF,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The first .t. (a true value) and determines wheth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THE POPUP IF EXACT MATCH FOUND".  If this is tru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has been entered that exactly matches one of the valu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ip.dbf data file, then the file will "popup" anyway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OWLIST IF EXACT MATCH FOUND" value is .f. (false), then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, enter a valid zip code, then the file will not pop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.f. is a SEARCH IF EMPTY indicator.  If nothing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is entered into a field, it will not check for a 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If you want the pop-up to appear, forcing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pop-up file, use .t. (tru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ing Data</w:t>
        <w:t xml:space="preserve">     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records, you can have specific data repeatedly "fil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" data into your file.  How?  Create a &lt;dbffilename&gt;.RE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Setup Menu) which is a one record file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as your regular file, and you will be asked to f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you desire to have automatically "filled-in"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record.  The system will search for this fil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, any values in the .REP file will be moved to the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(Handy for repetitive STATE, AREA CODE, CIT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s</w:t>
        <w:t xml:space="preserve">     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applications, it is handy to have the "date a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", for example, I now want to print labels for records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DECEMBER, 1992.  B&amp;B DOALL will automatically en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 Date" in your newly added record if you have an "ADDDAT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field.  If you would like to add an ADDDATE field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 from file maintenance, and go to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ist.  Add "ADDDATE", Type=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ime you add records, the current date will be entered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print labels, or a report containing jus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in DECEMBER, 1992, Use FLEXI-SELECT to add a se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DDDATE='  /  /  '".  Don't worry about adding a date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will need to &lt;E&gt;dit this selection.  &lt;E&gt; to edi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MONTH(" in front of ADDDATE, and ")=12"  after it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just 1992 records, edit this line to look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ONTH(ADDDATE)=12 .AND. YEAR(ADDDATE)=1992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I USE THIS &lt;filename&gt;.PRG FILE???</w:t>
        <w:t xml:space="preserve">    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before your system can use this format file, it need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(changed to a .FXP file).  If you have FoxPro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yourself by starting FoxPro and selecting the COMPIL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PROGRAM in the top menu.  Or, you can have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it for you.  Send it to us on our BBS.  There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, and you can download it within 48 hou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EDIT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, when you edit a record, the browse screen is display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have a custom edit screen.  The file require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MT or Format file, similar to the .PRG type file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for custom add screens.  Both type of files have @ 1,1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ZIP:' and @ 1,20 GET m.zip type commands.  The MAIN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 add screen (.PRG) accesses memory variables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zip is prefaced with an "m.", as in m.zip.  The edit (.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edits the .dbf data directly, so use just @ 1,20 GET z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ven create this file by copying your &lt;dbf filename&gt;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&lt;dbf filename&gt;.FMT.  Get rid of any "m." notations and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(or have B&amp;B Systems do it for you to create a 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).  Then, when in the browse screen, use F10 and you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full screen format, using your .FMT/.P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are specialists in data base systems.  We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dd some customization yourself.  If there is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hat you would like to add, B&amp;B DOA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 any file called CUSTOM.FXP every time DOALL is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 .FXP file is simply a .PRG program file that is 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by running FOXPROL and selecting "Program", "Compile")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custom.prg and custom.fxp file is supplied. 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file and you'll see that it shows how you can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specific key is pressed and call another program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 custom.prg file includes the sample ON KEY LABEL CTRL+F2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long as the file custom.fxp is on the DOALL directory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hat after you start DOALL and hit &lt;Ctrl&gt;&lt;F2&gt;, the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appear for your referen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complish your own customization with the line:ON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CTRL+Z DO MYJOB.  Then, make an ASCII typ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JOB.PRG with your word processor containing the appropr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commands to accomplish the task you desire.  Then mak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file with FoxPro called MYJOB.FXP.  Anytime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Ctrl-Z&gt; keys, whatever commands you put in MYJOB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 Careful: avoid assigning custom jobs to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ments that are used for some other purpose in DO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pdates become available, registered owners ar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at one half the original cost.  And, because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FoxPro, When FoxPro versions for WINDOWS and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DOALL will also support these operating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be automatically notified when customers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attention on a future date.  If you have a "DATE"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file called CALLBACK, every time you startup DOALL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will be checked.  If you have any records in your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BACK date greater than the current date, a brows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hown on the screen (in descending callback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).  You can then act on these custom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want to see ALL callbacks in the future, bu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the next two weeks, you can define the span of day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see in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&amp; REPORTS - ALSO see S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ample Label &amp; Report files are provided with DOALL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able to use them AS-IS, unless the fiel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ase HAPPEN to be the same as those defined in the lab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LastName, 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your own new labels or reports by selecting ADD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abel from their respective menus.  You can edit existing .LB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.FRX report format files from the Edit op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/Label menus (.LBX and .FRX files are modifiabl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and Report files).  Enter or Change the names of the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atch your data base.  If you don't know the nam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in your data base, highlight the LABEL or REPOR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at the top of the screen, and select FIELDS.  A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vided to enter the field name into a value called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xpression).  If you click your mouse on "expr", anothe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th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dding new reports, you can get a quick start by click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t the top menu, then select Quick Report/Label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 fields inserted into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: when adding fields in labels, or in the Quick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n reports you will see an option to "ADD ALIAS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.  Click on this option to turn it off.  Do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The Alias is the file name prior to the field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period (.), such as myfile.lastname. 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.  The reason for this is with the new, faster SQL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ccessing data, a duplicate of your main file is made a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mporary file name will not match your main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exceptions to using alias's are the special Re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.frx reports supplied with this sys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FoxPro, and if you have the PATH COMMAND 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access from any directory, you have more featu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.  For example, if you have FoxPro and a B&amp;B system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 (or FOXPROL for a LAN) &lt;B&amp;B system name&gt;.  You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capability of using the SQL Reporting featur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predefined FoxPro LABELS/REPORTS files, or defin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selections within SQ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SQL, try the following:  Select SQL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menu, and when prompted for the name of the existing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&lt;Tab&gt; to NEW.  You can add to the selected data fil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left box.  To send a simple report to a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S equalling SMITH, Double Mouse click, or &lt;Tab&gt;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nter&gt; on the "Field Name" box in the lower section.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 from the list of fields, and enter SMITH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Example" box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&lt;Tab&gt; to Output box and &lt;Enter&gt;.  Select "screen displa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output to file".  Enter TEMP for a file name and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K&gt;.  Then select &lt;&lt;DO QUERY&gt;&gt; to produce your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o many other options and features in SQL that we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them all here (See FoxPro Interface Guid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ust about any data reporting in SQL and quick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QUERIES are save in .QP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creating or editing these SQL report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.FRX type reports, you will find the task MUCH easi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mouse.  Most of the time you can get to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options with &lt;TAB&gt;.   If you are moving a field in an .FR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you can just hold the left button down and move th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 Without a mouse, you probably will need a FoxPro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all of the keystrokes required to move a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Letters from the browse mode, or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will be prompted for your desired SORT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to SELECT.  Then you will see the "letters box"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&lt;TAB&gt; and &lt;Up/Down&gt; arrows to select a letter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to the other options, like print, you'll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letter you selected is marked.  That is the lette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letter, &lt;Enter&gt; on a highlighted letter, or &lt;TAB&gt;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&lt;Edit Letter&gt; option.  You will be in the built-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o make changes to your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int a letter, &lt;TAB&gt; to pri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give you the opportunity to enter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wo tray printers) that will force tray one when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, and tray two for the remainder of the pages (Page 1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head, Remaining Pages = B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will also allow you to turn the BELLRINGER option 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turned on, AND if you have a character typ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bellringer in your data file, AND if there is data in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inter will PAUSE after printing the letter and the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ing.  This is for giving special handling to letters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ntering "ADD CATALOG", or "HOLD" in bellringer to give you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portunity to do something special with the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ing Variables with brackets - use &lt;&lt;field name&gt;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variable information into your letters, sur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 (such as Firstname) in double bracket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Firstname&gt;&gt;.  If you also want to print the Lastname, an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name field is 20 characters long, then you'll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any trailing spaces when the actual name is BOB. 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17 spaces following "BOB", use the TRIM command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TRIM(Firstname)&gt;&gt; &lt;&lt;Lastname&gt;&gt; into your letter.  Note: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the field name, firstname, with the file name as 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irstname.  This tells B&amp;B DOALL which file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  If you access many files and want to use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for all of them, just use &lt;&lt;Firstname&gt;&gt;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ake sure that there is a Firstname field in each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Merge Other letters/text into main letter with ADDLT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inserting field/varible data using the &lt;&lt; &gt;&gt; bracke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"insert" or merge letters into your main letter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(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ccomplish this by using a function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ltrname')&gt;&gt;.  As an example, if you always wan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o end a certain way, make either a DOS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.LTR, OR just add a letter to your letter file and give 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END.LTR.   Once you have made this letter,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END.LTR')&gt;&gt; at the end of your main letter.  Then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your main letter, and &lt;&lt;addltr('END.LTR')&gt;&gt;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the text from END.LTR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.l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 example #1, you can automatically insert an existing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explicitly entering the DOS file name in your let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lt;addltr('c:\filename')&gt;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n example #2, you can automatically insert the word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your other letter files.  Letters are stor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, and you can store all of your letter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Use the same syntax as in example #1, but inser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signed to the letter in quotes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form.ltr')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 example #3, you can PERSONALIZE you letters to m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your file.  If your data file has any field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, BINTEREST, CINTEREST, etc., and if you entere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ose fields that identified the person's interes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LLCODES instead of the actual letter name, 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addltr('ALLCODES')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you want to print letters to prosp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, but these letters should only pertain to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eds or interests of these customers (or prospective customer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wo things to produce these letters.  Number on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have fields in your data file called AINTEREST, B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 ZINTEREST.  Number two, insert &lt;&lt;addltr('ALLCODES')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.  This is what will happen DOALL encou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ddltr('ALLCODES')&gt;&gt;: If the record has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REST field, and "ERASERS" in the BINTEREST fiel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RS.DBF file will be searched for a record with "PENCILS"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 If not found, the current Operating System director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arched for a file called "PENCILS".   Any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ENCILS" (then "ERASERS") will be inserted into your letter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tters can be product explanations, price lis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r letters will contain text addressing specific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e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- add SALES REPS/LOCAL OFFICES inf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REP.DBF file is provided with your system. 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to contain information on all of your sales personn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(usually initials), names, phone numbers, etc. 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n &lt;F2&gt; Lookup file if you have a field called RE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ain data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can also be accessed to insert personalized ending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s.  When you print letters this REP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en" and "related" to your main data file. 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in the custom.prg file.  Refer to the se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where the REP file is opened and the "SET RELAT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is issu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asterisks at the beginning of command lines in custom.p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removed.  Then you will need to compile custom.pr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new custom.fxp FoxPro file.   You need FoxPro and iss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compile custom.prg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it works: If you have a value of "BBB" in the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your main data file, when you put &lt;&lt;REP.rphone&gt;&gt;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letter, the REP file will be searched for "BBB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value is in REP.rphone will be inserted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   The same holds true for &lt;&lt;REP.name&gt;&gt;, &lt;&lt;REP.addres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REP in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using, and 2) you need to have added the records for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sales reps or local offices in your file called: REP.DB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- add DISTRIBUTOR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letters to sales leads, you can automatically ad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alified distributor (or list of distributors) to your l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is in your letter: &lt;&lt;addltr('DISTRIBUTORS')&gt;&gt;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how this coding appears in the sample DISTRIBUTOR let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addltr code is encountered, the system then look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lled DISTRIBU.LTR, also provided in your sample let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rmine which &lt;&lt;variables&gt;&gt;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1) to have a character field called DISTRIBU i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are using, and 2) you need to have added the record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your distributors in your file called: DISTRIBU.DBF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LETTER (DISTRIBUTOR in LTRS.DBF) SHOWING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DISTRIBUTOR DATA IN YOUR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YOUR LETTERHEAD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AT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NAME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ITY  STATE  ZIP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DEAR :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Hello, this is our ...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ntact a Local Distributor: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----------------------------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&lt;&lt;addltr('DISTRIBUTORS')&gt;&gt; looks for distribu.ltr fo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the &lt;&lt;field definitions&gt;&gt;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Company: ABC Distrib.   Contact: Jim Jones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Address: 123 Main St.  Chicago, IL 60001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tc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etc.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Thank you for your interest ...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I.M. Manager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-UP REPORTS for SALES REP/LOCAL OFF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-UP REPORTS for DISTRIBU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letters to sales leads, and reference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s/Local Offices in your letters, you can produce repor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ales Reps or Distributors that they can use to follow-u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initial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what you need to produce these reports: 1. You ne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P" and/or "DISTRIBU" field in your main file (suppl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 file).  2. You need a Rep.dbf and/or Distribu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se sample data base files are supplied with the demo).  3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you need to enter your codes.  When you put a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/local office code of JJ (Jim Jones) or CHICAGO in your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also need to add a record for JJ or CHICAGO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.  How do you add a record to the Rep.dbf file? - Ju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tup menu option to Select A New Data File and pick Rep.db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new records just like you would in your ma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, if you decide to print a report after printing let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happens: If a letter had a REP code of JJ (J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nes), the Rep.dbf will be scanned for the JJ code.  If the J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found in the rep.dbf file, a report will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can send to Jim Jones CONTAINING A LISTING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AT YOU JUST PRINTED WITH JJ in the rep field.  If JJ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ound in the rep file, a report will be produced with a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p value.  The same process applies to the Distribu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P field in the main file is 6 characters long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make it 10 characters long, just use the File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to Edit the fields.  Remember that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REP field in the Rep.dbf file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layout of these reports are controlled by the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format files DISTRIBU.FRX and REP.FRX, and can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you.  Use the Edit Reports option and you can mo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, or add more Sales Lead information (like th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 the lead has), or move the distibutor/sales r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/address so that it appears in your window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 below, three Letters are produced. Each Sales L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DISTRIBUTOR and SALES REP/TERRITORY code shown under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to:A.Smith |        |to:B.Jones |        |to:C.Klin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|        |           |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+        +-----------+        +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=Acme Co.     Distrib=Carter Co.   Distrib=Carter Co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/Terr=BB          Rep/Terr=Main        Rep/Terr=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printing letters, you can print these reports of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s for y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ORS               and/or SALES REP/OFF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 ACME Co.--+                 +--MAIN OFFICE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A.Smith ..|                 |  B.Jones ...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|         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+- CARTER Co.-+          |     +--- BB REP 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B.Jones ... |          |     | A.Smith ...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C.Kline ... |          |     | C.Kline ...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        |          |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|             |          +-----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|                |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+                +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llow-up reports - cod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 - Restricted territorie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distributors have restricted or protected terri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literally insert the appropriate distributor cod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cord in your data file, like using "ACME" and "SMIT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Acme and Smith Distributors.  In the DISTRIBU.DB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records for two distributors, "ACME" and "SM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- Overlapping terri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ales Lead could have multiple distributors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codes differently.  You can't identify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in one field called DISTRIBU.  Or can you?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hat you set up your distributor code with a "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" order of preference.  For example, if your marke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ed States, the largest, most universal reach for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would be the United States.  This is how th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set up in the DISTRIBU.DBF: distributors that cov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arket, code them with a "U".  For distributors that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Midwest, use a code like "UM".  For distributor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ver just Illinois, code them "UMIL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your sales lead to know about all of the midw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put "UM" in the record.  Then all distributor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M" will be printed in your letter (including those Illino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records with UMIL).  If your sales lead record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MIL" in it, then all distributors with just a "UMIL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.   Be careful, if you have a sales lead record with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U", all of your distributors starting with a "U"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your sales l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me technique can be used with zip codes.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 may service the 601xx zip code area, an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601" code.  The Sales Lead, in the 60101 zip code, could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code of "601" to reference all the "60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or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rint your follow-up reports for sales reps/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s, you get one page per rep, with the individual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When you print follow-up reports for distributo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more than one distributor with the code "UM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report for "UM" distributor "Midwest Incorp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other for "UM" distributor "Allstate Midwest".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s (coded "UM" in the distribu field) will be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ler letters can be handled many different ways.  Si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have any fields called ACTDATE1 and ACTION1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-in with the letter date and (.LTR) file name (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is produced), you can elect to send tickler letter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Selection) to any record having a BLANK ACTION1 field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any Selection like: blank ADDDATE, 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value in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tarted printing letters, but only finish half, you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Flexi-select excluding those already receiving a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: ACTDATE1 - not equal - DATE of FIRST LETTE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manually control the production of a tick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you could edit records to change the ACTDATE1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future date, and enter "TICKLER" in the ACTION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ur record selection to print letters for recor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='Tickler' and ACTDATE1="today's date", or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's da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trongly urge the use of an interest code (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1 and interest2 fields, etc.) in your data fil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municate with this Sales Lead (or get a postcard back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LANE390 if he's interested in that model of pla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motion or a special sale price planned for MO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90 airplanes, you could develop a promotion letter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0PROMO, then print letters for Sales Leads having an inte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PLANE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t quote dollars (and maybe the quantity for the quo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data file, you can reference this amount in a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 letter you can develop (see &lt;&lt;variables&gt;&gt;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letter was sent when??? - ACTION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producing letters, you may want to keep track of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sent and the date sent.  The system will sense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racter type field in your data file called ACTION1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type field called ACTDATE1, after your letter is printe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mpted if you want to put the letter "name"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into these two fields automatically.  If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are produced at one time, and you respond yes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these two fields will be updated automatically for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let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keep track of the last four letters,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ields in your data file: ACTION2, ACTION3, ACTION4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2, ACTDATE3 and ACTDATE4.  If these fields exist, you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ll automatically move the data that was in ACTION1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it to ACTION2, ACTION2 data will be moved to ACTION3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 The same is also true for the date type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LABELS - for ON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"Labels" from the menu, you can prin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or one record.  For example, if your data fil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of garments (price, style, size), and you wanted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price tags for record # 10 (Button Down Shirt), Use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o select STYLE='Button Down', and then produc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y type of label format, in any number acro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ulti-part price tags, company labels,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PRINTE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FROM DISK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selected to send labels or a report to a disk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control how the data appears by controlling the pr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with H/P laser printers, you can manipul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o control labels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ress the ON-LINE button to take Laser Printer OFF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If you want to print 12 characters per inch instead of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ly needed when trying to printing and fit 3-across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8-1/2" x 11" stock).  Press menu button to get to font #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+/- buttons to change font # to 2.  Press Reset butt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asterisk appear on right (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ess menu button again, until you get to Lines Per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+" button to increase to 63 lines per pages,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button again.  Keep pressing menu button, Until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.  Put back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back to original status, do above using "+", "-"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ring font to "0" and lines per page to "6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HEETS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some printers, when printing reports, labels, or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a top margin greater than 0, blank lines may be f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the next sheet.  You can avoid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extra lines at the top when initially defin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or labe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BARCODES ON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For Laser Printers, make sure you selected Laser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 B&amp;B DOALL's Bar Codes have been U.S.Postal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ified when using a Hewlett-Packard compatible Laser Je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rcodes require that your printer utilize the PCL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ociated ESCAPE code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, since printer models are constantly changing (even Hewlet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), you should print a sample of the barcode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and submit the sample to a major Post Office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 They can confirm that the bar code is acceptable. 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TO PRINTING HUNDREDS OF BARCODES THAT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.  B&amp;B SYSTEMS ARE NOT RESPONSIBLE FOR ANY EXP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URRED IF YOU DECIDE TO RISK NOT HAVING YOUR BARCODES VERIF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barcode location on mailing pieces are critical, please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.S. Postal Service for information on 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INT BARCOD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Edit a Label Form and enter: BARCODE(#) on one o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.  The line where BARCODE(#) is entered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placement.  Horizontal placement is determined by the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parentheses.  # is the number of inches (in tenths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from the left.   For Example: barcode(30) on the fif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print 5 lines down, and will print the barcode 3 in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eft (30/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Zip Codes NEED TO BE 9 DIGIT ZIP CODES.  That is wha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is, graphic representation of the 9 dig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DIALING W/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modem, and would like to have your B&amp;B system d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umbers for you, here is how you set it up:  Conn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to the phone line you will be using.  Have a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on that same line (You can connect a phon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PHONE" jack on the back of most modem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in the Browse screen, use &lt;ALT&gt;-D or your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he DIAL PHONE option.  Your file will be search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elds that have the word "PHONE" in them.  If only on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, and a phone number exists, dialing will star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elds like HOMEPHONE and BUSPHONE are found with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they will be displayed for you to select the o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of the numbers to start dialing, and you'll hea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ial.  If you have a "MEMO" type field in your data 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be prompted for a TOPIC of the call.  You can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 Message" and this will be inserted into the memo notes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nter ? it won't be found in the topic.dbf data file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esented with a list of topics and you can just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&lt;Enter&gt;.  You will also be asked if you want the d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inserted for you.  You will then be presented with the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screen, and you can expand on your notes whil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ng up the phone at any time, and then save you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f you want to dial multiple numbers at one tim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ustom.prg.  In it, move asterisks to change the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LABEL F4 DO PHONE WITH 'ONE',  to WITH 'ALL'.  Then comp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to make a new .FXP file.  This will allow you to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all of the records, or those you've selected in Flex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, and display the phone numbers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file has a date type field called CALLBACK, you w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of updating the callback date.  After your phone ca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shown a list of "future time values", such as on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, one month, or two months to have entered into the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.  If the current date is January 1 and you wish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d to callback in one month, select one month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.dbf list and February 1 will be entered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field of your file.  (See section regarding call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nders during star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n the list of "future time values",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value is at the bottom of the window.  If you don'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current value, use &lt;ESC&gt;ape.  The list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values are stored in a data file called callback.db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satisfied with selecting between a callback perio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eek or two weeks, and you want to add a future callb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days, add a record to this callback.dbf file by Selec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Data File from 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offers both SOUNDEX (sound-a-like) and EXACT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in your file.   Exact matching will NOT un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s in spelling.  If you have two records, 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name of SCHULTZ, and one with SHULTS (with matching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nd city names) exact matching will not identify them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, although they may b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selected the type of matching you prefer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is to select WHICH FIELDS of data are compared.  Norm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select first, last and company names.  But you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based on your needs.  For example,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records with the same address, you can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field.  &lt;INS&gt; to add a selection of fields to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 checkin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pt for your B&amp;B System to automatically mar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records for deletion.  But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a report of the duplicates BEFORE opting to delet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Check the report first for accurac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-run the process with the automatic deletion feature turned-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several records you prefer NOT to delete, not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numbers on the report, process the automatic dele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back and Recall them from deletion status individual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it mode.  You also have the option of assuming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st record is the "good" record, which reviews th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order (Last record=Good rec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Normally, if you define lastname and firstname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fields, only the lastname and firstnames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But you may want to include, say address, on the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ecking address for duplication.  You can include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n your report by &lt;E&gt;diting your field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have an opportunity to change 3 items, the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or the report (top line of the report), the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(fields actually printed), and the DESCRIPTION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s you see on your screen)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elds in the DESCRIPTION line is used to find duplicat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the PRINT DEFINITION line to change the fields prin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.  If the DESCRIPTION line is LASTNAME+' '+FIRST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dit the line to appear as follows:LASTNAME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FIRSTNAME+' '+ADDRESS, to get the address to appea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, without being chec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READ or WRITE files from/for use by,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(mainframe computer, 1-2-3, word processors, mail-me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base, R-Base, list vendors, etc.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, when exporting or importing, you will b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Master Data file.  But you will see that in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op-up" options where you can access other data files for loo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, you can export or import to other .dbf fil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can import records into the Zip.dbf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enter records for Illinois, you could Import a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inois Zip/City/State data into your Zip.dbf file. 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asting a lot of Disk Space if you imported all 43,000 USA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f you expand into Iowa, import Iowa zip codes at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ill import many types of data, word process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sheet files, in addition to the standard ASC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d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urchase data for your System from a vendor, ask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one of the formats (such as ASCII co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) that B&amp;B Systems can Import, and if ASCII, if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upply the data in the order (which field comes 1st, 2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) shown in the structure of the .dbf file in the Appendi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an example of how the Import file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, Export a file from your current file and name it 'TEST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it with the new import file for similar structur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ing .DBF type files, order is not important, b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should matc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import files regularly and your master file h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Date, unless you add it to the import file first, is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.  You can use Search/Replace to enter the Add Da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ing all records with a blank Add Dat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/Replace with current date. When adding records in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, Add Date is assumed to be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O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additional options available before exp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.  You will be presented with the FLEXI-SORT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sort your file in a specific ord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option will allow you to select only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s for your expor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stly, A VERY POWERFUL OPTION. 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change the 1) sequence of your output field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ich fields are included.  For example, you may prefe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have the Company Name in front of the Last Name. O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wish to include Sales or Added-to-file-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 file.  This option may be necessary if the system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quires a certain sequence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o export an ASCII Comma Delimited field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opt to select a different delimiter (the charact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s each field) than a comma.  For example, you ma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package that needs the '@' character to mar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and ending of field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CII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common types of ASCII file formats: COMMA 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DF(Standard Data Format).   ASCII refers to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ormal ASCII characters (numbers or letters of the alphab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, and a limited number of special cod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file.  There are no special control or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In both types of ASCII files, every record is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with records separated by a line feed ASCII(10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return ASCII(13).  The remaining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wo types of files is how the data appears on each 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if a file is ASCII by reviewing the file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At the DOS prompt, enter C:&gt;TYPE FILENAME.TXT.  If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legible (no special characters, unusual spacing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ps from your computer), then it is probably an ASCII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ther programs, such as Lotus 1-2-3, R-Base, Symphon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ilMerge programs can use, or produce, a fil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se forma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 DELIMITED files contain commas to separate fields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Processing and Data Base Management software hand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file. Commonly double quotes (") are used to en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ype fields.  Numeric fields are left alone. 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eric fields do not contain commas to delineate thous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ransfer method saves space, and is fine if the numb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der of the fields is the same in the FROM and TO system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DATA FORMAT files contain fields that start in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s no matter how much data the field actually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on for Spreadsheet programs).  Field 1 starts in Column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field 2 starts in Column 12(?) even if field 1 is blan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is necessary if you need to change the leng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, OR add/delete fields because the FROM or TO system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ing file structures.  The reason is: since all data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, you can use a word processor to shorten/eliminate/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require that the export file ADDRESS b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instead of 25, you need to use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to DELETE a 'Block' of text 5 columns wide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come familiar with 'Blocking' and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locking' mode to columnar (ie. the text you block will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vertical columns, and excludes text to the left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'Blocking' markers).  In Wordstar, set this mod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K-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in the prior example, you need an addres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INSERT a 'Block' of blank text 5 characters wid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th position of the addres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 DELIMITED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, Joe, 123 Main ST, New York, NY, 10000, etc.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, William, 666 E St, Elmhurst, IL, 60011, etc.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DATA FORMAT file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Smith    Joe     123 Main ST    New York    NY   10000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Jones    William 666 E St       Elmhurst    IL   60011,etc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/EXPORT FROM DATA BASES, INCLUDING SQ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software packages support the writing and read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files, and SQL data bases are no exception.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cle SQL version 5.1 as an example, ASCII fi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orted, or written from SQL by using Oracle's SPOOL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; issuing SELECT &lt;field names,...&gt; statement; and SP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after writing the file.  Don't forget the YYYYMMDD ASCII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  To read an ASCII file into SQL, use Oracle's OD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  By writing a copy of B&amp;B's records, then read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SQL (and vice versa), you can transfer data back and forth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of fields are different on the data bases (ie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'write' a home AND business phone number but on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one number, set up a 'blank' field with a length of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Then when defining the fields to be written,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for the 'blank' field wherever you need a fiel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have one).  Also, when any data is changed, re-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housekeeping) your B&amp;B records before using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UPD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OFFICES vs CENTRAL OFF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ALL, you also have some extra 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transfer data back and forth between REMOTE OFFIC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personnel and CENTRAL OFFICES.  This assumes that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in both locations have the same fiel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how you can use these options.  First of all,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you will need to select a field, like OFF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REP or REP, that uniquely identifies the ownership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ay the CENTRAL OFFICE wants updated information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s or sales results.  If you are using DOALL remote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copy of your local file to send or trans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.    You will be asked for the OFFICE or REP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records with that local code will be copied to a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the REP field is selected and the REP code is M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chael Lewis), all records with ML in the REP fiel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to a file called ML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if your CENTRAL OFFICE has added some account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updated information for you, you can Merge that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file.  When they send you a new ML.REP file,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rge function to replace all the records having M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field with the new ML.REP file from the CENTRAL OFF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process will delete all existing records with M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 field, and add the records in ML.REP, so mak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L.REP file from the office is the "latest" information (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uploaded a file the day before, and they mad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ption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he option of making a copy of the "ML" record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.  The CENTRAL office personnel can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, or, if the Michael Lewis is allowed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file over phone lines, Michael can produce the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it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rge Option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RAL OFFICE may have a procedure where all Sales R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 copies of their files every month.  If you collec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ay ML.REP, SF.REP and RT.REP, have them put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DOALL will sense the existence of multiple .RE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merge the data in each of these files by dele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ith the ML REP code, then adding the ML.REP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the SF records, etc.  The .REP files are then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sure that there are no duplicate REP VALUES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chael Lewis and Mickey Lisb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CORDS, PACKING, and REINDEXING iss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elete records (usually with CTRL-T in Browse)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arked" as deleted.  They are not physically removed until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"PACK" option in file maintenance.  Until you Pa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ways "undelete" records with another CTRL-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records that appear in "unsorted" order, it can usually m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.CDX index file is bad.  If you era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ilename&gt;.CDX file, a new .CDX file will be created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you start your system.  On a network, 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OALL will not allow access to the file for pack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ing unless you are the only on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or UNDELETE GROUPS OF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nvenient method of marking large groups of record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ng either deleted or undeleted status, instead of doing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ly in the browse screen.  Marking records for dele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permanently remove them.  They will be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hen the file is 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vided with the Flexi-Select screen.  From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screen you can select field(s) AND enter the valu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that you are interested in.  Records match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be selected (For more information, see Flexi-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these records BEFORE deleting them, select Brow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record selection in Flexi-Select.  Browsing them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opportunity to confirm this process of marking/un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FIL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add or subtract fields in File Maintenanc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Structure, you will be asked if you want to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????SORT.MEM &amp; ????????.CDX.  The ???? refers to the 1st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f the .DBF filename.  A new .CDX file will b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, and you may need to re-define any special sorts you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Also, some Flexi-Select options may no longer b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lete fields that were once used in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/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time you send a print job, you see that ONE printer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default, and if you want to SELECT a different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ick &lt;SELEC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D option to ADD a printer to the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s  (Enter a "Y" to the selected field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efine which printer is the default printer (Enter a "Y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EDIT option to actually change the control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re sent to your printer.  For example,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hat is not in the list of selected printers,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hange the values in one of the printer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_CODES.DBF), see your printer manual for the control cod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usually shown as decimal codes.  If you wan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des used to reset your printer, enter the decimal cod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##) CHR(##) CHR(##).  The system will convert the CHR()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ay notice that some of these codes may have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around a number symbol:{#}.  This indicat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is not quite set up yet.  For example, there is no w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long your page length needs to be defined, so und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you may see these brackets.  To have the 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used successfully, you need to replace the # and cu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ckets with the number is decimal code.  62 w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R(54)CHR(5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nt the setup codes to your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force your printer into various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, including setting up your printer for other system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our B&amp;B systems.  Once your printer has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ode, it remains in effect until the printer is 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, or new Codes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SCREEN DISPLAY allows you to put more lines of data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ssuming your monitor and video card will support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an EGA system, and 50 lines on a VGA system.  Han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more data when in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ONITOR DISPLAY/COLOR type allows selection of monochro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r laptop type video displays.  You can use this op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 color combination that makes your screen easiest to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Standard defaults for B&amp;B System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 your own colors, or default to the FoxPro defaul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lor definitions are saved in the file COLORDEF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ELD TO CHECK for DUPLICATES allows you to select s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name, so that when adding records,  if a recor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last name appears, a list of the similar record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for you.  In addition, you will be asked which s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default sort when duplicates are found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you may wish to check LASTNAME for duplicates, bu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uplicate appears, you may want more than just a lastname sor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LASTNAME and FIRSTNAME, OR you may want LAST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ADD SCREEN.  An add screen is made for you when you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 record.  This file name is &lt;dbf file name&gt;.PRG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this file with FOXPRO, you can have extensiv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like automatic popup fields for blank entries, a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range of values (1 thru 1,000), allowing only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(PICT '@9'), etc.  If you have foxpro, run foxpr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Compile under the Program menu selection.  For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versions of B&amp;B Systems, run foxprolx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/EDIT a .REP DATA FILE USED WHEN ADDING RECORDS.  Whe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records, if a .dbf type file, with a .REP fil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values in this file will copied into fields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n your add screen.  If you add "IL" (Illinois) to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in this .REP file, whenever you add a record, the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eld in the new record will contain "IL" automa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MEMO FIELD DISPLAY in BROWSE.  If your data fil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 type field, you can elect to have the contents of this m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isplay automatically when you move to different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he Browse mode.  You can also elect to use the las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n the screen for the remarks, or the last 10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: If you have MEMO TYPE FIELDS, you can import files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memo fields without re-typing.  Select the MEMO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in the Browse screen and you can import any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, letters, any reference material.  Conversely,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in a memo field, you can export the information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#2: When in the BROWSE screen, you can "split" the screen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sections.  Let's say you want the last name to appear "fix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browse screen on the left, so that you can &lt;TAB&gt;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fields on the right.  How? Use your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double arrow at the bottom and move to the righ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 BROWSE SCREE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ays fixed)        (While you move thru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Y             &lt;--- LAST NAME  |   PHONE   ----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C Company         Jim Jones          555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YZ Company         John Smith         333-22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Company         Jane Doe           111-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   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#3: Also, when in the BROWSE screen, you can shorten the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splayed fields.  If your CITY field is 30 characters lo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f the cities are less than 20, you can display just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more fields will fit on your screen. HOW? Us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ttle divider line between field names (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) and drag the divider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#4: Also, when in the BROWSE screen, you can move a fiel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ocation.  You can move LASTNAME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NAME instead of on the right.  HOW? Use your mou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name (at the top of the column) and drag the field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TRAY CONTROL - If you have a dual tray printe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printer control codes that will select the top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 of letters (letterhead) and select the bottom tra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etter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DATE SPAN - If you have a callback date field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if you have ANY callback dates pending (in the futur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asked if you would like to review these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screen.  If you do</w:t>
        <w:t xml:space="preserve">      n't want to see the callbacks six months from now, and only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e those within the next two weeks, you can enter 14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DOALL WITH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DOALL can be your Marketing Mailings Manager.  It can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of all of your customer data now kept in separate fil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s.   Report on Sales Leads cultivated as a result of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ions (use a "Source" code field), or report on Lea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sales potential and likelihood of closing (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ualified" code field).   Track time and dollars sp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ltivating sales, etc.  This manual will give you some hint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collect your sales lead information and if you ar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it in a .dbf type file, how to access that fil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"import" your separate files into one file we'l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LELE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EPARATE FILES....PICK A FIELD,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ays to look ahead on how you expect to use your file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 master file, you can always 'dissect' (not physical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 into sub-files, and thus use one file for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 With DOALL, you can use Flexi-Select to just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where interest='BC' (your Bridge Club)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ntrate on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be you need to add a field to handle 'I' Industrial or '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accounts.  For large volume Mailers, an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field can be used to contain the carrier ro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recommended that you have separate files fo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  Use values in fields to distinguish record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s not recommended for this reason: Having all record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an advantage when it comes to maintenance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a record in one file (address change), a similar recor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ile will become outdated. Instead, all records,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one main file, with codes indicating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ING and PROCESSING SALES LE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example of the Postcard method to develop an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Leads.  This postcard is designed to fit many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ities, such as handouts at seminars &amp; expositions,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ers, and for recording office or field calls.  When 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cessing, plan ahead by designing the format to foll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and edit screens (Easier for everyone to input data). 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standard 3.5 x 5.5 postcard stock, with your company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ddress on the front and it becomes an easy-to-return 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 for a Sales Lead.  Consider having it prin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siness Reply Mail pre-paid postage,  available from the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t Office for an annual fee and a per piece handling fe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y can still be used as an office form to record lea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incur postage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LEAD POSTCARD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ABC Company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Name ___________________________  Titl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pany ________________________  Phone ________________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Address _____________________ City ________ ST ___ Zip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ntact me regarding: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MODEL#1 Airplanes    [ ] MODEL#2 Plan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[ ] #245 parachutes      [ ] etc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Comments: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_____________________________________________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VERSE SIDE should be self-addressed to ABC Comp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Product Interest check-off boxes to resembl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/Services.  Once returned, you can easily enter data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REASONS FOR LOST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e why you lose sales.  Use a Miscellaneous code to assig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why a sale was lost (ie. Q=perceived as being low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ty, P=higher in Price, etc.).  Also indicate in a fiel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 sale size,  Then you can later review the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t sales by using Flexi-Select to select records with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ost sales codes.  Sort by this code, and print this mi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plus any potential sales field.  The frequency and impa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de will tell a 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Measure Marketing Program Effective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urce field can be added for tracking the origin of each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.  Indicate the type of media (ie. NE=Newspapers, RA=Radi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roduced the Lead, or pinpoint Leads developed a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marketing programs.  For example, Promotion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#1 can be coded 'P1', Program #2, 'P2', etc., Cold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1', or Direct Mail 'D1'.  The potential comb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.  You can even use codes that indicate the tim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motion, by using month &amp; year in your code.  Your f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pring promotions can then be easily 'picked ou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izing sales, expenses and other data could provi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or of where your marketing dollars are being spent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develop the most Leads (and the ones with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tential) and possibly where your marketing dollar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 COMPUTER OPERA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BACKUP copies often (at least of your *.dbf files)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any transactions per day, you should backup daily, if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ce daily.  You should also have multiple backup copies s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t least one backup that is less than one day old,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week old,  one a month old, etc.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hardware has become available in many different forma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nits can be moved around to perform backup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C'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ERS VS. LABEL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looking for options other than affixing labe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s, B&amp;B Systems urges you to use personalize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into window envelopes eliminating matching label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allows professional customized letters, and redu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power for mailing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ING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different fields on your screen, or would lik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odification made to your B&amp;B System, we will be happ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uss the cost of your desired change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ISTING FILE CONVERSION SERV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urrently have a file of mailing records (from a 'li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, 1-2-3 files, ASCII files, etc.), but do not know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em to the B&amp;B format/structure (see Appendix), B&amp;B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this file for you at ten cents per name.  Se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ally to B&amp;B's electronic Bulletin Board, P.C. Man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on an IBM 5 1/4" 360K floppy disk/or 3-1/2" 1.4m dis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&amp;B Systems.  The approximate time required is 2 week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PAGES NAMES/ADDRESSES by ZIP CODE or SIC C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can provide you with Company Name - Address - Cit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- Zip - SIC Code data from the Yellow Pages for any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r STATE or SIC (Standard Industrial Code) that you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.  The costs vary, depending on the quantity desired. 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on B&amp;B's Bulletin Board, PC MANAGER, requesting a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sired zip codes and types of businesses.  After a depos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d file can then be mailed to you on a floppy, or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on the Bulletin Boar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ING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s are available to affix self adhesive labels on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pieces.  Some manufacturers:Novatec of Gladwyne, P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ster Addresser of Minneapolis, M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ING - CUT &amp;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B&amp;B systems you will be given the opportunity to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uch as a report or letter prior to printing.  You can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imple cut and pasting using FoxPro commands.  To 'block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 text, use SHIFT and the ARROW KEYS. After highligh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ut text with Ctrl-X, to copy the text, use Ctrl-C 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the text you've highlighted, use Ctrl-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 Combin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- moves field by field to the right in Browse scre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TAB - moves field by field to the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- will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Q - will not save editing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Right Arrow - move one wor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Left Arrow - move one wor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S 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for technical support, many proble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d by: 1. Ensuring that you have all of the files lis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ation.  2. Checking your config.sys fil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 Buffers and Files stat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: Cannot create program file - system does not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:   Check CONFIG.FP file carefully.  It probably contai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hat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I EDIT MY PRINT CODES FILE, I WANT TO DIRECT MY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A QUEUE or SERVER NAME, HOW DO I DO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In the field that defines the printer port,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S=&lt;servername&gt; or \Q=&lt;queue&gt; with no quotation marks arou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ue or server name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WHEN PRINTING MY REPORTS, THE DATA APPEARS TO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PLICATES OF ONE RECOR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Check your report file (.FRX) to make sure that the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do not contain a file alias for each field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lastname.  Eliminate alias, or file names, from any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.  I'M STU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ROGRAM CAN CORRUPT FILES - HOW TO AVOI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running a system and you get into a situa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 to exit from, some applications allow you to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key.  In other systems. you may need to wai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to end.  If your system allows the use of the ESC ke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&amp;B does, use it, the ESC key will not alter or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BUT, Be patient.  Depending on what the system was do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take 1 second or 1 minute.   BUT PLEASE, IN ALMOS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, AVOID RE-BOOTING (cold or warm boots).  If you re-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BEFORE your system finishes the process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working on, you could corrupt your file(s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y have been READING data, but does not now know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WRITE it.  THIS IS ONE OF THE MAJOR CAUSES OF CORRUPTED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nother good reason for frequent back-up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not sure if your file has become corrupted, pri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that lists the entire file.  If any of the data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 or switched, your file is probably corrupted.  If b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ange looking characters appear, your file is corrup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not sure, first make a new index file by erasing the .C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a new .CDX file will be created, with a sort defin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in the data file).  Re-run your report, and i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fix the 'order' of your data, AND IF YOU ARE NO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, run the DOS CHKDSK program with the '/f' (fix l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 option), C:DOS&gt;CHKDSK C:/f.   If corruption did occu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will write the corrupted data in separate file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0001.CHK, 0002, etc.  Since this data has now been sepa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.dbf or other files, you should copy your .db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backup. If your B&amp;B System does not boot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eed to copy your system files from back-up also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CHKDSK is a good command to insert in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so that your hard drive is checked every time you 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on.  This takes 10 to 20 seconds longer to boo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t will avoid the continued corruption of a fragmented dis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not run CHKDSK after you load LAN software to MA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 as a network drive, or on some networks, including Novell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ERS/CONSULTA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B&amp;B Doall allows flexibility in accessing any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bf file, developers can customize systems for thei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use of the custom.prg program and by us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 This reduces your development time and g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faster/economical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.ESO, .ESL, and FOXR are the FoxPro2 runtim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XPROX.ESL is available for higher performance machines (386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 with Expanded Memory, giving greater performance.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Expanded versions of other .FXP files too on B&amp;B's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ALL.FXP or .EXE, P.FXP and PDRIVER.FXP are your B&amp;B DO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_CODES.DBF, .CDX are the files containing printer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ataBaseName&gt;.CDX is the file containing all of your so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And, starting with version 1.5, if you defin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, it will not have to be re-created each time you wan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 All custom sorts added to Flexi-Sort are mai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ously when you add and dele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is FoxPro's configuration file.  If you have a Foxp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refer to it for customization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.PRG - Sample file that is executed whenever DOAL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You can use Xbase code to write any star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d like, then compile it with FoxPro to make an .FX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DBF - Sample data base file that can be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for instant access.  It is called b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-F2&gt; as defined in the coding in custom.p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.DBF - Sample help file customizable by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DX files - Index or Sort file created by DOALL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 index for each field in the data file.  New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sorts are added to this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BX/.LBT - sample Label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/.FRT - sample Report form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.DBF - sample zip file accessed as a lookup file &lt;F2&gt; w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zip code fiel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.DBF - see zip.db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.DBF - use for a code for Sales Reps or Local Off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.DBF - use for a code f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SCEDESC=ASCENDING or DESCENDING, Depending on default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S of filenames (for a data file called "SAMP"LE.DBF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ORT.MEM - Flexi-S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LE.MEM - Flexi-Selec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PT.MEM - Flexi-Report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PC.MEM - Field Name/Index used when Adding-Duplicate ch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QLBL.MEM - Set up values for Quick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EXIM.MEM - Import/Export defin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IND.MEM - Default Field used in Find/Replace in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ZRPT.MEM - Print Setup values for zip code group 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FREP.MEM - Print Setup values for Flexi-Re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ETP.MEM - Print Setup values when sending setup c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REPO.MEM - Print Setup values for FoxPro Re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ABE.MEM - Print Setup values for Labe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LTRS.MEM - Print Setup values for Let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SREP.MEM - contains Field defined as Rep Code for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s to central off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 GREP.MEM - contains Field defined as Rep Code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ocation for getting downloads from central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DBF/.FPT - Name of Sample.dbf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XP - Name of Sample.prg after compi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LBX/.LBT - Label form file and mem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.FRX/.FRT - Report form file and mem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 demo versions of B&amp;B Systems programs ar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(GO IBMAPP), EXECPC, or B&amp;B's own Bulletin Board,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, (414) 548-9034.  [Settings:8/N/1, 8 data bits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ity,1 Stop bit].  B&amp;B's Bulletin Board supplie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rs with the latest versions of unrestricted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waiting for mail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asionally, new upgraded files like printer code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come available.  They normally have "UPGR" incorpo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file name, and can be copied onto the regular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r system is started, you will be asked if you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this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ING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rdering by check, please allow at least 2 week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er, B&amp;B Systems can supply your program via modem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register on our bulletin board.  This has two advantage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pgrades of new unlimited versions become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2. If paying by Visa/Master Charge, you can g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faster, as soon as 1/2 h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r system is licensed on an ann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s, and you wish an upgrade, all you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Contact B&amp;B systems. Find out if we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upgrade that interests you (Techn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subscribers receive upgr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ification automatically)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f you wish the free upgrade, we will 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pecial file on the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 to download via modem at your lei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mmonly using your compan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).  If you cannot downloa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 and require us to send a disk,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$25 handl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sire that certain features be included in n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contact us to see if the enhancements have alread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new versions, or if your special need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ed into future versions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by calling B&amp;B Systems direct (414-544-5988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our Bulletin Board, P.C. Manager (414-548-9034) and &lt;A&gt;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system from the Main Menu.  You will be ask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information and your credit card data.  After your 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ified, you will be authorized to download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, usually .zip or .exe files that end in .ziu or .ex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unlimit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 by mail, and plan to download electronical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gistered under the first and last name and passwor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n the order form in this file.  It is recommende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your password after accessing B&amp;B System's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dered from a dealer and want to be eligi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, sign on to P.C. Manager, and leave a messag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a security level allowing upgrade downloads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you purchased your system from.  Once the purchas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validated, your security level will be upgr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 try to keep our software costs low.  Our policies are simp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Since no software is error-free, we will fix any bugs.  2.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d improvements requested by users, and do it fr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value to other users.  3. We cannot afford to train user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computers, use DOS commands, or even how to run their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unless they register for annual technical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ve forgotten to register a DEMO and need to acces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mmediately, we can sometimes supply an emergency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de over the phone with a credit card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lan on installing B&amp;B systems on MORE than one mach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a SITE LICENSE.  You can move a registered syst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machine, but making copies is not only illegal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unethical.  A SITE LICENSE allows unlimite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NETWORK or STAND-ALONE versions at one location.  A CORPORATE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allows the same unlimited use, but at multiple loc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not software purchases.  They are licens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for a specific period of time, normally an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ERVICES: (billable by project or by hou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NEW or MODIFY EXISTING B&amp;B SYSTEMS add/edit screens, rp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TE LASER LETTER/REPORT PRINTING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 WARRANTY/SALES LEAD CARD FULFILLMENT progra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VERSION/CORRUPTION (upload to BBS, download Fix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B &amp; B   S Y S T E M 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627 Madison   P.O. Box 17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aukesha, Wisconsin  53187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der/Technical Support: 414-544-5988   BBS: 414-548-9034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ESCRIPTION                QUANTITY     EACH    TOTAL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&amp;B DOALL System       License     _____    25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ITE LIC    _____    500.00    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RP LIC    _____   1200.00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grades (50% of price above)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YEAR's UNLIMITED Technical Support Phone serv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Annual $ amount same as software cost above)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CONVERSION SERVICE (# records)=_____ x $.10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ustomization Service (screens, etc. - call)         $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ipping and Handling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Sign me up on BBS for immediate downloading - $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assword desired _____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US Postal Service - $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___ Express Mail $12                               $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WI 5% Sales Tax   $_______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:___ 5-1/4"  ___ 3-1/2"             Total:   $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/MC Card Number:  _____________________ Exp Date: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ature: 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:   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eet Address: 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if PO Box, add street addres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ty:   ______________________  State: _____  Zip: 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. Phone: (      ) 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Version # _______________      Date: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 OF WARRANTY AND LIMITED WARRAN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accompanying written materials (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use) are provided 'As Is'  without warran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. Further, B&amp;B Systems does not warrant, guarante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ny representations regarding the use, or the result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of the Software or written materials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ness, accuracy, reliability, currentness, or otherwi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 If the Software or written material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, you, and not B&amp;B Systems or its dealers, distribu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ts, or employees, assume the entire cost of all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ing, repair, or correction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 warrants to the original LICENSEE that 1) the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which the SOFTWARE is recorded is free from defec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erials and workmanship under normal use and service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of ninety (90) days from the date of delivery as evid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py of the receipt.  Further, B&amp;B Systems hereby lim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ation of any implied warranty(ies) on the dis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 period stated above.  Some states do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on duration of an implied warranty, so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&amp;B Systems' entire liability and your exclusive remedy a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(s) shall be, at B&amp;B Systems ' option, either a) retur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 or b) replacement of the disk(s)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B&amp;B Systems' Limited Warranty and which is returned to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ith a copy of the receipt.  If failure of the disk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resulted from accident, abuse, or misapplication, B&amp;B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l have no responsibility to replace the disk(s), or ref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chase price.  Any replacement disk(s) will be warra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remainder of the original warranty period, or thirty (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s, whichever is longer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ARE THE ONLY WARRANTIES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MPLIED, INCLUDING BUT NOT LIMITED TO THE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,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B&amp;B Systems ON THIS B&amp;B Systems PRODUCT. NO WRITTE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AL INFORMATION OR ADVICE GIVEN BY B&amp;B Systems, ITS DEAL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, AGENTS, OR EMPLOYEES SHALL CREATE A WARRANTY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Y INCREASE THE SCOPE OF THIS WARRANTY, AND YOU MAY NOT 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NY SUCH INFORMATION OR ADVICE. THIS WARRANTY G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LEGAL RIGHTS.  YOU MAY HAVE OTHER RIGHTS, WHICH V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STATE TO STAT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B&amp;B Systems NOR ANYONE ELSE WHO HAS BEEN INVOL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ON, PRODUCTION, OR DELIVERY OF THIS PRODUCT SHALL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IRECT, INDIRECT, CONSEQUENTIAL OR INCIDENTAL DAM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UDING DAMAGES FOR LOSS OF BUSINESS PROFITS, BUSIN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, LOSS OF BUSINESS INFORMATION, AND THE LIKE) ARI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OF THE USE OF OR INABILITY TO USE SUCH PRODUCT EVEN IF B&amp;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SOME STATES DO NOT ALLOW THE EXCLUSION OR LIMI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CONSEQUENTIAL OR INCIDENTAL DAMAGES ,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ATION MAY NOT APPLY TO YOU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and documentation is provided with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.  Use, duplication, or disclosure is subjec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s set forth in subdivision (b)(3)(ii) of the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echnical Data and Computer Software clause at 252.227-7013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ctor/Manufacturer is B&amp;B Systems, P.O.Box 171, Waukesh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consin 53187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RX 17, 18, 4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X 15,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29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DATE1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1 25,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1, 2, 6-10, 13-20, 23-25, 28-31, 33-35, 37, 44,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SCREEN 8, 14, 15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LTR 19, 20,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 17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CODES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14, 16, 30-32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4, 5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3, 8, 11, 40,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COD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RINGER 2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BACK 16, 28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RAL OFFICE 2, 32, 33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G 6,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7,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DEF.DBF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FP 5, 6, 8, 4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6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40,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34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ATION 11, 16, 44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&amp; PASTE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5, 9, 13, 27, 30, 34, 35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RECIAT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NVIRONMENTAL VARIABLES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4, 13, 14, 17, 29, 33, 35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SCREEN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AL 4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4, 42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4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14,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LOOKUP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TRUCTURE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OK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REPORT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ELECT 2, 9-11, 15, 25, 26, 28, 30, 34, 37, 38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-SORT 2, 9, 10, 30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DBF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USER.FP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10, 13, 19,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2, 3, 9, 11, 4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FILE 11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/EXPORT 2, 13, 30, 3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3, 5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MBINATIONS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S 2, 10, 16, 17, 26, 27, 40, 41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2, 18-20, 22-27, 31, 36, 40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UP 2, 5, 11-14, 20, 30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15, 23, 33, 34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B&amp;B DOALL User's Guide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Minimum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2, 7, 13, 27, 28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2-8, 33, 43,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6, 7, 16,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2, 20, 27, 28, 32, 33, 36, 38,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NTROL 36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17,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CATIONS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 2, 15, 17, 20, 22-25, 32, 33, 35, 44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2, 8, 10, 16-18, 22-25, 27, 42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REPS 20, 22, 25, 3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8, 16, 19, 20, 22, 23, 27, 44,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2-5, 13-17, 23, 28, 34, 35, 43,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2, 4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HANDLING 18,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TIP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L 8, 16-18,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15, 30, 34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4, 7, 10, 11, 13, 29, 30,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HICLE FIL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47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F I HAVE FOXPRO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4, 6-8,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