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VIDEOio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Revision 1.20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Copyright (C) 1993-1994 FM de Monaster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 Licensed Material.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��ͻ�͹�ͻ�� 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�� �� ��͹�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ͼ�ͼ�ͼ�ͼ�ͼ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DEio measures the performance of several video input and 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OS and the ROM BIOS, that are commonly used by many program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escape sequences in MDA-HGC-CGA-EGA-VGA video adapter systems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2+.  Pressing &lt;Ctrl-Break&gt; aborts execution and returns to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art of the test writes text to the video via various DOS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can be avoided via switch /A.  Each category writes 2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80-characters, starting from the first line at the top of the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5-line screen, the categories yield timings with a scrolling bias of 6: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window writing and scrolling, and miscellaneous BIOS video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ested. The results are expressed in milliseconds per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video is in alphanumeric mode page 0, 2000 words are writt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urrent display memory 250 times, and then the writing is repe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 the current memory segment where the program has been loaded. (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storing in used in 286-based or lower machines, and double word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in 386-based or higher machines.)  These timings permit estim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deo access and its overhead, and are expressed as (approximate)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s per RAM-stor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part of the test sends a number of standard ANSI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creen via DOS interrupt 29h ('fast console'); it can be avo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/T.  The results are expressed as milliseconds per ANSI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of this program were derived from the utility VIzMark, which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seded by VIODEio.  Contingent on the type of CPU detected, VIODEi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codes and alignments optimized for 086/286 or 386/486 CPUs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ize execut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services reflect processing time via interrupt 21h, function 40h ('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le or device') directed to handle #1, the Standard Output devi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preferred DOS-mediated video service for DOS versions 2.0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 services reflect processing time via interrupt 29h, an undocumen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into the console output driver (bit 4=ON in the Device Hea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) providing a fast way to output character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S services reflect processing time via interrupt 10h, testing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text video functions provided by the BIOS.  Its 'teletype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tested, as this is the most used BIOS-mediated vide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are displayed (default) or written/appended to the file VIODEI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ent drive and directory (switch /W). Because of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surements, it is recommended that several readings be averaged.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witch /W allows for appending the data samples, and for the use of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est different video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IODEIO [/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    Avoids testing of video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     Avoids testing of DOS/BIOS video tex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     Writes the results to the file VIODEIO.DAT in the default (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/directory. If this file already exists, the data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&amp;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, programs, and other files distributed i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(the "Software")  are the copyrighted property of 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"Author") who provides the Software and licenses its us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use this Software for education or nonprofi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ome, please make a donation for poor children in need of medical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to the address below a check marked "For Deposit Only" and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PATIENT CARE FUND, CHILDREN'S HOSPITAL, Washington DC."  All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ent to this hospital.  (Please indicate the program for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the don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cense is required for use by corporations, private institutions,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ederal government agencies, or for-profit purposes.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Commercial Computer Software under the Federal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s of the U.S. government and the Agency Supplements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provided to the Federal Government and its agencie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ed Rights Provisions of the above noted regulation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ercial software developed at private expense, and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The use, duplication, or disclosure of the Software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or its agencies is subject to the restric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sion (c.1.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at DFARS 252.227-7013 (October 1988) and FAR 52.227-19 (June 19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actor is: F.M. de Monasterio, P.O. Box 219, Cabin John, MD 208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Software via magnetic and/or electronic mea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specifically 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with commercial produc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ritten, express permission in advan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stributing this Software via a for-profit organiz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oup, either alone or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ing any of the contents of this Softwar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notice and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copy, change, or transfer the Software, whether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, except as expressly provided for in this documentation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ompile, disassemble, or otherwise reverse engineer the Softwa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of the Software are prohibited without a written authorizatio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rogram releases may be found at the Information Exchange BBS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6-0748, as a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 FOR UN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Software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