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</w:t>
      </w:r>
      <w:r>
        <w:rPr/>
        <w:t>PLV - Pauschalversteueru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</w:t>
      </w:r>
      <w:r>
        <w:rPr/>
        <w:t>Version 2.2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</w:t>
      </w:r>
      <w:r>
        <w:rPr/>
        <w:t>Made in German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(C) Copyright 1991, 1992, 1993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by Erich Schuster, Hirsauer Weg 1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</w:t>
      </w:r>
      <w:r>
        <w:rPr/>
        <w:t>D-71229 Leonberg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>Telefon u. Telefax: (07152) 4 62 1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</w:t>
      </w:r>
      <w:r>
        <w:rPr/>
        <w:t>Dokumentati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nhaltsverzeichn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lst�nd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-Verm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System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Allgemeine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Datenumsetzung von einer �lter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Sichern der eingegeben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Arbeiten mit 'PLV - Pauschalversteueru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gende Tasten werden ben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 Push-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Bildschi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r Haupt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 Pull-Down-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ermen�s der Pull-Down-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 Pop-Up-Bildschi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beitnehmer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e der Arbeitne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beitszeiten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nderzahlungen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nkdiskette                (nur mit PLV-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ialen eingeben           (nur mit PLV-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setzliche Vor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A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Daten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 Import-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 Export-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 mitgeliefer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uckertreiber 'DRUCKER.PL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erstell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behe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V 2.20        Die Pauschalversteuerung   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ollst�ndige Dateie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EXE    Installationsprogramm (nur auf Disket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.EXE      Installationshinweis und andere Informatio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V.SNR        Ihre pers�nliche Seriennummer (nur bei Vollver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PLV220.EXE    Archiv mit folgenden Datei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.EXE        Das Programm zur Pauschalversteuer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220.DOC     Dokumentation zu PLV 2.20 (diese Date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-BAK.EXE    Ein Programm zur Datensicher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-CONV.EXE   Ein Programm zur Umsetzung �lterer Daten nach 2.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.MSG        Die Datei mit den Nachrich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.STA        Die Datei mit den Statusmeldu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.HLP        Die Datenbank f�r die Hilfstex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.DBT        Die Hilfstexte selb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ER.PLV    Datei mit Druckersteuerzeichen (Druckertreib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ONLBP.PRN   Beispiel-Druckertreiber f�r Canon LBP-4/LBP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DESKJ.PRN    Beispiel-Druckertreiber f�r HP DeskJet 500/5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LASERJ.PRN   Beispiel-Druckertreiber f�r HP LaserJet II/III/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.PRN   Beispiel-Druckertreiber f�r Standard-Nadeldru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REDE.DAT     Datei mit Anreden (wird von PLV eingeles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EN.DAT     Datei mit Banken  (wird von PLV eingeles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STAND.DAT   Datei mit Familienkennungen  (wird eingeles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ZORT.DAT     Datei mit PLZ und Orte (wird von PLV eingeles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-NEHMER.IMP   Beispiel-Importdatei f�r Arbeitneh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DIR.EXE   LW/Pfad ok? (f�r die Datensicheru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EIN.COM     Frage J/N?  (f�r die Datensicheru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.EXE       Biept nur!  (f�r die Datensicheru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EXE       Dateilister (wird von DOKU.BAT aufgeruf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KU.BAT       Batchdatei zum Anschauen der Dok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R.BAT   Batchdatei zum Drucken des Bestellformul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ELL1.TXT   Das Formular zur Bestellung/Registrier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ELL2.TXT   Ein Bestellformular f�r Vollvers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ELL3.TXT   Ein Bestellformular f�r Shareware/Source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V 2.20        Die Pauschalversteuerung   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right-Vermerk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Programm PLV 2.20 inklusive der Dokumentation untersteht 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rheberrecht. Das Copyright liegt ausschlie�lich bei dem Au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rich Schuster, Hirsauer Weg 18, 71229 Leonberg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bedeutet, das Programm darf weder an andere Personen wei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geben, noch auf mehr als einem PC install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ber...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Sie d�rfen das Programm gerne an andere Interessenten weitergeb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ern NICHT IHRE PERS�NLICHE SERIENNUMMER (PLV.SNR) mitgegeben wi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ne diese pers�nliche Seriennummer ist das Programm eine Demover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voll funktionsf�hig ist, und nur am Anfang einen Hinweis auf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version anzeig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: geben Sie PLV ruhig weiter, aber bitte NICHT die Datei 'PLV.SN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1.  Systemvoraussetzunge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/MS-DOS ab Version 3.30  (empfohlen wird DOS ab Version 5.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2 KB freien Hauptspeic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stplatte mit mindestens 2 MB freiem Speicherpl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�erdem folgende Eintr�ge in der Datei CONFIG.S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=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Werte f�r FILES und BUFFERS k�nnen nat�rlich auch h�her sein, a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ben nicht niedri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&gt; bei Verwendung von EMM386 unter DOS 6.0 mu� als Parameter 'RAM'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inesfalls 'NOEMS' angegeben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V 2.20        Die Pauschalversteuerung   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2.  Allgemeine Einf�hrung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em Programm PLV 2.20 erhalten Sie ein sehr komfortables und denno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fach zu bedienendes Programm zur Verwaltung von Arbeitnehmern,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chal versteuer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bei k�nnen verschiedene Listen und Formulare erstellt werden, wel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gute �bersicht �ber die eingegebenen Arbeitnehmer, deren Arbeit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iten und die angefallenen L�hne und Steuern bie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�erdem dienen diese Ausdrucke teilweise zur Vorlage beim Finanza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Zusatzoption ist eine Filialverwaltung erh�ltlich, womit je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beitnehmer einer bestimmten Filiale zugeordnet werden kan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�erdem besteht damit auch die M�glichkeit, eine Bankdiskette f�r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ntr�geraustausch mit der Bank zu erstellen. Damit k�nnen die Loh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hlungen bequem �ber Diskette und ohne �berweisungsformulare abgewicke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.  (Name des Zusatzmoduls: 'PLV-DTA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 weitere Zusatzoption ist die M�glichkeit der Eingabe eines PLZ-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tsverzeichnisses erh�ltlich, womit eine individuelle Ortsliste erstel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kann. Diese Ortsliste wird dann bei den entsprechenden Einga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ldern mit einem Tastendruck �ber ein PopUp-Fenster eingeblend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durch der Wohnort mit Land und PLZ komfortabel und einfach ausgew�h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kann.  (Name des Zusatzmoduls: 'PLV-PLZ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enswert ist, da� die Anwendung sich stark an den SAA-Standard 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hnt und somit schnell und auch ohne Dokumentation bedient werden kan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bei gibt es sogenannte Pull-Down-Men�s, wo die verschiedenen Funktio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 Programms zu finden s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wichtigsten Funktionen k�nnen �ber definierte Tastenkombinatio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er Funktionstasten direkt ausgew�hlt werden, ohne da� vorher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�punkt �ber die Pull-Down-Men�s angew�hlt werden mu�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it hat der etwas ge�btere Anwender eine sehr schnelle M�glichke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s Programm zu bedie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beachten ist noch, da� dieses Programm die M�glichkeit bietet, di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stellungen wie Farben und anderes nach Belieben zu �nde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halb sollten Sie, bevor Sie die einzelnen Daten eingeben, unter 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�punkt 'Optionen' die Einstellungen nach Ihren W�nschen vornehmen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n sichern (nicht vergesse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tere Informationen zur Bedienung sowie die Bildschirme finden Sie b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nkt 5 'Arbeiten mit PLV - Pauschalversteueru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chti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�erdem sind im Programm selbst viele Hilfebildschirme enthalten,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weils mit F1 ge�ffnet werden k�nnen. Wenn Sie also an einer Ste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cht mehr weiterwissen, versuchen Sie mit F1, ob Ihnen der Hilfeschi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terhelf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V 2.20        Die Pauschalversteuerung   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3.  Datenumsetzung von einer �lteren Versio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tten Sie bereits eine �ltere Version der 'Pauschalversteueru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ert, dann sollten die Daten in das neue PLV-Datenformat umgesetz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. Dies geschieht nach der Installation automatisch, wenn die en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chende Frage bei der Installation bejah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urden die Daten bei der Installation nicht in das neue PLV-Daten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gesetzt, dann mu� gegebenenfalls eine manuelle Umsetzung der bere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ehenden PLV-Daten einer �lteren Version in die Datenstruktur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.20 erfol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zu gehen Sie in das Verzeichnis, in welches Sie zuvor PLV installi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ben. In diesem Verzeichnis m�ssen sich sowohl die PLV-Daten der �lte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als auch das Umsetzungsprogramm PLV-CONV befin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spiel: 'CD \PLV'   [Eingab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n rufen Sie einfach das Programm PLV-CONV auf. Die Umsetzung ei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iebigen �lteren Version 2.x in die neue Version 2.20 geschieht dadu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lst�ndig und automatisch.   Beispiel: 'PLV-CONV'   [Eingab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V 2.20        Die Pauschalversteuerung   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4.  Sichern der eingegebenen Date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n Zeit zu Zeit sollte eine Datensicherung erfolgen, um eine Kopie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n zu haben, falls entweder die Festplatte kaputt geht, was lei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kommen kann, oder falls versehentlich eine Datei gel�scht wurde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ch unlesbar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r Datensicherung wird das Programm PLV-BAK verwendet. Dieses Progra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piert alle relevanten Dateien, die sich seit der letzten Sicher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�ndert haben, auf eine Diskette in Laufwerk A: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Programm PLV-BAK befindet sich nach der Installation auf 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zeichnis, in das PLV installiert wurde. Aber Sie k�nnen das Progra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ne auch in ein anderes Verzeichnis, z.B. in ein im Pfad definier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kopieren. Dann kann die Datensicherung auch aus einem anderen als 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entlichen PLV-Verzeichnis erfolgen. Dabei ist dann allerdings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chten, da� die von PLV-BAK ben�tigten Programme 'DRIVEDIR.EX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JANEIN.COM' und 'BEEP.EXE' auch mitkopiert werden m�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m Aufruf dieses Programmes gibt es zwei M�glich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ie rufen das Programm 'PLV-BAK.EXE' selbst auf und geben dabei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das Laufwerk und Verzeichnis mit, in welches Sie PL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ert haben.     'PLV-BAK [LW] [PFAD]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:  PLV 2.20 befindet sich in D:\TEST\PL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ruf:    'plv-bak d test\plv'  [Eingab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hier m�ssen die Parameter 'LW' und 'PFAD' mit einem Leerz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rennt sein. Der Parameter 'LW' darf nur aus einem Buchstaben oh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gendem Doppelpunkt bestehen, und der Parameter 'PFAD' darf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einem Backslash '\' anfangen oder 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ie rufen die Batchdatei 'SICHERN.BAT' auf, die bei der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sch erzeugt wurde. Dabei brauchen keine Parameter mitge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werden. Diese Batchdatei ruft n�mlich auch nur das Programm PLV-BA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und �bergibt selbst die erforderlichen Parameter 'LW' und 'PFA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lte es dann tats�chlich einmal notwendig sein, gesicherte Daten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in das PLV-Verzeichnis zur�ck zu kopieren, dann wird folgen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gehensweise empfoh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�schen Sie alle Sortierdateien (*.NTX) im PLV-Verzeichn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Kopieren Sie ALLE Dateien von der Sicherungsdiskette 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-Verzeichn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tarten Sie PLV und lassen dort die Reorganisation la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V 2.20        Die Pauschalversteuerung   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5.  Arbeiten mit 'PLV - Pauschalversteuerung'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r Aufruf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jedem Fall m�ssen Sie vorher in das Verzeichnis gehen, in welches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V installiert haben.   Beispiel: 'CD \PLV'   [Eingab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gerufen wird PLV dann einfach nur durch die Eingabe von 'PLV'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chliessender Best�tigung mit der Eingabetaste. Es brauchen und k�n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n�chst keine Parameter mit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m ersten Aufruf werden zun�chst s�mtliche Datenbanken und Indiz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he von PLV ben�tigt werden, erstellt. Dabei werden die Datenban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die Orte, die Anreden, die Banken und die Kennzeichen f�r die 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iedenen Familienst�nde mit Werten aus den mitgelieferten Date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LZORT.DAT', 'ANREDE.DAT', 'BANKEN.DAT' und 'FAMSTAND.DAT' gef�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ist also durchaus m�glich, VOR DEM ERSTEN AUFRUF VON PLV, di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en noch mit anderen Daten zu f�llen, bzw. die vorhandenen Da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zu�ndern. Das geschieht mit jedem Text-Editor (nicht mit einer Tex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arbeitung wie 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dem ersten Aufruf erscheint ein Informationsschirm, welcher einf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er Eingabetaste oder der Escape-Taste weggedr�ckt werden kan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allen weiteren Aufrufen von PLV kommen Sie direkt auf den Hauptschi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zw. auf das AN-Men� (wenn bei 'Optionen' entsprechend gew�h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V 2.20        Die Pauschalversteuerung   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e Taste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hr wichtig ist nat�rlich, sich die Bedienung des Programms mit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chiedenen Tasten zu mer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olgende Tasten werden ben�tz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     Hilfe                        Strg+A     Liste der Arbeitneh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     Anwendung been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Neuer Arbeitneh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     Zeiterfass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Systemmen�ze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Abbre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/ Strg+Enter: Push-Button bet�ti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+Eingabetaste:   Bildschirmdunkelsch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nach unten:  Bewegt entweder den Balken nach unten oder spring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f das n�chste Eingabef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nach oben:   Bewegt entweder den Balken nach oben oder spring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f das vorherige Eingabef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nach rechts: Bewegt entweder den Men�balken nach rechts oder ge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nerhalb eines Eingabefeldes nach rec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nach links:  Bewegt entweder den Men�balken nach links oder ge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nerhalb eines Eingabefeldes nach lin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d nach unten:    Bl�ttert eine Seite nach unten (in Listen 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lfeschirm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d nach oben:     Bl�ttert eine Seite nach oben (in Listen u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lfeschirm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ulator:          Bewegt den Balken auf einen anderen Push-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r Option 'Farben �ndern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nach unten/oben:    W�hlt ein anderes Bildschirmte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nach links/rechts:  W�hlt eine andere Vordergrundfarb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+Cursor links/rechts:  W�hlt eine andere Hintergrundfarb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d nach oben/unten:      Vordergrundfarbe intensiv/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ie Push-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sogenannten Push-Buttons (also Druckkn�pfe) am unteren Rand je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dschirms l�sen jeweils eine bestimmte Aktion aus. Dabei wird mit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gabetaste der jeweils aktive (markierte) Button bet�tigt. Mit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ulatortaste markieren Sie den n�chsten Push-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CHTIG:  Bei den 'Optionen' kann statt der Eingabetaste zur Aktivier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 Push-Buttons die Kombination Strg+Eingabetaste gew�hl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it wird erreicht, da� bei Eingabebildschirmen die Eingabetaste nur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gabe eines Feldes abschlie�t und der Cursor einfach nur ins n�ch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ld springt, statt gleich eine Aktion zu bewir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V 2.20        Die Pauschalversteuerung   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e Bildschirme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er Hauptbildsch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Hauptbildschirm besteht zun�chst aus einer Kopfzeile mit Program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, Programmbezeichnung sowie Datum und Uhrze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n folgt die Systemmen�zeile, auf welche mit F10 gesprungen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nn, um die Pull-Down-Men�s auszuw�hl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nach folgt ein gro�er Arbeitsbereich, wo zum einen der gerade aktue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beitnehmer angezeigt wird, und zum andern die PopUp-Bildschirme f�r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rbeitung der Daten erschein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schlie�lich kommt noch eine Funktionstastenz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men�zeil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rbeitnehmer  Zeit/Lohn  SetUp  Optionen  Hilf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er F10-Taste springen Sie direkt zur Systemmen�zeile. Dabei 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int auf dem Eintrag 'Arbeitnehmer' ein farbiger Balken, der mit 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feiltasten (Cursor) rechts/links hin- und herbewegt werden kan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dem gew�nschten Men�eintrag k�nnen Sie mit der Eingabetaste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Pfeiltaste nach unten das Pull-Down-Men� aufklap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Escape oder nochmaliger F10-Taste kommen Sie wieder weg von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men�ze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der Tastenkombination 'Alt' + hervorgehobener Buchstabe wird dire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entsprechende Pull-Down-Men� angew�hlt und gleich aufgeklap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Arbeitsbereic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�er der Anzeige des aktuellen Arbeitnehmers erscheint zus�tzlich no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Box mit der Seriennummer und Name und Adresse des Lizenznehm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zw. bei der Demoversion ein entsprechender Hinweis)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</w:t>
      </w:r>
      <w:r>
        <w:rPr/>
        <w:t>Registrierte Lizenz f�r: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�������������������������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</w:t>
      </w:r>
      <w:r>
        <w:rPr/>
        <w:t>Lizenznehmer - Adresse Adresse - PLZ Wohnort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            </w:t>
      </w:r>
      <w:r>
        <w:rPr/>
        <w:t>Seriennummer: PLV220930000001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diese Anzeige kann bei 'Einstellungen  ja/nein' unter 'Optione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 Wunsch auch unterdr�ck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V 2.20        Die Pauschalversteuerung   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ie Pull-Down-Men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ch bei aufgeklappten Pull-Down-Men�s k�nnen Sie mit den Pfeiltas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hts/links zum n�chsten Men�eintrag wechseln, wobei dann der n�ch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trag auch sofort aufgeklappt wi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einem Men�punkt mit einem Pfeil '&gt;&gt;' wird bei Bet�tigen der Einga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e oder der Pfeiltaste (Cursor) nach rechts ein Untermen� mit weite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wahlm�glichkeiten seitlich aufgeklappt. Und zwar wird das Untermen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links aufgeklappt, wenn rechts nicht gen�gend Platz vorhand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beitnehmer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rbeitnehmer  Zeit/Lohn  SetUp  Optionen  Hilf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>Ŀ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eu         F5 �  Hier k�nnen Sie neue AN-Daten eingeben, bestehende</w:t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ndern         �  Daten �ndern sowie eine Liste aller eingegebenen A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iste   Strg+A �  anschauen und da die Datens�tze weiter bearbeiten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mportieren    �  Au�erdem k�nnen hier neue Arbeitnehmer aus ein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xportieren  &gt;&gt;�  Datei importiert, AN-Daten zur weiteren Verarbei-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rucken      &gt;&gt;�  tung mit einem anderen Programm exportiert sowi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  <w:t>ĳ  verschiedene Listen ausgedruckt werden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nde        F3 �  Schlie�lich kann hier das Programm PLV wieder be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  </w:t>
      </w:r>
      <w:r>
        <w:rPr/>
        <w:t>end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it/Lohn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it/Lohn  SetUp  Optionen  Hilf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  <w:t>Ŀ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Zeiterfassung    F6 �  Hier werden die Arbeitszeiten der Arbeitnehmer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onderzahlung       �  sowie Sonderzahlungen an die AN eingegeben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Zeit-�bersicht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nkdiskette        �  Hier kann eine Bankdiskette erstellt werden,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ĳ  wenn die Zusatzoption 'PLV-DTA' vorhanden ist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ahresabschlu�      �  Hier wird der Jahresabschlu� durchgef�hrt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  <w:t>ĳ  Au�erdem k�nnen hier ebenfalls verschieden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rucken           &gt;&gt;�  Listen zu Arbeitszeiten, L�hnen und Steuer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  </w:t>
      </w:r>
      <w:r>
        <w:rPr/>
        <w:t>ausgedruck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 Optionen  Hilf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  <w:t>Ŀ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ilialen eingeben    �* Nur bei Zusatzmodul 'Filialverwalt.' (PLV-DTA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LZ und Orte         �* Nur bei Zusatzmodul 'PLZ+Orte'       (PLV-PLZ)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nreden definieren   �  Hier k�nnen Sie Anreden definieren, Daten zu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anken eingeben      �  Banken eingeben und �ndern sowie die gesetz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  <w:t>ĳ  lichen Vorgaben zu Maximal-Arbeitszeiten un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esetzl. Vorgaben    �  -L�hnen sowie Steuers�tzen festhalten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ormular-Fu�zeilen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rbeitstage def.   &gt;&gt;�  Hier wird festgelegt, ob nur an Wochentag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</w:t>
      </w:r>
      <w:r>
        <w:rPr/>
        <w:t>ĳ  oder auch an Samstag/Sonntag gearbeitet wird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aten-Reorganisation �  Hier kann in bestimmten Abst�nden eine Daten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  </w:t>
      </w:r>
      <w:r>
        <w:rPr/>
        <w:t>Reorganisation durchgef�h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V 2.20        Die Pauschalversteuerung   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e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en  Hilf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Ŀ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arben �ndern             �  Hier k�nnen die Farben ge�ndert werden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instellungen  ja/nein  &gt;&gt;�  Optionen zum ein- oder ausschalten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ahmen um Hilfeschirme  &gt;&gt;�  Hier k�nnen Sie den Rahmen um die Hilfe-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ahmen um Meldungen     &gt;&gt;�  schirme, der Meldungen und der PopUp-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ahmen um PopUp-Fenster &gt;&gt;�  Fenster bestimmen, sowie einen Rahmen um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ahmen des Formulars    &gt;&gt;�  das Monatsformular festlegen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ildschirmschoner         �  Hier kann der Bildschirmschoner einge-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ĳ  stellt werden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ptionen sichern          �  Damit werden Ihre Einstellungen f�r d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  </w:t>
      </w:r>
      <w:r>
        <w:rPr/>
        <w:t>n�chsten Programmstart ges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lf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rbeitnehmer  Zeit/Lohn  SetUp  Optionen  Hilf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  <w:t>Ŀ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 sind verschiedene wichtige oder     � Allgemeine Hilfe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ch nicht so wichtige Informationen     � Hilfe f�r Tasten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ber PLV abrufbar.                       � Hilfeindex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noch was �ber PLV.                   � �ber "PLV 2.20"   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 finden Sie einen Hinweis zur Lizenz � Hinweis zur Lizenz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zw. zur Shareware.                  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V 2.20        Die Pauschalversteuerung   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Untermen�s der Pull-Down-Men�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Exportiere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rmat 'dBase'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rmat 'ASCII'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rmat 'PLV'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rmat 'Word'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Format 'WinWord'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nach bestimmten Kriterien selektierte Arbeitnehm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Datei in verschiedenen Formaten (dBase, ASCII, PLV, Wor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Word) exportier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it k�nnen Sie z.B. in Word Serienbriefe f�r bestimmte Arbei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hmer erstel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entsprechenden Formate ersehen Sie bitte im Anhang 'Die Dat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ktur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Drucken (Arbeitnehmer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rbeitnehmer alphabetisch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rbeitnehmer nach Nummer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rbeitnehmer pro Filiale  �  &lt;--  nur bei Modul 'PLV-DTA'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elefon- und Fax-Liste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Geburtstage alphabetisch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eitnehmer alphabetisc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eine alphabetisch sortierte Liste aller Arbeitnehmer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 Drucker, auf einer Druckdatei oder auf dem Bildschirm ausge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eitnehmer nach Nummer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eine nach Personalnummern sortierte AN-Liste auf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er, auf einer Druckdatei oder auf dem Bildschirm ausge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eitnehmer pro Filia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werden die Arbeitnehmer den entsprechenden Filialen zugeordne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r Liste auf Drucker, Datei oder Bildschirm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fon- und Fax-Lis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wird eine nach Namen sortierte Telefonliste auf Drucker, Dat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Bildschirm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urtstage alphabetisc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wird eine nach Namen sortierte Geburtstagsliste auf Druck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 oder Bildschirm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V 2.20        Die Pauschalversteuerung   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Drucken (Zeit/Lohn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eerformular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Monatsformular je AN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rbeitszeitstatistik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rbeitszeit und Lohn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ohn und Steuer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ohn und Steuer (Ges)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erformula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ein leeres Monatsformular ausgedruckt werden, wenn man z.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chte, da� die Arbeitnehmer die Formulare von Hand ausf�ll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atsformular je A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dann fertig ausgef�llte Fomulare pro Monat und Arbei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hmer auf Drucker oder Datei aus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Formulare dienen als Nachweis gegen�ber dem Finanza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eitszeitstatisti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pro Monat und Arbeitnehmer eine Zeitstatistik �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eingegebenen Arbeitsstunden ausdru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eitszeit und Loh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werden pro Arbeitnehmer die Arbeitszeiten des gesamten Jah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wahlweise eines bestimmten Zeitraumes mit Berechnung des Loh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 Ber�cksichtigung der Sonderzahlungen in einer �bersicht aus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hn und Steu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werden dann f�r alle Arbeitnehmer zusammen die Lohnkoste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hres oder wahlweise eines bestimmten Zeitraumes mit Berechnung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fallenden Steuern in einer Liste f�r das Finanzamt ausgedru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hn und Steuer (Ge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wird eine Gesamt�bersicht �ber die Lohnkosten und Steuern a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eitnehmer f�r einen bestimmten Zeitraum ausgedru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V 2.20        Die Pauschalversteuerung   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Einstellungen  ja/nei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N-Men� offen nach dem Start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Zahlungen durch Hauptfiliale �  &lt;--  nur bei Modul 'PLV-DTA'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Warnton bei den Meldungen 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Warnungen vor Abbruch, usw.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Automatischer Cursor-Sprung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Push-Button mit Eingabetaste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Rundlauf bei Auswahlschirmen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Schatten bei PopUp-Schirmen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Schatten bei Pull-Down-Men�s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Schatten invers (LCD-Schirm)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Registrierhinweis anzeigen  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Statuszeile anzeigen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-Men� offen nach Star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w�hlen, ob das erste Men� 'Arbeitnehmer' nach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von PLV gleich aufgeklappt erscheinen soll oder nic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eser Punkt ist zun�chst NICHT selektier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hlungen durch Hauptfilia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definiert werden, ob alle Lohnzahlungen durch eine Haup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iale erfolgen. Wenn nicht, dann wird pro Filiale eine Bank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tellt. Wenn ja, dann wird f�r alle Lohnzahlungen, egal zu welc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iale der Arbeitnehmer zugeordnet ist, nur eine Bank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tellt. - Dieser Punkt ist zun�chst NICHT selektier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ton bei den Meldung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w�hlen, ob bei den Fehlermeldungen ein kleiner Warnt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t�nen soll od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ungen vor Abbruch, usw.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w�hlen, ob bei bestimmten Aktionen vorher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�tigung verlangt wird oder nicht. (Bei kritischen Aktionen w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L�schen' wird in jedem Fall vorher eine Best�tigung geforde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scher Cursor-Spru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bestimmen, ob der Cursor nach der Eingabe eines Fel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as n�chste Feld weiterspringt oder im aktuellen Eingabef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eibt. - Dieser Punkt ist zun�chst NICHT selektier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-Button mit Eingabetas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w�hlen, ob der Push-Button mit der Eingabeta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tiviert werden soll oder, wenn nicht, mit Strg+Eingabe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dlauf bei Auswahlschirm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w�hlen Sie, ob der farbige Balken in Men�s nach dem letz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trag wieder nach oben geht oder unten stehen ble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atten bei PopUp-Schirm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w�hlen, ob die PopUp-Schirme (Hilfeschirme, Meldu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andere PopUp-Fenster) mit einem Schatten hinterlegt werden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V 2.20        Die Pauschalversteuerung   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atten bei Pull-Down-Men�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�nnen Sie w�hlen, ob auch die Pull-Down-Men�s mit einem Scha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terlegt werden od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atten invers (LCD-Schirm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kann die Darstellung des Schattens invertiert werden, das hei�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warz und wei� werden vertauscht. Das ist eigentlich nur bei LC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schirmen wichtig, da diese ihrerseits die Farben invers d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llen. Der (schwarze) Schatten erscheint also zun�chst wei� und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invertierter (also wei�er) Schatten wieder schwarz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eser Punkt ist zun�chst NICHT selektier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ierhinweis anzeig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bestimmen Sie, ob der Registrierhinweis mit der Seriennummer bz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Shareware-Hinweis angezeigt wird od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zeile anzeig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bestimmen Sie, ob die Statuszeile (eine kleine Hilfezeile un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Bildschirm) angezeigt werden soll od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) Rahmen (Hilfe, Meldungen, PopUp)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ohne Rahmen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infach  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oppelt  �����ͻ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gemischt �����ķ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gemischt �����͸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legen Sie fest, welcher Rahmen f�r die Hilfeschirme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ldungen und die PopUp-Fenster verwendet werden soll. Dazu bewe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den farbigen Balken mit den Pfeiltasten auf den gew�nschten Rah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best�tigen die Wahl mit der Eingabetas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gew�hlte Rahmen ist dann mit einem H�kchen mark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) Rahmen des Formular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hne Rahmen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ett     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unterbr. 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halbfett 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oppelt  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infach  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legen Sie fest, welcher Rahmen f�r das Monatsformular verwend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 soll. Dazu bewegen Sie den farbigen Balken mit den Pfeiltas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en gew�nschten Rahmen und best�tigen die Wahl mit der Eingab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e. Der gew�hlte Rahmen ist dann mit einem H�kchen mark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V 2.20        Die Pauschalversteuerung   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ie Pop-Up-Bildschi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verschiedenen Aktionen wird ein sogenannter Pop-Up-Bildschirm ge-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ffnet. Ein Pop-Up-Bildschirm wird �ber den bestehenden Hauptbildschi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legt und wirft einen Schatten (um einen dreidimensionalen Effekt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komm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�hrend eines ge�ffneten Pop-Up-Bildschirms ist der Hintergrund inaktiv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gelten die Beschreibungen und Kn�pfe (Push-Buttons) auf dem Pop-U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dschi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ist auch m�glich, �ber einem ge�ffneten Pop-Up-Bildschirm einen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gar mehrere weitere Pop-Up-Bildschirme zu �ffnen. Dabei gilt imm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oberste Bildschirm ist der aktive. Beim Schlie�en des obersten w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n�chste darunter wieder aktiv und so we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gleiche gilt auch f�r Hilfeschirme und Fehlermeldungen. Diese s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benfalls Pop-Up-Bildschir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ichti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Erscheinen einer Fehlermeldung oder eines Hilfeschirms kann e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tergearbeitet werden, wenn diese Fehlermeldung / Hilfeschirm wie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chlossen wurde (mit Escape oder der Eingabetas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V 2.20        Die Pauschalversteuerung   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Arbeitnehmer eing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rbeitnehmer eingeben                     F5=Auswahl/Vorgabe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</w:t>
      </w:r>
      <w:r>
        <w:rPr/>
        <w:t>Personalnr.: 000001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Versicherungsnr.: ..................      Filiale Nr.: ...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ame, Vorname   : .................., ...............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tra�e/Postfach : ...................................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and PLZ Wohnort: ...-..... .........................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Geburtstag : ..........      Anrede: ..      Familienstand: .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eruf      : ........................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�tigkeit  : .........................    Std.-Lohn:  0.00 DM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elefon-Nr.: ....................         BLZ  : ..........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elefax-Nr.: ....................         Konto: ............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OK&gt;  &lt;Abbrechen&gt;  &lt;Memo&gt;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nr.:  Die Personalnummer wird vom System automatisch ver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hier nur angezeigt. Sie kann nicht mehr ge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cherungsnr.:  Hier k�nnen Sie die Versicherungsnummer des Arbei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hmers ein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e Eingaben: A-Z, 0-9, Sonderzeichen 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iale Nr.:  Hier mu� die Nummer der Filiale eingegeben werden,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r Arbeitnehmer zugeordnet 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F5 erhalten Sie eine Liste s�mtlicher eingegebener Filialen, a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Sie die gew�nschte ausw�hlen k�nnen. Die Nummer wird dann aut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isch in das Feld eingetrag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 Hinweis: Dieses Feld erscheint nur, wenn das Zusatzmodul 'PLV-DT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lialverwaltung mit Datentr�geraustausch) vorhanden 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 Hier geben Sie den Familiennamen des Arbeitnehmers 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Familienname mu� ei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e Eingaben: A-Z, Sonderzeichen '-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 k�nnen mehr Zeichen eingegeben werden, als auf dem Eingabeschi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zeigt werden.  Das Eingabefeld 'rollt' dann automatisch wei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name:  Hier geben Sie den Vornamen des Arbeitnehmers 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Vorname mu� ei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e Eingaben: A-Z, Sonderzeichen '-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 k�nnen mehr Zeichen eingegeben werden, als auf dem Eingabeschi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zeigt werden.  Das Eingabefeld 'rollt' dann automatisch wei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�e/Postfach:  Hier geben Sie die Anschrift des Arbeitnehm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entweder die Stra�e oder das Postfach, 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Anschrift mu� ei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V 2.20        Die Pauschalversteuerung   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d:  Hier geben Sie die Kennung f�r das Land des AN 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Land mu� ei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e Eingaben: A-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e:  D - Deutschl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- �sterre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- Schwei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die Zusatzoption 'Postleitzahlen- und Ortsverzeichnis' vorhand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n kann hier mit F5 ein beliebiger Ort aus einer PopUp-Liste au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�hlt werden. Gleichzeitig mit dem Land werden dann die Felder PL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Wohnort gef�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Z:  Hier geben Sie die Postleitzahl der AN-Anschrift 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PLZ mu� ei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e Eingaben: A-Z, 0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Zusatzoption 'PLV-PLZ' ist die Auswahl �ber die F5-Taste m�gli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hnort:  Hier geben Sie den Wohnort des Arbeitnehmers 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Wohnort mu� ei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 k�nnen mehr Zeichen eingegeben werden, als auf dem Eingabeschi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zeigt werden.  Das Eingabefeld 'rollt' dann automatisch weiter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Zusatzoption 'PLV-PLZ' ist die Auswahl �ber die F5-Taste m�gli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urtstag:  Hier k�nnen Sie den Geburtstag des AN ein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TT.MM.JJJJ    TT=Tag  MM=Monat  JJJJ=Ja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Jahrhundert brauchen Sie �brigens nicht mit einzugeben.  Es gen�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fach die Eingabe von z.B. '01.01.93'.  Das Jahrhundert '19'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n automatisch vor das Jahr ge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rede:  Hier k�nnen Sie die Anrede f�r den AN eingeben.  Dabei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Kennung verwendet, welche beim Definieren der Anreden ver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ur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F5 wird die Beschreibung der eingegebenen Anrede angezeig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bei k�nnen Sie mit den Pfeiltasten eine andere w�hlen und mi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abetaste best�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ienstand:  Hier k�nnen Sie den Familienstand des AN ein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bei sind folgende Kennungen m�glich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' = ohne Anga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L' = led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V' = verheirat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G' = geschie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W' = verwitw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F5 bekommen Sie die Bedeutung der gerade eingegebenen Kenn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zeigt.  Dabei k�nnen Sie mit den Pfeiltasten eine andere w�h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mit der Eingabetaste best�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ruf:  Hier k�nnen Sie den Beruf des Arbeitnehmers ein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e Eingaben: A-Z, Sonderzeichen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�tigkeit:  Hier geben Sie die T�tigkeit des Arbeitnehmers an.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arbeitet der pauschalversteuerte AN f�r Si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T�tigkeit mu� ei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e Eingaben: A-Z, Sonderzeichen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V 2.20        Die Pauschalversteuerung   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d.-Lohn:  Hier geben Sie an, wieviel der Arbeitnehmer f�r s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�tigkeit bei Ihnen in der Stunde bekomm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Stundenlohn des AN mu� eingegeben werden und darf den Maxim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t der gesetzlichen Vorgaben nicht �berste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fon-Nr.:  Hier k�nnen Sie die Telefonnummer des AN ein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e Eingaben: 0-9, Sonderzeichen -/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fax-Nr.:  Hier k�nnen Sie die Faxnummer des AN ein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F5 k�nnen Sie die Telefonnummer des AN in dieses Feld kopi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sen.  Damit braucht zumindest die Vorwahl nicht erneut einge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e Eingaben: 0-9, Sonderzeichen -/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Z:  Hier k�nnen Sie die Bankleitzahl der Bankverbindung de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Eingabe der Bankleitzahl mu� auch die Kontonummer des AN e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F5 erhalten Sie eine Liste der eingegebenen Banken, von der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gew�nschte BLZ ausw�hlen k�n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e Eingaben: 0-9, Sonderzeiche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to:  Hier k�nnen Sie die Kontonummer der Bankverbindung de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Eingabe der Kontonummer mu� auch die BLZ ei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e Eingaben: 0-9, Sonderzeiche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-Buttons:  &lt;OK&gt;  &lt;Abbrechen&gt;  &lt;Memo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OK&gt; wird die Eingabe abgeschlossen und alle Eingaben ges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Abbrechen&gt; wird die Eingabe OHNE SICHERUNG DER EINGABEN ab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chen. Es erfolgt vorher eine R�ckfrage zur Best�tigu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Escape-Taste (Esc) bewirkt �brigens genau das glei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Memo&gt; wird ein PopUp-Fenster mit einem Textfeld angezeigt, in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freien Flie�text f�r beliebige Kommentare zu dem jeweilige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ben k�n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r Tastenkombination 'Alt+M' k�nnen Sie das Memo-Fenster se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nell aufrufen, ohne vorher den Push-Button zu mark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V 2.20        Die Pauschalversteuerung   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Liste der Arbeitneh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Name               Adresse             PLZ      Wohnort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.................. ................. ...-.....  ..................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.................. ................. ...-.....  ..................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.................. ................. ...-.....  ..................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&lt;Abbrechen&gt; &lt;Neueingabe&gt; &lt;�ndern&gt; &lt;anZeigen&gt; &lt;Memo&gt; &lt;Sortieren&gt;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&lt;L�schen&gt;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werden die Arbeitnehmer in einer �bersichtlichen Liste auf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 dieser Liste k�nnen dann die Daten ge�ndert, Arbeitnehmer gel�s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neue Arbeitnehmer angeleg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en Sie einfach einen Buchstaben ein, dann wird automatisch z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ten AN gesprungen, dessen Name mit diesem Buchstaben begi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-Buttons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Push-Buttons in dieser Liste k�nnen Sie bet�tigen, indem Sie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Tabulatortaste die farbige Markierung auf den gew�nschten Pus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hinbewegen, und dann mit der Eingabetaste best�ti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neller geht's aber, wenn Sie einfach den entsprechenden Hot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�tzen. Das ist bei &lt;Abbrechen&gt; die Escape-Taste (Esc), bei a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eren Push-Buttons die Tastenkombination Alt+Gro�buchsta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Abbrechen&gt; wird die Verarbeitung abgebrochen und die Liste wie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chlo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Neueingabe&gt; k�nnen Sie einen neuen Arbeitnehmer anlegen,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�ndern&gt; die Daten des aktuellen (markierten) Arbeitnehmers 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anZeigen&gt; werden die Daten des aktuellen Arbeitnehmers einf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r angezeigt. Hier gibt es zus�tzlich zu 'Alt+Z' noch einen zwei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, n�mlich die Leert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Memo&gt; wird ein PopUp-Fenster mit einem Textfeld angezeigt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Sie freien Flie�text f�r beliebige Kommentare zu dem jeweili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eitnehmer eingeb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Sortieren&gt; erscheint folgender PopUp-Schirm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ortieren nach Name des AN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ortieren nach Personalnr.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ortieren nach PLZ/Wohnort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Sortieren&gt;  &lt;Abbrechen&gt;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womit die Arbeitnehmerliste anders sortier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L�schen&gt; wird der aktuelle Arbeitnehmer wieder aus dem Be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fer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V 2.20        Die Pauschalversteuerung   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Arbeitszeiten eing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rbeitszeiten f�r .........., 01/1993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ag    Std    Tag    Std    Tag    Std    Tag    Std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r  1. 00.00  Mo 11. 00.00  Do 21. 00.00     31. 00.00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a  2. 00.00  Di 12. 00.00  Fr 22. 00.00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3. 00.00  Mi 13. 00.00  Sa 23. 00.00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o  4. 00.00  Do 14. 00.00     24. 00.00    Std.-Lohn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i  5. 00.00  Fr 15. 00.00  Mo 25. 00.00    00.00 DM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i  6. 00.00  Sa 16. 00.00  Di 26. 00.00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o  7. 00.00     17. 00.00  Mi 27. 00.00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r  8. 00.00  Mo 18. 00.00  Do 28. 00.00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a  9. 00.00  Di 19. 00.00  Fr 29. 00.00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0. 00.00  Mi 20. 00.00  Sa 30. 00.00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OK&gt;  &lt;Abbrechen&gt;  &lt;anderer Monat&gt;  &lt;anderer AN&gt;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geben Sie f�r jeden Tag des angezeigten Monats die Arbeitsstu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angezeigten Arbeitnehmers 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bei d�rfen die Arbeitsstunden und die Arbeitsl�hne die gesetzl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alwerte pro Arbeitstag, Woche und Monat nicht �berstei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Maximalwerte werden bei der Eingabe auf Einhaltung �berpr�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d.-Lohn:  Hier wird der eingegebene Stundenlohn des betreffe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eitnehmers angezeigt und kann gegebenenfalls ge�nd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-Buttons:  &lt;OK&gt;  &lt;Abbrechen&gt;  &lt;anderer Monat&gt;  &lt;anderer AN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OK&gt; wird die Eingabe abgeschlossen und alle Eingaben ges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Abbrechen&gt; wird die Eingabe OHNE SICHERUNG DER EINGABEN ab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chen. Es erfolgt vorher eine R�ckfrage zur Best�tigu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Escape-Taste (Esc) bewirkt wiederum genau das glei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anderer Monat&gt; k�nnen Sie einen anderen Monat eingeben, wo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n die Arbeitszeiten dieses Arbeitnehmers in dem neuen Monat 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zeigt werden und ge�ndert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anderer AN&gt; k�nnen Sie einen anderen Arbeitnehmer aus ei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 der bisher eingegebenen Arbeitnehmer ausw�hlen. Es werden d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Arbeitszeiten dieses Arbeitnehmers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 Hinweis: Mit der Tastenkombination 'Alt+S' k�nnen Sie die Summe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eitsstunden in diesem Monat sowie die Summe der Arbeitsstunde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zten Woche des vergangenen Monats anzeigen las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r Tastenkombination 'Alt+Z' k�nnen Sie eine bestimmte Anzahl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eitsstunden zuf�llig �ber den Monat verteilen. Das macht Sinn,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Ehefrau als Pauschalkraft eingesetzt (und damit steuerlich ab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zt) werden soll, ohne da� aber t�glich irgendwelche Arbeitsstu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stgehalten werden (bitte nicht dem Finanzamt sagen, heh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V 2.20        Die Pauschalversteuerung   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Sonderzahlungen eing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onderzahlung f�r .........., 01/1993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eschreibung: .................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etrag in DM:    0.00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OK&gt;  &lt;Abbrechen&gt;  &lt;anderer Monat&gt;  &lt;anderer AN&gt;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chreibung:  Hier geben Sie eine kurze Beschreibung zu die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derzahlung (z.B. 'Urlaubsgeld', 'Weihnachtsgeld')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rag in DM:  Hier geben Sie den Betrag dieser Sonderzahlung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 Hinweis: Beachten Sie, da� die Betr�ge s�mtlicher Sonderzahlu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teilig zu den Monatsl�hnen hinzugerechnet werden. Damit ergibt s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(neuer) durchschnittlicher Stundenlohn pro Monat, errechnet a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m Gesamtlohn im Verh�ltnis zu den jeweiligen Arbeitsstunde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a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diese durchschnittlichen Stundenl�hne d�rfen den gesetzlich fes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legten Maximal-Stundenlohn f�r pauschalversteuerte Arbeitneh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 �bersteig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-Buttons:  &lt;OK&gt;  &lt;Abbrechen&gt;  &lt;anderer Monat&gt;  &lt;anderer AN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OK&gt; wird die Eingabe abgeschlossen und alle Eingaben ges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Abbrechen&gt; wird die Eingabe OHNE SICHERUNG DER EINGABEN ab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chen. Es erfolgt vorher eine R�ckfrage zur Best�tigu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Escape-Taste (Esc) bewirkt das glei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anderer Monat&gt; k�nnen Sie einen anderen Monat eingeben, wo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n eine bestehende Sonderzahlung dieses Arbeitnehmers in dem neu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at angezeigt wird und ge�ndert bzw. neu eingegeben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anderer AN&gt; k�nnen Sie einen anderen Arbeitnehmer aus ei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 der bisher eingegebenen Arbeitnehmer ausw�hlen. Es wird d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bestehende Sonderzahlung dieses Arbeitnehmers angezeigt und k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n ge�ndert bzw. neu ei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V 2.20        Die Pauschalversteuerung   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) Bank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ur mit Modul 'Filialverwaltung mit Datentr�geraustausch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PNR     Monat    Arbeitszeit   Monatslohn   Bankdiskette am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......  ../....   ..... Std.   ...... DM      ..........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......  ../....   ..... Std.   ...... DM      ..........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......  ../....   ..... Std.   ...... DM      ..........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&lt;Abbrechen&gt; &lt;Bankdiskette&gt; &lt;W�hlen&gt; &lt;AZ zeigen&gt; &lt;anderer Monat&gt;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werden die Arbeitszeiten und L�hne eines bestimmten Monat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r �bersichtlichen Liste aufgelistet. Aus dieser Liste k�nn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gew�nschten Datens�tze zur Auszahlung selektieren und dann da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Bankdiskette er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-Buttons: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Push-Buttons in dieser Liste k�nnen Sie bet�tigen, indem Sie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Tabulatortaste die farbige Markierung auf den gew�nschten Pus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hinbewegen, und dann mit der Eingabetaste best�ti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neller geht's aber, wenn Sie einfach den entsprechenden Hot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�tzen. Das ist bei &lt;Abbrechen&gt; die Escape-Taste (Esc), bei a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eren Push-Buttons die Tastenkombination Alt+Gro�buchsta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Abbrechen&gt; wird die Verarbeitung abgebrochen und die Liste wie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chlo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Bankdiskette&gt; wird pro Filiale eine Bankdiskette erstellt, sof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iese Filiale auch Zahlungen zu leisten sind (also Datens�tze a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r Liste ausgew�hlt worden sin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 Hinweis: Bei 'Einstellungen  ja/nein' unter 'Optionen' kann festgele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, da� alle Zahlungen durch eine (Haupt)filiale zu leisten s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n wird f�r alle Lohnzahlungen, egal zu welcher Filiale der Arbei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hmer zugeordnet ist, nur eine Bankdiskette er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W�hlen&gt; erscheint folgender PopUp-Schirm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ktuellen Datensatz w�hlen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Alle Datens�tze ausw�hlen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eine Datens�tze ausw�hlen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Ausw�hlen&gt;  &lt;Abbrechen&gt;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womit verschiedene Datens�tze ausgew�hlt werden k�nnen. Da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cheint links an der Zeile ein kleines Markierungszeichen (Pfeil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der Erstellung der Bankdiskette werden nur die markierten Dat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tze ber�cksichtig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&gt; Hinweis: Mit der Leertaste wird der aktuelle Datensatz sofort mark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zw. wieder entmarkiert, ohne da� dieser PopUp-Schirm aufgeruf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 m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V 2.20        Die Pauschalversteuerung   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AZ zeigen&gt; werden die entsprechenden Arbeitszeiten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anderer Monat&gt; k�nnen Sie einen anderen Monat eingeben, wo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n die Arbeitszeiten und L�hne aller Arbeitnehmer in dem neuen Mon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ze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V 2.20        Die Pauschalversteuerung   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) Filialen ein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ur mit Modul 'Filialverwaltung mit Datentr�geraustausch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Filiale Nr. 001            F5=Auswahl/Vorgabe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Name der Filiale: ...........................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</w:t>
      </w:r>
      <w:r>
        <w:rPr/>
        <w:t>: ...........................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tra�e/Postfach : ...........................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and PLZ Ort    : ...-..... .................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elefon: ...............   BLZ  : ..........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elefax: ...............   Konto: ............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OK&gt;  &lt;Abbrechen&gt;  &lt;Memo&gt;  &lt;Weitere Daten&gt;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der Filiale: Hier geben Sie den Namen dieser Filiale 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f�r sind zwei Eingabefelder vorgeseh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e Eingaben: A-Z, Sonderzeichen '-.&amp;/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�e/Postfach: Hier geben Sie die Anschrift der Filiale,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weder die Stra�e oder das Postfach, 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Anschrift mu� ei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d: Hier geben Sie die Kennung f�r das Land der Filiale 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Land mu� ei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e:  D - Deutschl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- �sterre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 - Schwei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die Zusatzoption 'Postleitzahlen- und Ortsverzeichnis' vorhand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n kann hier mit F5 ein beliebiger Ort aus einer PopUp-Liste au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�hlt werden. Gleichzeitig mit dem Land werden dann die Felder PL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Ort gef�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Z: Hier geben Sie die Postleitzahl der Filialanschrift 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Postleitzahl mu� ei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e Eingaben: A-Z, 0-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Zusatzoption 'PLV-PLZ' ist die Auswahl �ber die F5-Taste m�gli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t: Hier geben Sie den Sitz der Filiale 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Ort mu� ei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 k�nnen mehr Zeichen eingegeben werden, als auf dem Eingabeschi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zeigt werden. Das Eingabefeld 'rollt' dann automatisch weiter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Zusatzoption 'PLV-PLZ' ist die Auswahl �ber die F5-Taste m�gli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fon: Hier geben Sie die Telefonnummer der Filiale 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Telefonnummer mu� ei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e Eingaben: 0-9, Sonderzeichen -/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fax: Hier k�nnen Sie die Faxnummer der Filiale ein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F5 k�nnen Sie die Telefonnummer der Filiale in dieses F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pieren. Damit braucht zumindest die Vorwahl nicht erneut einge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werden.  M�gliche Eingaben: 0-9, Sonderzeichen -/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V 2.20        Die Pauschalversteuerung   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Z: Hier geben Sie die Bankleitzahl der Bankverbindung der Fili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. Die Bankverbindung mu� ei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F5 erhalten Sie eine Liste der eingegebenen Banken, aus der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gew�nschte BLZ ausw�hlen k�n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e Eingaben: 0-9, Sonderzeiche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to: Hier geben Sie die Kontonummer der Bankverbindung der Fili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. Die Bankverbindung mu� ei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e Eingaben: 0-9, Sonderzeiche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-Buttons:  &lt;OK&gt;  &lt;Abbrechen&gt;  &lt;Memo&gt;  &lt;Weitere Daten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OK&gt; wird die Eingabe abgeschlossen und alle Eingaben ges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Abbrechen&gt; wird die Eingabe OHNE SICHERUNG DER EINGABEN ab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chen. Es erfolgt vorher eine R�ckfrage zur Best�tigu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Escape-Taste (Esc) bewirkt das glei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Memo&gt; wird ein PopUp-Fenster mit einem Textfeld angezeigt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Sie freien Flie�text f�r beliebige Kommentare zu der jeweili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iale eingeben k�n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r Tastenkombination 'Alt+M' k�nnen Sie das Memo-Fenster se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nell aufrufen, ohne vorher den Push-Button zu mark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Weitere Daten&gt; erscheint folgender PopUp-Schirm..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atentr�geraustausch (Filiale 001)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Bankdiskette erstellen auf LW  A: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nzahl der Begleitzettel:      1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iste der Zahlungen drucken?   J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OK&gt;  &lt;Abbrechen&gt;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wo Sie ein paar Optionen zur Erstellung der Bankdiskette und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zugeh�renden Ausdrucke �ndern k�n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r Tastenkombination 'Alt+W' k�nnen Sie diesen PopUp-Schirm se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nell aufrufen, ohne vorher den Push-Button zu mark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V 2.20        Die Pauschalversteuerung   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) Gesetzliche Vorga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Gesetzliche Vorgabe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ax. Arbeitszeit in Stunden: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</w:t>
      </w:r>
      <w:r>
        <w:rPr/>
        <w:t>pro Tag   pro Woche   pro Monat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0.0      20.0         86.0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Max. Arbeitslohn in DM: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pro Std.  pro Tag   pro Woche   pro Monat 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18.00       0.00    120.00      520.00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Lohnsteuer / Kirchensteuer:   15.0 %  /  7.0 %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&lt;OK&gt;  &lt;Abbrechen&gt;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. Arbeitszeit in Stunden:  Hier geben Sie die gesetzlich fest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ten Maximalwerte f�r die Anzahl der Arbeitsstunden eines pausch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versteuernden Arbeitnehmers pro Tag, pro Woche und pro Monat 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Werten, f�r die keine gesetzliche Vorgabe existiert, geb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fach eine Null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. Arbeitslohn in DM:  Hier geben Sie die gesetzlich festgeleg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alwerte f�r die H�he des Arbeitslohnes eines pauschal zu 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uernden Arbeitnehmers pro Stunde, pro Tag, pro Woche und pro Mon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Werten, f�r die keine gesetzliche Vorgabe existiert, geb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fach eine Null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hnsteuer / Kirchensteuer:  Hier geben Sie die gesetzlich festgeleg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�he des Lohnsteuer- und des Kirchensteuer-Prozentsatzes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-Buttons:  &lt;OK&gt;  &lt;Abbrechen&gt;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OK&gt; wird die Eingabe abgeschlossen und alle Eingaben ges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&lt;Abbrechen&gt; wird die Eingabe OHNE SICHERUNG DER EINGABEN ab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chen. Es erfolgt vorher eine R�ckfrage zur Best�tigu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Escape-Taste (Esc) bewirkt das glei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V 2.20        Die Pauschalversteuerung   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6.  Anhang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e Datenstrukture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ie Import-Struk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gemein ist zu beachten, da� jeder Feldeintrag vom n�chsten durch 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mma getrennt ist. Das bedeutet auch, da� innerhalb eines Feldes k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mma sein darf, da es als Trennung zum n�chsten Feld angesehen w�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als 'optional' gekennzeichnetes Feld mu� nicht gef�llt werden. Da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er die Reihenfolge der Felder beibehalten wird, mu� dennoch ein K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etzt werden. Bei einem leeren Feld folgen also zwei Kommas direkt au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ander. Bei mehreren leeren Feldern hintereinander folgen eben a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hrere Kommas aufein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Arbeitnehmer-Import  (Beispiel: A-NEHMER.I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VNAME,STR,LND,PLZ,ORT,TEL,GEB,BERUF,TAET,SLOHN,FAM,BLZ,KO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bei 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= Name,        maximal 30 Zeichen lang       wird ben�ti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NAME = Vorname,     maximal 30 Zeichen lang       wird ben�ti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   = Stra�e,      maximal 30 Zeichen lang       wird ben�ti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D   = Land,        maximal  3 Zeichen lang       wird ben�ti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Z   = PLZ,         maximal  5 Zeichen lang       wird ben�ti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T   = Wohnort,     maximal 35 Zeichen lang       wird ben�ti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   = Telefon,     maximal 20 Zeichen lang      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   = Geburtstag,  Format: JJJJMMTT             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RUF = Beruf,       maximal 25 Zeichen lang      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ET  = T�tigkeit,   maximal 25 Zeichen lang      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HN = Stundenlohn, Format: DM.Pf  (z.B. 10.75)  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   = FamStand,    ein Zeichen (L, V, G oder W) 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Z   = BLZ,         maximal 10 Zeichen lang      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TO = Konto,       maximal 12 Zeichen lang      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V 2.20        Die Pauschalversteuerung   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ie Export-Struktu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gemein ist folgendes zu beach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ormat 'dBase':  Im dBase-Format werden die entsprechenden Date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er gew�hnlichen dBase-Datenbank (*.DBF) zur Verf�gung gestell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dBase-Format k�nnen die Daten nicht selektiert werden. Das hei�t, 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 immer alle Datens�tze exportie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ormat 'ASCII':  Im ASCII-Format sind die einzelnen Datenfelder du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mmas voneinander getrennt. Au�erdem stehen die Feldinhalte von alph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schen Feldern zwischen zwei doppelten Hochkommas ("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ormat 'PLV':  Dieses Format entspricht der Import-Struktur und wi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 nicht noch einmal beschrieb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ormat 'Word':  Dieses Format ist f�r Serienbriefe in Word gedac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e erste Zeile der Exportdatei besteht aus einer Reihe von du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chpunkten (;) getrennten Platzhaltern, welche dann im Serienbri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r die eigentlichen Daten steh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ach folgen die Zeilen der Daten, die einzelnen Felder ebenfa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ch Strichpunkte getren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ormat 'WinWord':  Das Format ist wie bei 'Word', nur sind die Umla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 das '�' der Daten in ein f�r Windows lesbares Zeichen umgewandel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indows verwendet nicht den ASCII-Zeichensat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V 2.20        Die Pauschalversteuerung   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AN-Export im Format 'ASCII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N","VN","S","L","P","O","TEL","FAX","GEB","FAM","T",SL,"BLZ","K",P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bei 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N  = Name des Arbeitnehmers      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N  = Vorname des Arbeitnehmers   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= Stra�e/Postfach             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= Kennzeichen des Landes      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= Postleitzahl der Adresse    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= Wohnort                     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 = Telefon                     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= Telefax                     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 = Geburtstag, Format: JJJJMMTT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 = Kennzeichen Familienstand   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= T�tigkeit des Arbeitnehmers 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  = Stundenlohn, Format: DM.Pf    (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Z = Bankleitzahl                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= Konto-Nummer                  (alphanumeris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NR = Personalnummer des AN         (numeris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AN-Export im Format 'Wor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R;NAME;VNAME;ADR;LAND;PLZ;ORT;TEL;FAX;GEB;BLZ;KONTO;P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bei ist:                               Platzhal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R   = Anrede                             ANRE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= Name des Kunden                  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NAME = Vorname des Kunden                 VOR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   = Stra�e/Postfach                    ADRES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D  = Kennzeichen des Landes             L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Z   = Postleitzahl der Adresse           PL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T   = Wohnort                            WOHN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   = Telefon                            TELEF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  = Telefax                            TELEF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   = Geburtstag, Format: TT.MM.JJJJ     GEBURTS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Z   = Bankleitzahl                       BL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TO = Konto-Nummer                       KO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NR   = Personalnummer des AN              P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V 2.20        Die Pauschalversteuerung   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ie mitgelieferten 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Die Datei mit den Anreden 'ANREDE.DA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K,XXX,ANR,BRFAN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   = Die Kennung der Anrede,     genau 1 Z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X    = Eine Kurzbeschreibung,      max. 15 Z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R    = Die Anrede selbst,          max.  5 Z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FANR = Die Briefanrede (f�r Word), max. 30 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halt: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0,ohne Anrede,     ,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1,Herr       ,Herr ,Sehr geehrter Herr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2,Frau       ,Frau ,Sehr geehrte Frau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3,Firma      ,Firma,Sehr geehrte Damen und Her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Die Datei mit den Banken 'BANKEN.DA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BLZ,NAME,STR,LND,PLZ,ORT,TEL,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Z    = Die Bankleitzahl,           max. 10 Z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= Der Name der Bank,          max. 40 Z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    = Stra�e oder Postfach,       max. 40 Z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D    = Land,                       max.  3 Z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Z    = Postleitzahl der Anschrift, max.  5 Z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T    = Ort (Sitz der Bank),        max. 40 Z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    = Telefon,                    max. 20 Z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X    = Telefax,                    max. 20 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Die Datei mit den Kennungen f�r Familienstand 'FAMSTAND.DA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K,BEDE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   = Kennung des Familienstands, genau 1 Z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DEUT = Bedeutung der Kennung,      max. 15 Zei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halt: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,keine Angabe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L,Ledig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V,Verheiratet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G,Geschieden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W,Verwitw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V 2.20        Die Pauschalversteuerung   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ruckertreiber 'DRUCKER.PLV'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PLV wird eine Datei 'DRUCKER.PLV' (sowie ein paar Beispiel-Trei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geliefert, die eine Anpassung an Ihren Drucker erm�glic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 PLV f�r Ihren Drucker anzupassen, �ndern Sie die Datei DRUCKER.PLV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m gew�hlichen ASCII-Texteditor (nicht mit einer Textverarbeitung w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ieser Datei k�nnen folgende Druckereinstellungen definiert werd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rucker Grundstellung (Rese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itenvorsch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hmaldruck ein und a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itenl�nge (Anz. Zeilen / Se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 diese Einstellungen korrekt vorzunehmen, m�ssen die Steuerzei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hres Druckers f�r PLV lesbar in der Datei DRUCKER.PLV eingegeben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zu gilt folgend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ie von PLV verwendete Druckertreiber-Datei hei�t immer 'DRUCKER.PLV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 eine der mitgelieferten Beispiel-Treiber verwendet werden, mu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in 'DRUCKER.PLV' umbenannt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e�ndert werden darf nur der Teil 'Steuerzeichen' bzw. 'Parameter'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Definitionsdatei 'DRUCKER.PLV' (ab Spalte 13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ie Variablennamen (z.B. $RESET$) d�rfen nicht ver�ndert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Kommentarzeilen fangen mit einem Stern '*' an. Sie k�nnen belieb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mentarzeilen einf�gen und die bestehenden Kommentarzeilen aus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 entfern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SCII-Steuerzeichen wie z.B. die Escape-Sequenz werden immer mit C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dem entsprechenden ASCII-Code als Zahl in Klammern einge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 f�r die Escape-Sequenz: CHR(2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achfolgende Steuerzeichen, die nicht �ber den ASCII-Code ange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d, m�ssen in doppelten Hochkommas stehen. Beispiel: "@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ehrere aufeinanderfolgende Steuerzeichen werden mit dem Plusz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kettet. Beispiel: CHR(27)+"@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rgegeben sind die Einstellungen f�r einen gew�hnlichen Nadeldruck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rucker Reset  :    $RESET$   = CHR(27)+"@"+CHR(27)+"P"+CHR(1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itenvorschub :    $NS$      = CHR(1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hmaldruck ein:    $SCHMAL1$ = CHR(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hmaldruck aus:    $SCHMAL0$ = CHR(1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itenl�nge    :    $PLEN$    =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m HP-DeskJet sehen die Einstellungen ungef�hr so au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rucker Reset  :    $RESET$   = CHR(27)+"E"+CHR(27)+"(s10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itenvorschub :    $NS$      = CHR(1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hmaldruck ein:    $SCHMAL1$ = CHR(27)+"(s16.67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hmaldruck aus:    $SCHMAL0$ = CHR(27)+"(s10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itenl�nge    :    $PLEN$    =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f�r Ihren Drucker g�ltigen Steuerzeichen entnehmen Sie bitte 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buch Ihres Dru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V 2.20        Die Pauschalversteuerung   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ie erstellten Dateien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eingegebenen Daten m�ssen nat�rlich in Dateien gespeicher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 diesem Grund werden folgende Dateien erzeu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.INI        individuelle Einstellungen (Farben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MERN.PLV    verschiedene Nummern (Hilfsdatei von PL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-NEHMER.PLV   die eingegebenen Arbeitnehmerda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-NEHMER.DBT   die Zusatzinformationen (Mem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-NEHM1.NTX    eine Sortierdatei (sortiert nach AN-Nam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-NEHM2.NTX    eine Sortierdatei (sortiert nach Personalnumm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-NEHM3.NTX    eine Sortierdatei (sortiert nach PLZ+Wohno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-ZEIT.PLV     die eingegebenen Arbeitszei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-ZEIT.NTX     eine Sortierdatei (sortiert nach Personalnumm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ZAHLUNG.PLV   die eingegebenen Sonderzahlu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ZAHLUNG.NTX   eine Sortierdatei (sortiert nach Personalnumm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.PLV      die gesetzlichen Vorgaben und die Fu�zei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IALEN.PLV   die Filialen                (nur mit Modul 'PLV-DTA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IALEN.NTX   eine Sortierdatei (sortiert nach Filialnumm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ZORT.PLV     die eingegebenen Orte       (nur mit Modul 'PLV-PLZ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ZORT.NTX     eine Sortierdatei (sortiert nach 'PLZ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ZORT2.NTX    eine Sortierdatei (sortiert nach 'Ort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REDE.PLV     die Anre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REDE.NTX     eine Sortierdatei (sortiert nach Kennu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EN.PLV     die Ban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EN.NTX     eine Sortierdatei (sortiert nach BLZ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STAND.PLV   die Kennzeichen f�r den Familien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STAND.NTX   eine Sortierdatei (sortiert nach Kenn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�erdem wird bereits bei der Installation eine Batchdatei 'SICHERN.BA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r Datensicherung erstel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also Ihre PLV-Daten auf Diskette sichern m�chten, (was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�rlich unbedingt regelm��ig tun sollten) dann rufen Sie einfach di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datei mit der Eingabe von 'sichern' auf und los geh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tere Informationen zur Datensicherung finden Sie bei Punkt 4 'Sich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eingegebenen Date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HTUNG: Diese Dateien sollten nie gel�scht werd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V 2.20        Die Pauschalversteuerung         (C) Copyright E. Schuster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oblembehebung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as Programm l��t sich nicht star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Grund hierf�r kann zu wenig Speicher sein. Beachten Sie, da� PL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 viel Speicher ben�tigt. Es sollten also ca. 512 KB fre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icher vorhanden s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vorhanden, entfernen Sie bitte residente 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as Programm st�rzt manchmal a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k�nnte daran liegen, da� zu viele Dateien gleichzeitig ge�ff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 �berpr�fen Sie bitte, ob in der Datei CONFIG.SYS auf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fwerk C: die unter '1. Systemvoraussetzungen' beschriebenen E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�ge erfolgt s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dem die Eintr�ge gemacht wurden, mu� das System erst neu geboot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as Programm kann eine Datei nicht finden/�ff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erweise ist eine Sortierdatei versehentlich gel�scht word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aber sie ist defekt. Dann hilft einfach eine Reorganis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bei werden s�mtliche Sortierdateien neu aufgeba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 allerdings eine Datenbank selbst fehlen, dann sind al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r Datenbank gespeicherten Daten verlor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fehlende Datenbank kann aber wieder erstellt werden (allerd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n v�llig leer) indem beim Programmaufruf der Parameter 'DBC' mi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geben wird (also 'plv dbc').  (DBC = Data Base Crea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 dazu kann nat�rlich auch eine fr�here Datensicherung wie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r�ckgespielt werden, womit ein fr�herer Datenstand wiederhergestel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he aber auch Punkt 2. 'Das Programm st�rzt manchmal ab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Der Bildschirm wird manchmal dunke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liegt am eingebauten Bildschirmschoner. Wenn Sie den automatis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schirmschoner nicht w�nschen, dann k�nnen Sie ihn bei 'Optionen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chalten. Au�erdem kann der Bildschirmschoner auch manuell mi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enkombination Alt+Eingabetaste aktiviert werden. Dann wird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schirm nat�rlich ebenfalls dunk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Der Push-Button l��t sich nicht mehr bet�ti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kann an der Einstellung 'Push-Button mit Eingabetaste' bei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Einstellungen  ja/nein' unter 'Optionen' lie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diese Einstellung nicht ausgew�hlt ist, sich also kein H�k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der linken Seite dieser Einstellung befindet, dann kann ein Pus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nur mit Strg+Eingabetaste aktiviert werden. Die Eingabeta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ine schlie�t dann lediglich die Eingabe eines Feldes ab und l��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Cursor in das n�chste Eingabefeld spr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</w:t>
      </w:r>
      <w:r>
        <w:rPr/>
        <w:t>Ende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