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t>Background-Pap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igital Video Compression</w:t>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jc w:val="left"/>
        <w:rPr/>
      </w:pPr>
      <w:r>
        <w:rPr/>
        <w:t>1.</w:t>
        <w:tab/>
        <w:t xml:space="preserve">The Problem: Bandwidth </w:t>
      </w:r>
    </w:p>
    <w:p>
      <w:pPr>
        <w:pStyle w:val="Normal"/>
        <w:bidi w:val="0"/>
        <w:jc w:val="left"/>
        <w:rPr/>
      </w:pPr>
      <w:r>
        <w:rPr/>
        <w:t>2.</w:t>
        <w:tab/>
        <w:t>Possible Solutions</w:t>
      </w:r>
    </w:p>
    <w:p>
      <w:pPr>
        <w:pStyle w:val="Normal"/>
        <w:bidi w:val="0"/>
        <w:jc w:val="left"/>
        <w:rPr/>
      </w:pPr>
      <w:r>
        <w:rPr/>
        <w:t>3.</w:t>
        <w:tab/>
        <w:t xml:space="preserve">Physiological Requirements </w:t>
      </w:r>
    </w:p>
    <w:p>
      <w:pPr>
        <w:pStyle w:val="Normal"/>
        <w:bidi w:val="0"/>
        <w:jc w:val="left"/>
        <w:rPr/>
      </w:pPr>
      <w:r>
        <w:rPr/>
        <w:t xml:space="preserve">4. </w:t>
        <w:tab/>
        <w:t>How does compression work?</w:t>
      </w:r>
    </w:p>
    <w:p>
      <w:pPr>
        <w:pStyle w:val="Normal"/>
        <w:bidi w:val="0"/>
        <w:jc w:val="left"/>
        <w:rPr/>
      </w:pPr>
      <w:r>
        <w:rPr/>
        <w:t>5.</w:t>
        <w:tab/>
        <w:t>Single-frame Compression (Intraframe compression)</w:t>
      </w:r>
    </w:p>
    <w:p>
      <w:pPr>
        <w:pStyle w:val="Normal"/>
        <w:bidi w:val="0"/>
        <w:jc w:val="left"/>
        <w:rPr/>
      </w:pPr>
      <w:r>
        <w:rPr/>
        <w:t>6.</w:t>
        <w:tab/>
        <w:t>Compressing Sequences (Interframe compression)</w:t>
      </w:r>
    </w:p>
    <w:p>
      <w:pPr>
        <w:pStyle w:val="Normal"/>
        <w:bidi w:val="0"/>
        <w:jc w:val="left"/>
        <w:rPr/>
      </w:pPr>
      <w:r>
        <w:rPr/>
        <w:t>7.</w:t>
        <w:tab/>
        <w:t xml:space="preserve">Compression Methods </w:t>
      </w:r>
    </w:p>
    <w:p>
      <w:pPr>
        <w:pStyle w:val="Normal"/>
        <w:bidi w:val="0"/>
        <w:jc w:val="left"/>
        <w:rPr/>
      </w:pPr>
      <w:r>
        <w:rPr/>
        <w:tab/>
        <w:t>Annex</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Where audio is concerned, the market quickly realized that digital storage media are qualitatively better than analog. Audio CDs are now standard. For video, however, the differences in quality have yet to be defined. Which quality (and thus which method) is right for a specific application? It will take a while before digital video is as widely accepted as digital audio, specifically since an affordable solution has yet to be found. One of the keys to the technology is the compression of digital video. This white paper will explain the background of this new technolog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w:t>
        <w:tab/>
        <w:t>The Problem: Bandwidth</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The major problem of incorporating video in the PC environment is its bandwidth: the amount and transfer rate of video information. A single TV picture (frame) with 24-bit color depth (8-bits each for R-G-B) takes up more than 1 MB of memory (in PAL 768x576x24 = 10,616,832 bits = approx. 1.3 MB, NTSC 640x480x24 = 7,372,800 bits = approx. 0.9 MB). Video is broadcast at approx. 23 MB per second in the European TV standards PAL and SECAM (20 MB/s in the US standard NTSC). This adds up to 80 - 90 Gigabytes per hour - more than any PC can handle. Today's bus systems and hard disks are simply not designed for these bandwidths. (The chart in the annex shows which exact data transfer rates occur in the various types of video signals).</w:t>
      </w:r>
    </w:p>
    <w:p>
      <w:pPr>
        <w:pStyle w:val="Normal"/>
        <w:bidi w:val="0"/>
        <w:jc w:val="left"/>
        <w:rPr/>
      </w:pPr>
      <w:r>
        <w:rPr/>
      </w:r>
    </w:p>
    <w:p>
      <w:pPr>
        <w:pStyle w:val="Normal"/>
        <w:bidi w:val="0"/>
        <w:jc w:val="left"/>
        <w:rPr/>
      </w:pPr>
      <w:r>
        <w:rPr/>
        <w:t>In comparison: digital audio has a memory location requirement of approx. 650 MB/hr. (Music CD). The amount of digital video data is thus 130 times higher than the amount of data generated by digital audio.</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w:t>
        <w:tab/>
        <w:t xml:space="preserve">Possible Solutions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Despite high data transfer rates, three basic methods have been developed to bring video to the PC platform. The first is to "detour" through overlay; the image is displayed directly in a "window" in the VGA signal without being routed through the PC bus and memory. The image is then "thrown out" when the next image is displayed. This method saves single frames only to hard disk (frame grabbing), but not video sequences.</w:t>
      </w:r>
      <w:r>
        <w:br w:type="page"/>
      </w:r>
    </w:p>
    <w:p>
      <w:pPr>
        <w:pStyle w:val="Normal"/>
        <w:bidi w:val="0"/>
        <w:jc w:val="left"/>
        <w:rPr/>
      </w:pPr>
      <w:r>
        <w:rPr/>
        <w:t>The uses for video overlay include desktop publishing, image data bases, and interactive multimedia (point-of-information, point-of-sale, computer-based training, etc.). Due to the comparatively low technical complexity, overlay cards were the first "video boards" on the market (1989, for example, Screen Machine, among others). Good overlay cards are now available for under $ 600.</w:t>
      </w:r>
    </w:p>
    <w:p>
      <w:pPr>
        <w:pStyle w:val="Normal"/>
        <w:bidi w:val="0"/>
        <w:jc w:val="left"/>
        <w:rPr/>
      </w:pPr>
      <w:r>
        <w:rPr/>
      </w:r>
    </w:p>
    <w:p>
      <w:pPr>
        <w:pStyle w:val="Normal"/>
        <w:bidi w:val="0"/>
        <w:jc w:val="left"/>
        <w:rPr/>
      </w:pPr>
      <w:r>
        <w:rPr/>
        <w:t>The second solution would be to increase the bandwidth by using super-computers, high-capacity and fast hard disks, and high-frequency carrier signals. Even if these technologies were available today, they would be unaffordable for most consumers. But: the trend is going in exactly this direction (see PowerPC, PCI, Information Highway, etc.).</w:t>
      </w:r>
    </w:p>
    <w:p>
      <w:pPr>
        <w:pStyle w:val="Normal"/>
        <w:bidi w:val="0"/>
        <w:jc w:val="left"/>
        <w:rPr/>
      </w:pPr>
      <w:r>
        <w:rPr/>
      </w:r>
    </w:p>
    <w:p>
      <w:pPr>
        <w:pStyle w:val="Normal"/>
        <w:bidi w:val="0"/>
        <w:jc w:val="left"/>
        <w:rPr/>
      </w:pPr>
      <w:r>
        <w:rPr/>
        <w:t xml:space="preserve">The third attempt at finding a solution is the topic of this paper: data compression. Data compression aims at reducing the video data transfer rate to fully exploit the existing bandwidth. Look at the CD-ROM, for example. Single speed drives can transfer a maximum of 150 kB/sec. For video applications from CD-ROM, a compression ratio by a factor of 150 (23 MB/150 kB) is required. At the same time, there should be no noticeable loss of quality in the final result. To resolve this problem, engineers and developers can resort to the physiological basics of the human ey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w:t>
        <w:tab/>
        <w:t xml:space="preserve">Physiological Requirements </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 xml:space="preserve">The human eye takes in incredible amounts of data, much more in fact than the brain can actually handle. The more than 800 MB of visual information that reach the eye every second are reduced by a factor of 100 until they reach the brain: less relevant information is simply suppressed. This physiological principle is used by all compression methods for image data (or codecs, from </w:t>
      </w:r>
      <w:r>
        <w:rPr>
          <w:b/>
          <w:bCs w:val="false"/>
          <w:i w:val="false"/>
          <w:iCs w:val="false"/>
          <w:caps w:val="false"/>
          <w:smallCaps w:val="false"/>
          <w:strike w:val="false"/>
          <w:dstrike w:val="false"/>
          <w:outline w:val="false"/>
          <w:vanish w:val="false"/>
        </w:rPr>
        <w:t>co</w:t>
      </w:r>
      <w:r>
        <w:rPr/>
        <w:t>mpression/</w:t>
      </w:r>
      <w:r>
        <w:rPr>
          <w:b/>
          <w:bCs w:val="false"/>
          <w:i w:val="false"/>
          <w:iCs w:val="false"/>
          <w:caps w:val="false"/>
          <w:smallCaps w:val="false"/>
          <w:strike w:val="false"/>
          <w:dstrike w:val="false"/>
          <w:outline w:val="false"/>
          <w:vanish w:val="false"/>
        </w:rPr>
        <w:t>dec</w:t>
      </w:r>
      <w:r>
        <w:rPr/>
        <w:t>ompression).</w:t>
      </w:r>
    </w:p>
    <w:p>
      <w:pPr>
        <w:pStyle w:val="Normal"/>
        <w:bidi w:val="0"/>
        <w:jc w:val="left"/>
        <w:rPr/>
      </w:pPr>
      <w:r>
        <w:rPr/>
      </w:r>
    </w:p>
    <w:p>
      <w:pPr>
        <w:pStyle w:val="Normal"/>
        <w:bidi w:val="0"/>
        <w:jc w:val="left"/>
        <w:rPr/>
      </w:pPr>
      <w:r>
        <w:rPr/>
        <w:t>Also, only a fraction of the sound information perceived by the ear actually reaches the brain. For example, of two tones, which have a similar pitch and are adjacent, only the higher tone will actually be heard.</w:t>
      </w:r>
    </w:p>
    <w:p>
      <w:pPr>
        <w:pStyle w:val="Normal"/>
        <w:bidi w:val="0"/>
        <w:jc w:val="left"/>
        <w:rPr/>
      </w:pPr>
      <w:r>
        <w:rPr/>
      </w:r>
    </w:p>
    <w:p>
      <w:pPr>
        <w:pStyle w:val="Normal"/>
        <w:bidi w:val="0"/>
        <w:jc w:val="left"/>
        <w:rPr/>
      </w:pPr>
      <w:r>
        <w:rPr/>
        <w:t>All audiovisual compression methods are patterned on human perception. Thus, data can be reduced to such an extent that the qualitative reduction is not or hardly noticeable.</w:t>
      </w:r>
    </w:p>
    <w:p>
      <w:pPr>
        <w:pStyle w:val="Normal"/>
        <w:bidi w:val="0"/>
        <w:jc w:val="left"/>
        <w:rPr/>
      </w:pPr>
      <w:r>
        <w:rPr/>
      </w:r>
    </w:p>
    <w:p>
      <w:pPr>
        <w:pStyle w:val="Normal"/>
        <w:bidi w:val="0"/>
        <w:jc w:val="left"/>
        <w:rPr/>
      </w:pPr>
      <w:r>
        <w:rPr/>
        <w:t>Compression factors alone are no indication of the quality of the video or the amount of time required for a compression process. The greatest influences on quality are how the respective compression algorithm has been programmed and adapted to the application, and how video data is handled by the processing hardware. The quality of the video can thus only be evaluated subjectively and on screen.</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4. </w:t>
        <w:tab/>
        <w:t>How does compression work?</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There are two types of compression: lossless and lossy compression. For all practical purposes, we can compare lossless compression to a bicycle pump. As the air is compressed, all molecules are still present in the pump, only their volume has been decreased. As the pressure dissipates, they expand and fill the original space.</w:t>
      </w:r>
    </w:p>
    <w:p>
      <w:pPr>
        <w:pStyle w:val="Normal"/>
        <w:bidi w:val="0"/>
        <w:jc w:val="left"/>
        <w:rPr/>
      </w:pPr>
      <w:r>
        <w:rPr/>
      </w:r>
    </w:p>
    <w:p>
      <w:pPr>
        <w:pStyle w:val="Normal"/>
        <w:bidi w:val="0"/>
        <w:jc w:val="left"/>
        <w:rPr/>
      </w:pPr>
      <w:r>
        <w:rPr/>
        <w:t>Lossless compression works in the same way. Video and audio signals contain redundant information that can be combined and condensed without losing quality. No information is "thrown out". The compression factor lies between 1.5:1 to 3:1.</w:t>
      </w:r>
    </w:p>
    <w:p>
      <w:pPr>
        <w:pStyle w:val="Normal"/>
        <w:bidi w:val="0"/>
        <w:jc w:val="left"/>
        <w:rPr/>
      </w:pPr>
      <w:r>
        <w:rPr/>
      </w:r>
    </w:p>
    <w:p>
      <w:pPr>
        <w:pStyle w:val="Normal"/>
        <w:bidi w:val="0"/>
        <w:jc w:val="left"/>
        <w:rPr/>
      </w:pPr>
      <w:r>
        <w:rPr/>
        <w:t>In contrast, lossy compression removes and drops information from the signal that is unimportant or less important to perception. The advantage is a very high compression factor. The disadvantage and difficulty is in actually knowing what is important for undisturbed perception and what not.</w:t>
      </w:r>
    </w:p>
    <w:p>
      <w:pPr>
        <w:pStyle w:val="Normal"/>
        <w:bidi w:val="0"/>
        <w:jc w:val="left"/>
        <w:rPr/>
      </w:pPr>
      <w:r>
        <w:rPr/>
      </w:r>
    </w:p>
    <w:p>
      <w:pPr>
        <w:pStyle w:val="Normal"/>
        <w:bidi w:val="0"/>
        <w:jc w:val="left"/>
        <w:rPr/>
      </w:pPr>
      <w:r>
        <w:rPr/>
        <w:t>What is or is not important depends on the application and is decided by codec programmers. A codec can compress data within single frames (intraframe compression), between several images (interframe compression), or use a combination of both method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w:t>
        <w:tab/>
        <w:t>Single-frame Compression (Intraframe Compression)</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Codec programmers have seven different techniques available for compressing single frames. The combination and order of these techniques determines the compression factor, compression quality, and storage requiremen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ter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irst method doesn't even pretend to be able to compress video directly. Instead, it renders the signal more "compressable" by filtering it. The aim is to make the image "softer" and thus easier to compress. Sharp edges  (= high frequencies) are eliminated through filtering; this reduces the data rate. The filter averages neighboring pixels to produce a lower data rate: a thin black line next to a white line produces a wide gray line. As a rule, the more complex the filter, the better the quality of the video after compress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olor Space Conversion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lor space conversion is another method. Again, the human eye was the inspiration behind this development: colors (the chrominance signals "U" and "V") are much more difficult to perceive than brightness (Luminance "Y"). This is the reason why television works with YUV and not RGB color schemes. In YUV, the luminance bandwidth is 4.5 MHz, and the chrominance bandwidth only 1.5 MHz. By converting RGB into YUV, the signal data is reduced by half.</w:t>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gitizing</w:t>
      </w:r>
    </w:p>
    <w:p>
      <w:pPr>
        <w:pStyle w:val="Normal"/>
        <w:bidi w:val="0"/>
        <w:jc w:val="left"/>
        <w:rPr/>
      </w:pPr>
      <w:r>
        <w:rPr/>
      </w:r>
    </w:p>
    <w:p>
      <w:pPr>
        <w:pStyle w:val="Normal"/>
        <w:bidi w:val="0"/>
        <w:jc w:val="left"/>
        <w:rPr/>
      </w:pPr>
      <w:r>
        <w:rPr/>
        <w:t>Digitizing is an important prerequisite for bringing video to the PC environment. In this method, the value of an analog signal is measured at specific intervals (sampling) and stored as a digital value. Due to the weak-sightedness of the eye, the sampling rate of the color signals in the YUV color space is only half that of brightness. Four samples of Y per time unit are set against two samples for U and V components (thus 4:2:2 sampling, see annex). The 24 bits per pixel of the RGB signal are reduced to 16 bits per pixel YUV. The factor is 1.5:1. The user benefits: the signal is still full studio quality.</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aling</w:t>
      </w:r>
    </w:p>
    <w:p>
      <w:pPr>
        <w:pStyle w:val="Normal"/>
        <w:bidi w:val="0"/>
        <w:jc w:val="left"/>
        <w:rPr/>
      </w:pPr>
      <w:r>
        <w:rPr/>
      </w:r>
    </w:p>
    <w:p>
      <w:pPr>
        <w:pStyle w:val="Normal"/>
        <w:bidi w:val="0"/>
        <w:jc w:val="left"/>
        <w:rPr/>
      </w:pPr>
      <w:r>
        <w:rPr/>
        <w:t>Scaling is the most efficient way of reducing data. It changes the three parameters resolution, color depth, and image refresh rate (the latter is measured in frames per second, fps). Several early software codecs, for example, simply dropped three of four pixels in the original resolution (thus encoding 1/16th of the pixels), refreshed only 10 frames per second (2.5:1) and worked with an 8-bit color depth instead of 24-bit (3:1). This is a compression ratio of 16x2.5x3 = 120 to 1. If these three essential parameters can be determined before the compression process, the data generated by and the required computing time for the process can be drastically reduced. The video signal is scaled down to the lower resolution, color depth, and image refresh rate.</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nsforms</w:t>
      </w:r>
    </w:p>
    <w:p>
      <w:pPr>
        <w:pStyle w:val="Normal"/>
        <w:bidi w:val="0"/>
        <w:jc w:val="left"/>
        <w:rPr/>
      </w:pPr>
      <w:r>
        <w:rPr/>
      </w:r>
    </w:p>
    <w:p>
      <w:pPr>
        <w:pStyle w:val="Normal"/>
        <w:bidi w:val="0"/>
        <w:jc w:val="left"/>
        <w:rPr/>
      </w:pPr>
      <w:r>
        <w:rPr/>
        <w:t>Another important tool are transforms used in codecs such as JPEG, MPEG, and Px64. They are mostly based on so-called DCTs: discrete cosine transforms. In this method, the image information is divided into 8 by 8 pixel blocks and broken down into low and high frequenci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ntization</w:t>
      </w:r>
    </w:p>
    <w:p>
      <w:pPr>
        <w:pStyle w:val="Normal"/>
        <w:bidi w:val="0"/>
        <w:jc w:val="left"/>
        <w:rPr/>
      </w:pPr>
      <w:r>
        <w:rPr/>
      </w:r>
    </w:p>
    <w:p>
      <w:pPr>
        <w:pStyle w:val="Normal"/>
        <w:bidi w:val="0"/>
        <w:jc w:val="left"/>
        <w:rPr/>
      </w:pPr>
      <w:r>
        <w:rPr/>
        <w:t>The next step, quantization, removes high frequencies from the image (sharp and jagged edges, for example). The result is a picture with softer contours. In quantization, a number of bits are used as "spacers" for the total data volume. Smart codecs need no more than 2 color bits per pixel (4 colors) for certain images to reconstruct the image (instead of 8 color bits per pixel in the RGB scheme). In this case, the data can generally be reduced again by one fourth.</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ct Encoding</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t>A number of codecs compact the remaining data again without losing important information (such as LZH, PKZIP, etc.). In the RLE method (Run-Length Encoding), for example, identical bits are replaced by kind and number (e.g., 1111222 by 4132). In Huffman coding, frequently occurring, identical bit sequences are replaced by variable length codes (in a manner similar to morse code).</w:t>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6.</w:t>
        <w:tab/>
        <w:t>Compressing Sequences (Interframe Compression)</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Certain codecs do no more than compress individual frames. Other codecs don't start until then. In live video, the greatest data redundancy does not lie within the single frame, but between several frames of a sequence. Many pixels only change marginally or not at all from one frame to the next. This is where interframe codecs come in (such as MPEG): they predict the pixel changes for several frames (with methods such as Predictive Coding, Motion Estimation/Compensation, and Picture Interpolation) and only encode the differences between the images, but not the frames themselves. This saves valuable disk space.</w:t>
      </w:r>
    </w:p>
    <w:p>
      <w:pPr>
        <w:pStyle w:val="Normal"/>
        <w:bidi w:val="0"/>
        <w:jc w:val="left"/>
        <w:rPr/>
      </w:pPr>
      <w:r>
        <w:rPr/>
      </w:r>
    </w:p>
    <w:p>
      <w:pPr>
        <w:pStyle w:val="Normal"/>
        <w:bidi w:val="0"/>
        <w:jc w:val="left"/>
        <w:rPr/>
      </w:pPr>
      <w:r>
        <w:rPr/>
        <w:t>In Predictive Coding, a reference image is specified that has already been compressed (Key Frame or I-Frame = Intra Frame). An additional P-frame (predicted frame) is derived and calculated based on the compressed frame. The frames in between are interpolated (B frames = bi-directional frame). Only the differences between the frames are encoded. Using this method, the codec works its way through the movie until the next I-frame is found that provides “secured” data.</w:t>
      </w:r>
    </w:p>
    <w:p>
      <w:pPr>
        <w:pStyle w:val="Normal"/>
        <w:bidi w:val="0"/>
        <w:jc w:val="left"/>
        <w:rPr/>
      </w:pPr>
      <w:r>
        <w:rPr/>
      </w:r>
    </w:p>
    <w:p>
      <w:pPr>
        <w:pStyle w:val="Normal"/>
        <w:bidi w:val="0"/>
        <w:jc w:val="left"/>
        <w:rPr/>
      </w:pPr>
      <w:r>
        <w:rPr/>
        <w:t>Some codecs take quite a while to evaluate pixel movements (motion estimation). Numerous motions in a film occur in specific patterns (camera pans, etc.). Thus, numerous macroblocks of pixels may also occur in the next frame, but in a slightly different position. The codec continuously checks for those shifted blocks.  The block is stored the first time it is detected; the next time it is found, only its motion vector is encoded (its horizontal and vertical pixel shift) along with the difference between the estimated and the actual starting position of the pixel block.</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7.</w:t>
        <w:tab/>
        <w:t>Compression Methods</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Just how do the most important compression methods work? A differentiation can be made between software solutions, such as Indeo or Cinepak, and hardware-accelerated codecs that do not necessarily preclude software-based playback (of course, then the quality can suffer). Operating system enhancements such as QuickTime or Video for Windows  serve as easy-to-use interfaces that provide common file formats for codecs. These methods are referred to as symmetric when they use the same amount of computing power for recording (encoding) and playback (decoding) of the digital movie (JPEG, etc.). Processes that are more complex in encoding than for decoding are referred to as asymmetric codecs (MPEG, Fractal Transforms, etc.).</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Interfaces/File Format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ck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pple introduced QuickTime in 1991 as an operating system enhancement used to playback scaled movies from the hard disk of any Macintosh. QuickTime thus adapts the color depth, image refresh rate, and resolution of a film to the performance of the Apple computer. Although the results (jerky mini-films the size of a postage stamp in 8-bit color) were initially not taken seriously by video fans, Apple solved one of the biggest problems encountered in desktop video and gave users immediate access to the world’s biggest installed computer base for video playback. QuickTime, like Video for Windows, has an open architecture that can process codec drivers from other vendors; it searches the hard disk and then selects the best codec for the respective application. QuickTime is now also available for the Windows environment and standard PC platform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deo for Window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Video for Windows from Microsoft was introduced in 1992 as the PC equivalent of QuickTime. Video for Windows is part of the Windows package, works, like QuickTime, with various codecs (e.g., Indeo), is also scaleable and can integrate hardware codecs. This has helped make Video for Windows the standard for desktop video (low end) on IBM PCs and compatibles. However, hardware assistance (a video digitizer like Screen Machine, for example) is required to record Video for Windows, such as QuickTime movi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Software-based Codec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ntel introduced Indeo in 1992 as the successor to their DVI technology (see below). Through its compatibility to Video for Windows, Indeo can be used on all 486 microprocessor IBM PCs. The scalable codec uses its own YUV scheme (YUV9 with 9 bits per pixel, see annex) and achieves compression rates of approx. 5 to 1; the resolution is approx. 160x120 at 25/30 fps or 320x240 at 15 fps (on fast Pentiums with local bus up to 30 fps). Indeo requires hardware assistance to compress video in real time. Thus, you can add digital video to your business applications, presentations, etc.</w:t>
      </w:r>
      <w:r>
        <w:rPr>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nepak</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Cinepak program is an asymmetric method that runs under QuickTime. Cinepak requires considerably more computing time to compress sequences (60 to 300 times longer) than it does for playback. However, hardware assistance is now available that speeds up this process. The compression ratio is approx. 10 to 1; resolution and frame rate are comparable to Indeo. Cinepak also offers a driver for software playback on 486 microprocessor PCs. </w:t>
      </w:r>
    </w:p>
    <w:p>
      <w:pPr>
        <w:pStyle w:val="Normal"/>
        <w:bidi w:val="0"/>
        <w:jc w:val="left"/>
        <w:rPr/>
      </w:pPr>
      <w:r>
        <w:rPr/>
      </w:r>
    </w:p>
    <w:p>
      <w:pPr>
        <w:pStyle w:val="Normal"/>
        <w:bidi w:val="0"/>
        <w:jc w:val="left"/>
        <w:rPr/>
      </w:pPr>
      <w:r>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Hardware-based Codec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VI</w:t>
      </w:r>
      <w:r>
        <w:rPr>
          <w:rFonts w:ascii="Symbol" w:hAnsi="Symbol"/>
          <w:b w:val="false"/>
          <w:bCs w:val="false"/>
          <w:i w:val="false"/>
          <w:iCs w:val="false"/>
          <w:caps w:val="false"/>
          <w:smallCaps w:val="false"/>
          <w:strike w:val="false"/>
          <w:dstrike w:val="false"/>
          <w:outline w:val="false"/>
          <w:vanish w:val="false"/>
        </w:rPr>
        <w:t>ã</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VI from Intel stands for "Digital Video Interactive". The predecessor of this first codec for digital video was programmed by an American company in the early 80ies that was purchased by the Intel corporation in 1986. DVI requires hardware assistance from the i750 processor from Intel (found on the FAST DVI board, for example). The method proceeds in one of two ways: symmetric RTV (Real-Time Video) or asymmetric PLV (Production-Level Video). Real-time video is a symmetric real-time codec that allows the user to record and playback video (320x240, zoomable to 640x480 at 15 fps). Production-Level Video is a process that uses parallel-processing computers at Intel service organizations (for example, Teletota in Paris) to compress video sequences in high quality (640x480 at 25/30 fps). The user is then sent a CD-ROM with the final DVI movie. Due to the cost of the hardware involved and the complexity of the process, DVI is limited to project business and has never reached the mass marke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PEG/Motion-JPE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JPEG is the international standard for the compression of digital still images and named for the "Joint Photographic Experts Group" (ISO standard since 1991). The symmetric JPEG method reduces data in interframe compression with adjustable color depth and compression ratio (up to 15:1 without a visible loss of quality; maximum compression 100:1). JPEG is ideal for image data bases, presentations, and DTP. The standardization of the process makes it easy to exchange compressed image files. Screen Machine from FAST has included JPEG compression software for still images as a standard feature ever since.</w:t>
      </w:r>
    </w:p>
    <w:p>
      <w:pPr>
        <w:pStyle w:val="Normal"/>
        <w:bidi w:val="0"/>
        <w:jc w:val="left"/>
        <w:rPr/>
      </w:pPr>
      <w:r>
        <w:rPr/>
      </w:r>
    </w:p>
    <w:p>
      <w:pPr>
        <w:pStyle w:val="Normal"/>
        <w:bidi w:val="0"/>
        <w:jc w:val="left"/>
        <w:rPr/>
      </w:pPr>
      <w:r>
        <w:rPr/>
        <w:t>Motion-JPEG (abbreviated as M-JPEG) is the (non-standardized) next generation of JPEG. Hardware acceleration is required for compression/decompression. Motion-JPEG (like JPEG) only compresses individual frames. The difference between frames is not compressed (this is the major difference between M-JPEG and MPEG, see below). Applications for Motion-JPEG include, for example, digital authoring and nonlinear editing from hard disk (e.g., with the Motion-JPEG Option for Movie Machine or the Digital Player/Recorder for Video Machine).</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E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The "Moving Pictures Experts Group" recommends two standards for motion image compression: MPEG-1 defines digital video and audio from a CD-ROM drive (single speed with 150 kB/sec. data rate). MPEG-2 is soon to be standardized (pending 1994) and will define compression at various levels (from 0.5 to 12.5 MB/sec.). The applications that stand to profit from this development are those that require video in studio quality (e.g., satellite and cable television) and business applications. </w:t>
      </w:r>
    </w:p>
    <w:p>
      <w:pPr>
        <w:pStyle w:val="Normal"/>
        <w:bidi w:val="0"/>
        <w:jc w:val="left"/>
        <w:rPr/>
      </w:pPr>
      <w:r>
        <w:rPr/>
      </w:r>
    </w:p>
    <w:p>
      <w:pPr>
        <w:pStyle w:val="Normal"/>
        <w:bidi w:val="0"/>
        <w:jc w:val="left"/>
        <w:rPr/>
      </w:pPr>
      <w:r>
        <w:rPr/>
        <w:t>MPEG is asymmetric (in comparison to symmetric Motion-JPEG, see above): compression (currently) requires a powerful processor and time. It is still not designed for real-time digitization of video. MPEG produces JPEG-compressed single frames (intraframes), then calculates the P and B frames (see above) and only encodes the differences between them and the I-frames. This reduces the data rate considerably. Another advantage is that MPEG compresses audio with the image.</w:t>
      </w:r>
    </w:p>
    <w:p>
      <w:pPr>
        <w:pStyle w:val="Normal"/>
        <w:bidi w:val="0"/>
        <w:jc w:val="left"/>
        <w:rPr/>
      </w:pPr>
      <w:r>
        <w:rPr/>
      </w:r>
    </w:p>
    <w:p>
      <w:pPr>
        <w:pStyle w:val="Normal"/>
        <w:bidi w:val="0"/>
        <w:jc w:val="left"/>
        <w:rPr/>
      </w:pPr>
      <w:r>
        <w:rPr/>
        <w:t>A maximum resolution of 352x288 and an image refresh rate of 25/30 fps can be achieved when using MPEG with a CD-ROM drive (single speed). Software-based playback at reduced resolution is possible when MPEG compression is used with a faster 486 processor. An accelerator card is required to reach VHS quality. MPEG-2 will support video in studio quality (704x480 at 25/30 fps).</w:t>
      </w:r>
    </w:p>
    <w:p>
      <w:pPr>
        <w:pStyle w:val="Normal"/>
        <w:bidi w:val="0"/>
        <w:jc w:val="left"/>
        <w:rPr/>
      </w:pPr>
      <w:r>
        <w:rPr/>
      </w:r>
    </w:p>
    <w:p>
      <w:pPr>
        <w:pStyle w:val="Normal"/>
        <w:bidi w:val="0"/>
        <w:jc w:val="left"/>
        <w:rPr/>
      </w:pPr>
      <w:r>
        <w:rPr/>
        <w:t xml:space="preserve">MPEG is also known as the standard of the "big developers" since it achieves the requirements for the playback of digital video for television, entertainment, and games: it is the up-and-coming standard for the home market. The CD-I console, for example, can be upgraded with an MPEG option. </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ctal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ractal transforms are based on the laws of fractal geometry (Mandelbrot equations). The image is broken down into small, virtually identical domains, which are then used to reconstruct larger parts of the image. Fractal transforms are considered some of the most effective compression algorithms for single frames. However, fractal compression is highly asymmetric, and the compression rate and quality largely depend on the contents of the picture. The data rates average between 40 to 100 kB/sec.</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vele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Compression using wavelets is a method which processes various spatial representations from the image information during the transformation phase. A precise reduction of data is thus made possible. Audio can also be compressed using wavelet transforms. Wavelet compression produces results which easily match those of JPEG or MPEG. However, it has yet to be standardized and is currently limited to market niche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x6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standardized Px64 process (pronounced "P times 64") was developed for video conferencing via telephone lines. It makes use of the H.261 (controls compression and transmission) and H.320 (controls audiovisual support) video conferencing standards. Px64, like MPEG, uses interframe compression and requires hardware assistance. Due to the low data rate of telephone lines, the quality is somewhat limited (postage stamp size, no live video, extremely rastered areas, etc.). For these reasons, Px64 is not of interest to the private end user.</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nnex</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rates for video in MB/seco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146" w:type="dxa"/>
        <w:jc w:val="left"/>
        <w:tblInd w:w="-45" w:type="dxa"/>
        <w:tblLayout w:type="fixed"/>
        <w:tblCellMar>
          <w:top w:w="0" w:type="dxa"/>
          <w:left w:w="30" w:type="dxa"/>
          <w:bottom w:w="0" w:type="dxa"/>
          <w:right w:w="30" w:type="dxa"/>
        </w:tblCellMar>
      </w:tblPr>
      <w:tblGrid>
        <w:gridCol w:w="1750"/>
        <w:gridCol w:w="1425"/>
        <w:gridCol w:w="1426"/>
        <w:gridCol w:w="1445"/>
        <w:gridCol w:w="1530"/>
        <w:gridCol w:w="1570"/>
      </w:tblGrid>
      <w:tr>
        <w:trPr>
          <w:trHeight w:val="259" w:hRule="atLeast"/>
        </w:trPr>
        <w:tc>
          <w:tcPr>
            <w:tcW w:w="1750" w:type="dxa"/>
            <w:tcBorders>
              <w:top w:val="single" w:sz="12" w:space="0" w:color="000000"/>
              <w:left w:val="single" w:sz="12" w:space="0" w:color="000000"/>
              <w:bottom w:val="single" w:sz="6"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5" w:type="dxa"/>
            <w:tcBorders>
              <w:top w:val="single" w:sz="12" w:space="0" w:color="000000"/>
              <w:left w:val="single" w:sz="6" w:space="0" w:color="000000"/>
              <w:bottom w:val="single" w:sz="6" w:space="0" w:color="000000"/>
              <w:right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6"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RGB 8:8:8</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5"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UV 4:2: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530" w:type="dxa"/>
            <w:tcBorders>
              <w:top w:val="single" w:sz="12"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UV 4:1:1</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570" w:type="dxa"/>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YUV9</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259"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Bits/Pixel</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5" w:type="dxa"/>
            <w:tcBorders>
              <w:top w:val="single" w:sz="6" w:space="0" w:color="000000"/>
              <w:left w:val="single" w:sz="6" w:space="0" w:color="000000"/>
              <w:bottom w:val="single" w:sz="6" w:space="0" w:color="000000"/>
              <w:right w:val="single" w:sz="12"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6"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24</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6</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12</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570" w:type="dxa"/>
            <w:tcBorders/>
          </w:tcPr>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9</w:t>
            </w:r>
          </w:p>
          <w:p>
            <w:pPr>
              <w:pStyle w:val="Normal"/>
              <w:bidi w:val="0"/>
              <w:jc w:val="center"/>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r>
      <w:tr>
        <w:trPr>
          <w:trHeight w:val="518" w:hRule="atLeast"/>
        </w:trPr>
        <w:tc>
          <w:tcPr>
            <w:tcW w:w="3175" w:type="dxa"/>
            <w:gridSpan w:val="2"/>
            <w:tcBorders>
              <w:top w:val="single" w:sz="6" w:space="0" w:color="000000"/>
              <w:left w:val="single" w:sz="12"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xample</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bidi w:val="0"/>
              <w:snapToGrid w:val="false"/>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26"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Broadcast-Standard</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PEG)/DVI</w:t>
            </w:r>
            <w:r>
              <w:rPr>
                <w:rFonts w:ascii="Symbol" w:hAnsi="Symbol"/>
                <w:b w:val="false"/>
                <w:bCs w:val="false"/>
                <w:i w:val="false"/>
                <w:iCs w:val="false"/>
                <w:caps w:val="false"/>
                <w:smallCaps w:val="false"/>
                <w:strike w:val="false"/>
                <w:dstrike w:val="false"/>
                <w:outline w:val="false"/>
                <w:vanish w:val="false"/>
              </w:rPr>
              <w:t>ã</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70" w:type="dxa"/>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Indeo</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518" w:hRule="atLeast"/>
        </w:trPr>
        <w:tc>
          <w:tcPr>
            <w:tcW w:w="175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AL/Secam 768x576</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5" w:type="dxa"/>
            <w:tcBorders>
              <w:top w:val="single" w:sz="12"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er fr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6" w:type="dxa"/>
            <w:tcBorders>
              <w:top w:val="single" w:sz="12"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5" w:type="dxa"/>
            <w:tcBorders>
              <w:top w:val="single" w:sz="12"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88</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30" w:type="dxa"/>
            <w:tcBorders>
              <w:top w:val="single" w:sz="12"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518" w:hRule="atLeast"/>
        </w:trPr>
        <w:tc>
          <w:tcPr>
            <w:tcW w:w="175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5" w:type="dxa"/>
            <w:tcBorders>
              <w:top w:val="single" w:sz="6"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ve video 25fp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6"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33.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5"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2.1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30"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6.5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2.44</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518" w:hRule="atLeast"/>
        </w:trPr>
        <w:tc>
          <w:tcPr>
            <w:tcW w:w="1750"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NTSC 640x480</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5" w:type="dxa"/>
            <w:tcBorders>
              <w:top w:val="single" w:sz="6" w:space="0" w:color="000000"/>
              <w:left w:val="single" w:sz="6" w:space="0" w:color="000000"/>
              <w:bottom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per frame</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6"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9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5"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61</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30" w:type="dxa"/>
            <w:tcBorders>
              <w:top w:val="single" w:sz="6" w:space="0" w:color="000000"/>
              <w:left w:val="single" w:sz="6" w:space="0" w:color="000000"/>
              <w:bottom w:val="single" w:sz="6"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46</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0.3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518" w:hRule="atLeast"/>
        </w:trPr>
        <w:tc>
          <w:tcPr>
            <w:tcW w:w="1750" w:type="dxa"/>
            <w:tcBorders>
              <w:top w:val="single" w:sz="6" w:space="0" w:color="000000"/>
              <w:left w:val="single" w:sz="12" w:space="0" w:color="000000"/>
              <w:bottom w:val="single" w:sz="12" w:space="0" w:color="000000"/>
              <w:right w:val="single" w:sz="6" w:space="0" w:color="000000"/>
            </w:tcBorders>
          </w:tcPr>
          <w:p>
            <w:pPr>
              <w:pStyle w:val="Normal"/>
              <w:bidi w:val="0"/>
              <w:snapToGrid w:val="false"/>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righ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5" w:type="dxa"/>
            <w:tcBorders>
              <w:top w:val="single" w:sz="6" w:space="0" w:color="000000"/>
              <w:left w:val="single" w:sz="6" w:space="0" w:color="000000"/>
              <w:bottom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live video 30fps</w:t>
            </w:r>
          </w:p>
          <w:p>
            <w:pPr>
              <w:pStyle w:val="Normal"/>
              <w:bidi w:val="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r>
          </w:p>
        </w:tc>
        <w:tc>
          <w:tcPr>
            <w:tcW w:w="1426"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7.65</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445"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8.43</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30" w:type="dxa"/>
            <w:tcBorders>
              <w:top w:val="single" w:sz="6" w:space="0" w:color="000000"/>
              <w:left w:val="single" w:sz="6" w:space="0" w:color="000000"/>
              <w:bottom w:val="single" w:sz="12" w:space="0" w:color="000000"/>
              <w:right w:val="single" w:sz="6" w:space="0" w:color="000000"/>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3.82</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570" w:type="dxa"/>
            <w:tcBorders/>
          </w:tcPr>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0.37</w:t>
            </w:r>
          </w:p>
          <w:p>
            <w:pPr>
              <w:pStyle w:val="Normal"/>
              <w:bidi w:val="0"/>
              <w:jc w:val="righ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pPr>
      <w:r>
        <w:rPr/>
      </w:r>
    </w:p>
    <w:p>
      <w:pPr>
        <w:pStyle w:val="Normal"/>
        <w:bidi w:val="0"/>
        <w:jc w:val="left"/>
        <w:rPr/>
      </w:pPr>
      <w:r>
        <w:rPr/>
        <w:t>* uncompressed and rounded off, without audio; for more inf., see paper.</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riteria for evaluating compression method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110" w:type="dxa"/>
        <w:jc w:val="left"/>
        <w:tblInd w:w="-85" w:type="dxa"/>
        <w:tblLayout w:type="fixed"/>
        <w:tblCellMar>
          <w:top w:w="0" w:type="dxa"/>
          <w:left w:w="70" w:type="dxa"/>
          <w:bottom w:w="0" w:type="dxa"/>
          <w:right w:w="70" w:type="dxa"/>
        </w:tblCellMar>
      </w:tblPr>
      <w:tblGrid>
        <w:gridCol w:w="3990"/>
        <w:gridCol w:w="6120"/>
      </w:tblGrid>
      <w:tr>
        <w:trPr/>
        <w:tc>
          <w:tcPr>
            <w:tcW w:w="3990"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iter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t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andom access</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 xml:space="preserve">for frame accurate video editing </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caleability</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adapts to transfer rate, memory requirements, etc</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ntrol of the bit rate</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 xml:space="preserve">for channels with specified bandwidth </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ogressive Decoding</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faster preview</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Objective quality" </w:t>
            </w:r>
          </w:p>
          <w:p>
            <w:pPr>
              <w:pStyle w:val="Normal"/>
              <w:bidi w:val="0"/>
              <w:jc w:val="left"/>
              <w:rPr/>
            </w:pPr>
            <w:r>
              <w:rPr/>
              <w:t xml:space="preserve">(Mean squared error, bits per pixel) </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 xml:space="preserve">mathematically quantifiable quality: </w:t>
            </w:r>
          </w:p>
          <w:p>
            <w:pPr>
              <w:pStyle w:val="Normal"/>
              <w:bidi w:val="0"/>
              <w:jc w:val="left"/>
              <w:rPr/>
            </w:pPr>
            <w:r>
              <w:rPr/>
              <w:t xml:space="preserve">standard deviation, signal/noise ratio </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ubjective quality"</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Physiological quality", viewer tests</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Costs for implementation;</w:t>
            </w:r>
          </w:p>
          <w:p>
            <w:pPr>
              <w:pStyle w:val="Normal"/>
              <w:bidi w:val="0"/>
              <w:jc w:val="left"/>
              <w:rPr/>
            </w:pPr>
            <w:r>
              <w:rPr/>
              <w:t xml:space="preserve">number of computer operations per pixel </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 xml:space="preserve">financial expenditures for compression/decompression, </w:t>
            </w:r>
          </w:p>
          <w:p>
            <w:pPr>
              <w:pStyle w:val="Normal"/>
              <w:bidi w:val="0"/>
              <w:jc w:val="left"/>
              <w:rPr/>
            </w:pPr>
            <w:r>
              <w:rPr/>
              <w:t>e.g. for Motion Search</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ymmetry</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identical number of operations for coding/decoding</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upports real time: possible delays during compression/decompression</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 xml:space="preserve">for video conferencing, editing, etc.: </w:t>
            </w:r>
          </w:p>
          <w:p>
            <w:pPr>
              <w:pStyle w:val="Normal"/>
              <w:bidi w:val="0"/>
              <w:jc w:val="left"/>
              <w:rPr/>
            </w:pPr>
            <w:r>
              <w:rPr/>
              <w:t xml:space="preserve">lip-sync, no "moon journey" effect </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 xml:space="preserve">Independent of picture content </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 xml:space="preserve">same bit rate, </w:t>
            </w:r>
          </w:p>
          <w:p>
            <w:pPr>
              <w:pStyle w:val="Normal"/>
              <w:bidi w:val="0"/>
              <w:jc w:val="left"/>
              <w:rPr/>
            </w:pPr>
            <w:r>
              <w:rPr/>
              <w:t>same quality for different material</w:t>
            </w:r>
          </w:p>
          <w:p>
            <w:pPr>
              <w:pStyle w:val="Normal"/>
              <w:bidi w:val="0"/>
              <w:jc w:val="left"/>
              <w:rPr/>
            </w:pPr>
            <w:r>
              <w:rPr/>
            </w:r>
          </w:p>
        </w:tc>
      </w:tr>
      <w:tr>
        <w:trPr/>
        <w:tc>
          <w:tcPr>
            <w:tcW w:w="3990"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tandardization</w:t>
            </w:r>
          </w:p>
          <w:p>
            <w:pPr>
              <w:pStyle w:val="Normal"/>
              <w:bidi w:val="0"/>
              <w:jc w:val="left"/>
              <w:rPr/>
            </w:pPr>
            <w:r>
              <w:rPr/>
            </w:r>
          </w:p>
          <w:p>
            <w:pPr>
              <w:pStyle w:val="Normal"/>
              <w:bidi w:val="0"/>
              <w:jc w:val="left"/>
              <w:rPr/>
            </w:pPr>
            <w:r>
              <w:rPr/>
            </w:r>
          </w:p>
        </w:tc>
        <w:tc>
          <w:tcPr>
            <w:tcW w:w="6120" w:type="dxa"/>
            <w:tcBorders/>
          </w:tcPr>
          <w:p>
            <w:pPr>
              <w:pStyle w:val="Normal"/>
              <w:bidi w:val="0"/>
              <w:jc w:val="left"/>
              <w:rPr/>
            </w:pPr>
            <w:r>
              <w:rPr/>
              <w:t>easy data exchange, wide basis</w:t>
            </w:r>
          </w:p>
          <w:p>
            <w:pPr>
              <w:pStyle w:val="Normal"/>
              <w:bidi w:val="0"/>
              <w:jc w:val="left"/>
              <w:rPr/>
            </w:pPr>
            <w:r>
              <w:rPr/>
            </w:r>
          </w:p>
        </w:tc>
      </w:tr>
    </w:tbl>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ression Methods: Overvie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10199" w:type="dxa"/>
        <w:jc w:val="left"/>
        <w:tblInd w:w="-182" w:type="dxa"/>
        <w:tblLayout w:type="fixed"/>
        <w:tblCellMar>
          <w:top w:w="0" w:type="dxa"/>
          <w:left w:w="70" w:type="dxa"/>
          <w:bottom w:w="0" w:type="dxa"/>
          <w:right w:w="70" w:type="dxa"/>
        </w:tblCellMar>
      </w:tblPr>
      <w:tblGrid>
        <w:gridCol w:w="1744"/>
        <w:gridCol w:w="1296"/>
        <w:gridCol w:w="955"/>
        <w:gridCol w:w="2551"/>
        <w:gridCol w:w="3653"/>
      </w:tblGrid>
      <w:tr>
        <w:trPr/>
        <w:tc>
          <w:tcPr>
            <w:tcW w:w="1744" w:type="dxa"/>
            <w:tcBorders>
              <w:top w:val="single" w:sz="12"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dec</w:t>
            </w:r>
          </w:p>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12"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any</w:t>
            </w:r>
          </w:p>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55" w:type="dxa"/>
            <w:tcBorders>
              <w:top w:val="single" w:sz="12"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thod *)</w:t>
            </w:r>
          </w:p>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551" w:type="dxa"/>
            <w:tcBorders>
              <w:top w:val="single" w:sz="12"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vantages</w:t>
            </w:r>
          </w:p>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dvantages</w:t>
            </w:r>
          </w:p>
          <w:p>
            <w:pPr>
              <w:pStyle w:val="TextTabelle"/>
              <w:tabs>
                <w:tab w:val="clear" w:pos="720"/>
                <w:tab w:val="left" w:pos="3969" w:leader="none"/>
              </w:tabs>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w:t>
            </w:r>
          </w:p>
          <w:p>
            <w:pPr>
              <w:pStyle w:val="TextTabelle"/>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S-Video 1</w:t>
              <w:br/>
              <w:br/>
              <w:br/>
              <w:t>Ultimotion</w:t>
              <w:br/>
              <w:b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icrosoft / </w:t>
              <w:br/>
              <w:t xml:space="preserve">Media Vision </w:t>
              <w:br/>
              <w:br/>
              <w:t>IBM</w:t>
              <w:br/>
              <w:br/>
              <w:t xml:space="preserve">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Q</w:t>
              <w:br/>
              <w:br/>
              <w:br/>
              <w:t>VQ</w:t>
              <w:br/>
              <w:br/>
              <w:t xml:space="preserve">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ffordable</w:t>
              <w:b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w resolutions / frame rate</w:t>
              <w:br/>
              <w:t xml:space="preserve">  (320 x 240, 15 fps)</w:t>
              <w:br/>
              <w:t>- strictly software solutions</w:t>
              <w:br/>
              <w:t>- proprietary</w:t>
              <w:br/>
              <w:t>- low compression</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quires considerable disk space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ftware/</w:t>
              <w:br/>
              <w:t>Hardware</w:t>
            </w:r>
          </w:p>
          <w:p>
            <w:pPr>
              <w:pStyle w:val="TextTabelle"/>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deo</w:t>
              <w:br/>
              <w:br/>
              <w:t>Cinepak</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w:t>
              <w:br/>
              <w:br/>
              <w:t>SuperMac</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Q</w:t>
              <w:br/>
              <w:br/>
              <w:t>VQ</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software playback </w:t>
              <w:br/>
              <w:t xml:space="preserve">   possible</w:t>
              <w:br/>
              <w:t>+ hardware-</w:t>
              <w:br/>
              <w:t xml:space="preserve">   support possible</w:t>
              <w:br/>
              <w:t xml:space="preserve">+ supported by VfW </w:t>
              <w:br/>
              <w:t xml:space="preserve">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w resolutions / frame rate</w:t>
              <w:br/>
              <w:t xml:space="preserve">   (max. 320 x 240, 30 fps)</w:t>
              <w:br/>
              <w:t>- proprietary</w:t>
              <w:br/>
              <w:t>- asymmetric</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rdware</w:t>
            </w:r>
          </w:p>
          <w:p>
            <w:pPr>
              <w:pStyle w:val="TextTabelle"/>
              <w:tabs>
                <w:tab w:val="clear" w:pos="720"/>
                <w:tab w:val="left" w:pos="3969"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VI</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l</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Q</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vailable</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PLV very expensive </w:t>
              <w:br/>
              <w:t>- not scaleable</w:t>
              <w:br/>
              <w:t>- proprietary</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tion-JPEG</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T</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ymmetric</w:t>
              <w:br/>
              <w:t>+ Random Access</w:t>
              <w:br/>
              <w:t>+ Bit rate control possible</w:t>
              <w:br/>
              <w:t>+ "Quasi-standard"</w:t>
              <w:br/>
              <w:t>+ cheaper than MPEG</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lower compression than MPEG</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G 1</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T</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igh compression</w:t>
              <w:br/>
              <w:t xml:space="preserve">+ CD-ROM data rate </w:t>
              <w:br/>
              <w:t xml:space="preserve">   150KB/sec</w:t>
              <w:br/>
              <w:t>+ standard</w:t>
              <w:br/>
              <w:t>+ audio compression</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asymmetric, encoder very complex </w:t>
              <w:br/>
              <w:t>- restricted Random Access</w:t>
              <w:br/>
              <w:t xml:space="preserve">- not widely used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PEG 2</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T</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high compression</w:t>
              <w:br/>
              <w:t>+ high quality</w:t>
              <w:br/>
              <w:t>+ scaleability</w:t>
              <w:br/>
              <w:t>+ audio compression</w:t>
              <w:br/>
              <w:t>+ standard</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ymmetric, encoder still</w:t>
              <w:br/>
              <w:t xml:space="preserve">  more complex than for M-PEG-1</w:t>
              <w:br/>
              <w:t xml:space="preserve">- restricted Random Access </w:t>
              <w:br/>
              <w:t xml:space="preserve">- not yet available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x64</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SO</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CT</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scaleability</w:t>
              <w:br/>
              <w:t>+ standard</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only suitable for video conferences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velet Transforms</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napToGrid w:val="false"/>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6"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good picture quality </w:t>
              <w:br/>
              <w:t xml:space="preserve">   and compression</w:t>
              <w:br/>
              <w:t>+ scaleability</w:t>
              <w:br/>
              <w:t>+ audio compression</w:t>
              <w:br/>
              <w:t>+ symmetric</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not readily available </w:t>
              <w:br/>
              <w:t xml:space="preserve">- not standardized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44" w:type="dxa"/>
            <w:tcBorders>
              <w:top w:val="single" w:sz="6" w:space="0" w:color="000000"/>
              <w:left w:val="single" w:sz="12" w:space="0" w:color="000000"/>
              <w:bottom w:val="single" w:sz="12"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actal Transforms</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96" w:type="dxa"/>
            <w:tcBorders>
              <w:top w:val="single" w:sz="6" w:space="0" w:color="000000"/>
              <w:left w:val="single" w:sz="6" w:space="0" w:color="000000"/>
              <w:bottom w:val="single" w:sz="12"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55" w:type="dxa"/>
            <w:tcBorders>
              <w:top w:val="single" w:sz="6" w:space="0" w:color="000000"/>
              <w:left w:val="single" w:sz="6" w:space="0" w:color="000000"/>
              <w:bottom w:val="single" w:sz="12"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51" w:type="dxa"/>
            <w:tcBorders>
              <w:top w:val="single" w:sz="6" w:space="0" w:color="000000"/>
              <w:left w:val="single" w:sz="6" w:space="0" w:color="000000"/>
              <w:bottom w:val="single" w:sz="12" w:space="0" w:color="000000"/>
              <w:right w:val="single" w:sz="6" w:space="0" w:color="000000"/>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high compression in   </w:t>
              <w:br/>
              <w:t xml:space="preserve">   some cases, </w:t>
              <w:br/>
              <w:t xml:space="preserve">   good for single frames </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3653" w:type="dxa"/>
            <w:tcBorders/>
          </w:tcPr>
          <w:p>
            <w:pPr>
              <w:pStyle w:val="TextTabelle"/>
              <w:tabs>
                <w:tab w:val="clear" w:pos="720"/>
                <w:tab w:val="left" w:pos="3969" w:leader="none"/>
              </w:tabs>
              <w:bidi w:val="0"/>
              <w:spacing w:before="4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symmetric</w:t>
              <w:br/>
              <w:t>- not standardized (proprietary)</w:t>
              <w:br/>
              <w:t xml:space="preserve">-- compression rate/quality </w:t>
              <w:br/>
              <w:t xml:space="preserve">   largely depends on picture contents</w:t>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extTabelle"/>
              <w:tabs>
                <w:tab w:val="clear" w:pos="720"/>
                <w:tab w:val="left" w:pos="3969"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tab/>
        <w:tab/>
        <w:tab/>
        <w:tab/>
        <w:t>*) VQ = Vector Quantization</w:t>
      </w:r>
    </w:p>
    <w:p>
      <w:pPr>
        <w:pStyle w:val="Normal"/>
        <w:bidi w:val="0"/>
        <w:jc w:val="left"/>
        <w:rPr/>
      </w:pPr>
      <w:r>
        <w:rPr/>
        <w:tab/>
        <w:tab/>
        <w:tab/>
        <w:tab/>
        <w:t xml:space="preserve">    DCT = Discrete Cosine Transform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ST Electronic GmbH</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FAST Electronic was founded in 1985 and advanced to a position as European market leader in the area of software protection with Hardlock E-Y-E. In 1990, FAST Electronic made its debut in the multimedia market with Screen Machine. Now, FAST Electronic has established a separate multimedia division, comprising over 80 employees, which concentrates solely on this market segment. Thanks to this specialization, FAST Electronic has significantly contributed to the technological developments in the area of video integration. The innovative impetus of the company has already attained international recognition; close alliances with companies such as Intel, Microsoft, Apple, Toshiba, Sony and Philips are evidence of this.</w:t>
      </w:r>
    </w:p>
    <w:p>
      <w:pPr>
        <w:pStyle w:val="Normal"/>
        <w:bidi w:val="0"/>
        <w:jc w:val="left"/>
        <w:rPr/>
      </w:pPr>
      <w:r>
        <w:rPr/>
      </w:r>
    </w:p>
    <w:p>
      <w:pPr>
        <w:pStyle w:val="Normal"/>
        <w:bidi w:val="0"/>
        <w:jc w:val="left"/>
        <w:rPr/>
      </w:pPr>
      <w:r>
        <w:rPr/>
        <w:t>After a phase of internationalization, including setting up new branch offices in all major European markets and establishing a global distribution network, in 1992, FAST Electronic enjoyed a year of major production developments:</w:t>
      </w:r>
    </w:p>
    <w:p>
      <w:pPr>
        <w:pStyle w:val="Normal"/>
        <w:bidi w:val="0"/>
        <w:jc w:val="left"/>
        <w:rPr/>
      </w:pPr>
      <w:r>
        <w:rPr/>
        <w:t>With the introduction of its own DVI board (Digital Video Interactive) and adaptation of DVI technology to TFT screen technology in a joint effort with Toshiba, FAST Electronic proved its competence in the area of digital video. The Toshiba T6400 laptop, the first truly mobile multimedia solution, was one of the technological highlights of CeBIT 1992.</w:t>
      </w:r>
    </w:p>
    <w:p>
      <w:pPr>
        <w:pStyle w:val="Normal"/>
        <w:bidi w:val="0"/>
        <w:jc w:val="left"/>
        <w:rPr/>
      </w:pPr>
      <w:r>
        <w:rPr/>
      </w:r>
    </w:p>
    <w:p>
      <w:pPr>
        <w:pStyle w:val="Normal"/>
        <w:bidi w:val="0"/>
        <w:jc w:val="left"/>
        <w:rPr/>
      </w:pPr>
      <w:r>
        <w:rPr/>
        <w:t>However, in terms of importance and public interest, these developments were surpassed by Video Machine, the second major FAST innovation of 1992. Video Machine combined all basic functions of a conventional video studio on a single computer plug-in board at only a fraction of the cost of traditional video equipment. As a desktop video studio for PCs and Macintosh computers, Video Machine changed the video branch in much the same way DTP programs and laser printers changed the printing industry. For the first time in decades, a European company set a milestone in the development of video technology.</w:t>
      </w:r>
    </w:p>
    <w:p>
      <w:pPr>
        <w:pStyle w:val="Normal"/>
        <w:bidi w:val="0"/>
        <w:jc w:val="left"/>
        <w:rPr/>
      </w:pPr>
      <w:r>
        <w:rPr/>
      </w:r>
    </w:p>
    <w:p>
      <w:pPr>
        <w:pStyle w:val="Normal"/>
        <w:bidi w:val="0"/>
        <w:jc w:val="left"/>
        <w:rPr/>
      </w:pPr>
      <w:r>
        <w:rPr/>
        <w:t>At CeBIT 1993, FAST introduced Screen Machine II, the fully re-designed successor to its classic video digitizer board. Screen Machine II set new standards in video overlay technology. It permitted full PAL resolution and digital video effects at a resolution of 1024x768 in non-interlaced mode. In a technology demonstration at CeBIT, FAST Electronic also introduced the Digital Player/Recorder, a powerful option for Video Machine. For the first time ever, this Motion JPEG compression board, used together with Video Machine, permitted high-quality real-time digitization of video on a PC and let the user write to the hard disk at a compression rate of approx. 1:5, then edit the video and write it back to video tape. This was a key step towards Desktop Video and full digital video editing.</w:t>
      </w:r>
    </w:p>
    <w:p>
      <w:pPr>
        <w:pStyle w:val="Normal"/>
        <w:bidi w:val="0"/>
        <w:jc w:val="left"/>
        <w:rPr/>
      </w:pPr>
      <w:r>
        <w:rPr/>
      </w:r>
    </w:p>
    <w:p>
      <w:pPr>
        <w:pStyle w:val="Normal"/>
        <w:bidi w:val="0"/>
        <w:jc w:val="left"/>
        <w:rPr/>
      </w:pPr>
      <w:r>
        <w:rPr/>
        <w:t xml:space="preserve">FAST Electronic ended the year 1993 with sales of DM 50 million, an overall increase of 85%. The multimedia division demonstrated the strongest growth, closing the year with a jump in sales of 158%. With this extraordinary increase in sales, multimedia once again lives up to its reputation as </w:t>
      </w:r>
      <w:r>
        <w:rPr>
          <w:b w:val="false"/>
          <w:bCs w:val="false"/>
          <w:i w:val="false"/>
          <w:iCs w:val="false"/>
          <w:caps w:val="false"/>
          <w:smallCaps w:val="false"/>
          <w:strike w:val="false"/>
          <w:dstrike w:val="false"/>
          <w:outline w:val="false"/>
          <w:vanish w:val="false"/>
          <w:u w:val="single"/>
        </w:rPr>
        <w:t>the</w:t>
      </w:r>
      <w:r>
        <w:rPr/>
        <w:t xml:space="preserve"> market of the future. FAST's plans for 1994 include entering the mass market with its new Movie Line product family and further expanding the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footerReference w:type="default" r:id="rId2"/>
      <w:type w:val="nextPage"/>
      <w:pgSz w:w="11906" w:h="16838"/>
      <w:pgMar w:left="1418" w:right="1418" w:gutter="0" w:header="0" w:top="1418" w:footer="70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gital Video Compression Backgrounder</w:t>
      <w:tab/>
      <w:t xml:space="preserve">     v.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M/d/yy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28/20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rFonts w:ascii="Symbol" w:hAnsi="Symbol"/>
        <w:b w:val="false"/>
        <w:bCs w:val="false"/>
        <w:i w:val="false"/>
        <w:iCs w:val="false"/>
        <w:caps w:val="false"/>
        <w:smallCaps w:val="false"/>
        <w:strike w:val="false"/>
        <w:dstrike w:val="false"/>
        <w:outline w:val="false"/>
        <w:vanish w:val="false"/>
        <w:sz w:val="16"/>
        <w:szCs w:val="16"/>
      </w:rPr>
      <w:t>Ó</w:t>
    </w:r>
    <w:r>
      <w:rPr>
        <w:b w:val="false"/>
        <w:bCs w:val="false"/>
        <w:i w:val="false"/>
        <w:iCs w:val="false"/>
        <w:caps w:val="false"/>
        <w:smallCaps w:val="false"/>
        <w:strike w:val="false"/>
        <w:dstrike w:val="false"/>
        <w:outline w:val="false"/>
        <w:vanish w:val="false"/>
        <w:sz w:val="16"/>
        <w:szCs w:val="16"/>
      </w:rPr>
      <w:t xml:space="preserve"> FAST Electronic</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13</w:t>
    </w:r>
    <w:r>
      <w:rPr>
        <w:smallCaps w:val="false"/>
        <w:caps w:val="false"/>
        <w:outline w:val="false"/>
        <w:dstrike w:val="false"/>
        <w:strike w:val="false"/>
        <w:sz w:val="16"/>
        <w:i w:val="false"/>
        <w:b w:val="false"/>
        <w:szCs w:val="16"/>
        <w:iCs w:val="false"/>
        <w:bCs w:val="false"/>
        <w:vanish w:val="false"/>
      </w:rPr>
      <w:fldChar w:fldCharType="end"/>
    </w:r>
  </w:p>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1A"/>
      <w:numFmt w:val="none"/>
      <w:suff w:val="nothing"/>
      <w:lvlText w:val=""/>
      <w:lvlJc w:val="left"/>
      <w:pPr>
        <w:tabs>
          <w:tab w:val="num" w:pos="0"/>
        </w:tabs>
        <w:ind w:left="0" w:hanging="0"/>
      </w:pPr>
    </w:lvl>
    <w:lvl w:ilvl="1">
      <w:start w:val="1"/>
      <w:pStyle w:val="22"/>
      <w:numFmt w:val="none"/>
      <w:suff w:val="nothing"/>
      <w:lvlText w:val=""/>
      <w:lvlJc w:val="left"/>
      <w:pPr>
        <w:tabs>
          <w:tab w:val="num" w:pos="0"/>
        </w:tabs>
        <w:ind w:left="0" w:hanging="0"/>
      </w:pPr>
    </w:lvl>
    <w:lvl w:ilvl="2">
      <w:start w:val="1"/>
      <w:pStyle w:val="Endnotentext"/>
      <w:numFmt w:val="none"/>
      <w:suff w:val="nothing"/>
      <w:lvlText w:val=""/>
      <w:lvlJc w:val="left"/>
      <w:pPr>
        <w:tabs>
          <w:tab w:val="num" w:pos="0"/>
        </w:tabs>
        <w:ind w:left="0" w:hanging="0"/>
      </w:pPr>
    </w:lvl>
    <w:lvl w:ilvl="3">
      <w:start w:val="1"/>
      <w:pStyle w:val="BU"/>
      <w:numFmt w:val="none"/>
      <w:suff w:val="nothing"/>
      <w:lvlText w:val=""/>
      <w:lvlJc w:val="left"/>
      <w:pPr>
        <w:tabs>
          <w:tab w:val="num" w:pos="0"/>
        </w:tabs>
        <w:ind w:left="0" w:hanging="0"/>
      </w:pPr>
    </w:lvl>
    <w:lvl w:ilvl="4">
      <w:start w:val="1"/>
      <w:pStyle w:val="Bild"/>
      <w:numFmt w:val="none"/>
      <w:suff w:val="nothing"/>
      <w:lvlText w:val=""/>
      <w:lvlJc w:val="left"/>
      <w:pPr>
        <w:tabs>
          <w:tab w:val="num" w:pos="0"/>
        </w:tabs>
        <w:ind w:left="0" w:hanging="0"/>
      </w:pPr>
    </w:lvl>
    <w:lvl w:ilvl="5">
      <w:start w:val="1"/>
      <w:pStyle w:val="11"/>
      <w:numFmt w:val="none"/>
      <w:suff w:val="nothing"/>
      <w:lvlText w:val=""/>
      <w:lvlJc w:val="left"/>
      <w:pPr>
        <w:tabs>
          <w:tab w:val="num" w:pos="0"/>
        </w:tabs>
        <w:ind w:left="0" w:hanging="0"/>
      </w:pPr>
    </w:lvl>
    <w:lvl w:ilvl="6">
      <w:start w:val="1"/>
      <w:pStyle w:val="0"/>
      <w:numFmt w:val="none"/>
      <w:suff w:val="nothing"/>
      <w:lvlText w:val=""/>
      <w:lvlJc w:val="left"/>
      <w:pPr>
        <w:tabs>
          <w:tab w:val="num" w:pos="0"/>
        </w:tabs>
        <w:ind w:left="0" w:hanging="0"/>
      </w:pPr>
    </w:lvl>
    <w:lvl w:ilvl="7">
      <w:start w:val="1"/>
      <w:pStyle w:val="E1"/>
      <w:numFmt w:val="none"/>
      <w:suff w:val="nothing"/>
      <w:lvlText w:val=""/>
      <w:lvlJc w:val="left"/>
      <w:pPr>
        <w:tabs>
          <w:tab w:val="num" w:pos="0"/>
        </w:tabs>
        <w:ind w:left="0" w:hanging="0"/>
      </w:pPr>
    </w:lvl>
    <w:lvl w:ilvl="8">
      <w:start w:val="1"/>
      <w:pStyle w:val="33"/>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0"/>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33"/>
    <w:qFormat/>
    <w:pPr>
      <w:numPr>
        <w:ilvl w:val="0"/>
        <w:numId w:val="1"/>
      </w:numPr>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E3"/>
    <w:qFormat/>
    <w:pPr>
      <w:numPr>
        <w:ilvl w:val="1"/>
        <w:numId w:val="1"/>
      </w:numPr>
      <w:spacing w:before="120" w:after="24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E4"/>
    <w:qFormat/>
    <w:pPr>
      <w:keepNext w:val="true"/>
      <w:keepLines/>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E2"/>
    <w:qFormat/>
    <w:pPr>
      <w:numPr>
        <w:ilvl w:val="3"/>
        <w:numId w:val="1"/>
      </w:numPr>
      <w:ind w:left="354"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E2"/>
    <w:qFormat/>
    <w:pPr>
      <w:numPr>
        <w:ilvl w:val="4"/>
        <w:numId w:val="1"/>
      </w:numPr>
      <w:ind w:left="708"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E2"/>
    <w:qFormat/>
    <w:pPr>
      <w:numPr>
        <w:ilvl w:val="5"/>
        <w:numId w:val="1"/>
      </w:numPr>
      <w:ind w:left="708"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E2"/>
    <w:qFormat/>
    <w:pPr>
      <w:numPr>
        <w:ilvl w:val="6"/>
        <w:numId w:val="1"/>
      </w:numPr>
      <w:ind w:left="708"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E2"/>
    <w:qFormat/>
    <w:pPr>
      <w:numPr>
        <w:ilvl w:val="7"/>
        <w:numId w:val="1"/>
      </w:numPr>
      <w:ind w:left="708"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08"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720"/>
        <w:tab w:val="left" w:pos="0" w:leader="none"/>
        <w:tab w:val="left" w:pos="1701" w:leader="none"/>
        <w:tab w:val="right" w:pos="6237" w:leader="dot"/>
      </w:tabs>
      <w:ind w:left="714"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extOptionsAufz"/>
    <w:pPr>
      <w:tabs>
        <w:tab w:val="clear" w:pos="720"/>
        <w:tab w:val="left" w:pos="0" w:leader="none"/>
        <w:tab w:val="left" w:pos="1701" w:leader="none"/>
        <w:tab w:val="right" w:pos="6237" w:leader="dot"/>
      </w:tabs>
      <w:spacing w:before="240" w:after="0"/>
      <w:ind w:left="714" w:hanging="0"/>
    </w:pPr>
    <w:rPr>
      <w:b/>
      <w:bCs w:val="false"/>
      <w:i w:val="false"/>
      <w:iCs w:val="false"/>
      <w:caps w:val="false"/>
      <w:smallCaps w:val="false"/>
      <w:strike w:val="false"/>
      <w:dstrike w:val="false"/>
      <w:outline w:val="false"/>
      <w:vanish w:val="false"/>
    </w:rPr>
  </w:style>
  <w:style w:type="paragraph" w:styleId="Contents1">
    <w:name w:val="TOC 1"/>
    <w:basedOn w:val="Index"/>
    <w:next w:val="TopicText"/>
    <w:pPr>
      <w:keepNext w:val="true"/>
      <w:tabs>
        <w:tab w:val="clear" w:pos="720"/>
        <w:tab w:val="left" w:pos="0" w:leader="none"/>
        <w:tab w:val="left" w:pos="1701" w:leader="none"/>
        <w:tab w:val="right" w:pos="6237" w:leader="dot"/>
      </w:tabs>
      <w:spacing w:before="360" w:after="120"/>
      <w:ind w:left="714" w:right="851" w:hanging="0"/>
    </w:pPr>
    <w:rPr>
      <w:b/>
      <w:bCs w:val="false"/>
      <w:i w:val="false"/>
      <w:iCs w:val="false"/>
      <w:caps w:val="false"/>
      <w:smallCaps w:val="false"/>
      <w:strike w:val="false"/>
      <w:dstrike w:val="false"/>
      <w:outline w:val="false"/>
      <w:vanish w:val="false"/>
      <w:sz w:val="28"/>
      <w:szCs w:val="28"/>
    </w:rPr>
  </w:style>
  <w:style w:type="paragraph" w:styleId="Index7">
    <w:name w:val="Index 7"/>
    <w:next w:val="E2"/>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E2"/>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E2"/>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E2"/>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E2"/>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E2"/>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and"/>
    <w:pPr>
      <w:tabs>
        <w:tab w:val="clear" w:pos="720"/>
        <w:tab w:val="left" w:pos="1134" w:leader="none"/>
        <w:tab w:val="right" w:pos="6804" w:leader="dot"/>
      </w:tabs>
      <w:ind w:left="714" w:hanging="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ind w:left="714" w:hanging="0"/>
    </w:pPr>
    <w:rPr>
      <w:b w:val="false"/>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3A"/>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left" w:pos="567" w:leader="none"/>
        <w:tab w:val="left" w:pos="1134" w:leader="none"/>
        <w:tab w:val="left" w:pos="1701" w:leader="none"/>
        <w:tab w:val="left" w:pos="2268" w:leader="none"/>
        <w:tab w:val="right" w:pos="2835" w:leader="none"/>
        <w:tab w:val="right" w:pos="3402" w:leader="none"/>
        <w:tab w:val="right" w:pos="3969" w:leader="none"/>
        <w:tab w:val="right" w:pos="4536" w:leader="none"/>
        <w:tab w:val="right" w:pos="5103" w:leader="none"/>
        <w:tab w:val="right" w:pos="5387" w:leader="none"/>
        <w:tab w:val="right" w:pos="6237" w:leader="none"/>
      </w:tabs>
      <w:jc w:val="both"/>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E2"/>
    <w:qFormat/>
    <w:pPr>
      <w:widowControl w:val="false"/>
      <w:bidi w:val="0"/>
      <w:ind w:left="70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A">
    <w:name w:val="1A"/>
    <w:basedOn w:val="Normal"/>
    <w:next w:val="Normal"/>
    <w:qFormat/>
    <w:pPr>
      <w:keepNext w:val="true"/>
      <w:keepLines/>
      <w:numPr>
        <w:ilvl w:val="0"/>
        <w:numId w:val="1"/>
      </w:numPr>
      <w:tabs>
        <w:tab w:val="clear" w:pos="720"/>
        <w:tab w:val="left" w:pos="714" w:leader="underscore"/>
        <w:tab w:val="right" w:pos="6192" w:leader="underscore"/>
      </w:tabs>
      <w:spacing w:before="0" w:after="240"/>
      <w:ind w:left="714" w:hanging="714"/>
      <w:outlineLvl w:val="0"/>
    </w:pPr>
    <w:rPr>
      <w:b/>
      <w:bCs w:val="false"/>
      <w:i w:val="false"/>
      <w:iCs w:val="false"/>
      <w:caps w:val="false"/>
      <w:smallCaps w:val="false"/>
      <w:strike w:val="false"/>
      <w:dstrike w:val="false"/>
      <w:outline w:val="false"/>
      <w:vanish w:val="false"/>
      <w:sz w:val="28"/>
      <w:szCs w:val="28"/>
    </w:rPr>
  </w:style>
  <w:style w:type="paragraph" w:styleId="22">
    <w:name w:val="22"/>
    <w:qFormat/>
    <w:pPr>
      <w:keepNext w:val="true"/>
      <w:keepLines/>
      <w:widowControl w:val="false"/>
      <w:numPr>
        <w:ilvl w:val="1"/>
        <w:numId w:val="1"/>
      </w:numPr>
      <w:tabs>
        <w:tab w:val="clear" w:pos="720"/>
        <w:tab w:val="left" w:pos="714" w:leader="none"/>
        <w:tab w:val="right" w:pos="6192" w:leader="none"/>
      </w:tabs>
      <w:bidi w:val="0"/>
      <w:spacing w:before="240" w:after="360"/>
      <w:ind w:left="714" w:hanging="714"/>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Endnotentext">
    <w:name w:val="Endnotentext"/>
    <w:next w:val="0"/>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U">
    <w:name w:val="BU"/>
    <w:basedOn w:val="Normal"/>
    <w:next w:val="Normal"/>
    <w:qFormat/>
    <w:pPr>
      <w:keepLines/>
      <w:numPr>
        <w:ilvl w:val="3"/>
        <w:numId w:val="1"/>
      </w:numPr>
      <w:spacing w:before="0" w:after="360"/>
      <w:jc w:val="center"/>
      <w:outlineLvl w:val="3"/>
    </w:pPr>
    <w:rPr>
      <w:b w:val="false"/>
      <w:bCs w:val="false"/>
      <w:i/>
      <w:iCs w:val="false"/>
      <w:caps w:val="false"/>
      <w:smallCaps w:val="false"/>
      <w:strike w:val="false"/>
      <w:dstrike w:val="false"/>
      <w:outline w:val="false"/>
      <w:vanish w:val="false"/>
    </w:rPr>
  </w:style>
  <w:style w:type="paragraph" w:styleId="Bild">
    <w:name w:val="Bild"/>
    <w:next w:val="TextOptionsAufz"/>
    <w:qFormat/>
    <w:pPr>
      <w:keepNext w:val="true"/>
      <w:keepLines/>
      <w:widowControl w:val="false"/>
      <w:numPr>
        <w:ilvl w:val="4"/>
        <w:numId w:val="1"/>
      </w:numPr>
      <w:tabs>
        <w:tab w:val="clear" w:pos="720"/>
        <w:tab w:val="left" w:pos="714" w:leader="none"/>
      </w:tabs>
      <w:bidi w:val="0"/>
      <w:spacing w:before="0" w:after="240"/>
      <w:jc w:val="center"/>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11">
    <w:name w:val="11"/>
    <w:qFormat/>
    <w:pPr>
      <w:keepNext w:val="true"/>
      <w:keepLines/>
      <w:widowControl w:val="false"/>
      <w:numPr>
        <w:ilvl w:val="5"/>
        <w:numId w:val="1"/>
      </w:numPr>
      <w:tabs>
        <w:tab w:val="clear" w:pos="720"/>
        <w:tab w:val="left" w:pos="714" w:leader="underscore"/>
        <w:tab w:val="right" w:pos="6192" w:leader="underscore"/>
      </w:tabs>
      <w:bidi w:val="0"/>
      <w:spacing w:before="480" w:after="360"/>
      <w:ind w:left="714" w:hanging="714"/>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0">
    <w:name w:val="0 "/>
    <w:next w:val="2A"/>
    <w:qFormat/>
    <w:pPr>
      <w:widowControl w:val="false"/>
      <w:numPr>
        <w:ilvl w:val="6"/>
        <w:numId w:val="1"/>
      </w:numPr>
      <w:bidi w:val="0"/>
      <w:spacing w:before="0" w:after="360"/>
      <w:ind w:left="714"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1">
    <w:name w:val="E1"/>
    <w:next w:val="TextOptionsAufz"/>
    <w:qFormat/>
    <w:pPr>
      <w:widowControl w:val="false"/>
      <w:numPr>
        <w:ilvl w:val="7"/>
        <w:numId w:val="1"/>
      </w:numPr>
      <w:tabs>
        <w:tab w:val="clear" w:pos="720"/>
        <w:tab w:val="left" w:pos="714" w:leader="none"/>
      </w:tabs>
      <w:bidi w:val="0"/>
      <w:spacing w:before="0" w:after="240"/>
      <w:ind w:left="714" w:hanging="34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33">
    <w:name w:val="33"/>
    <w:next w:val="TextBlocksatz"/>
    <w:qFormat/>
    <w:pPr>
      <w:keepNext w:val="true"/>
      <w:keepLines/>
      <w:widowControl w:val="false"/>
      <w:numPr>
        <w:ilvl w:val="8"/>
        <w:numId w:val="1"/>
      </w:numPr>
      <w:tabs>
        <w:tab w:val="clear" w:pos="720"/>
        <w:tab w:val="left" w:pos="714" w:leader="none"/>
      </w:tabs>
      <w:bidi w:val="0"/>
      <w:spacing w:before="240" w:after="240"/>
      <w:ind w:left="714" w:hanging="714"/>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2">
    <w:name w:val="E2"/>
    <w:next w:val="TextOptionsAufz"/>
    <w:qFormat/>
    <w:pPr>
      <w:widowControl w:val="false"/>
      <w:tabs>
        <w:tab w:val="clear" w:pos="720"/>
        <w:tab w:val="left" w:pos="1008" w:leader="none"/>
      </w:tabs>
      <w:bidi w:val="0"/>
      <w:spacing w:before="0" w:after="240"/>
      <w:ind w:left="714"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1">
    <w:name w:val="T1"/>
    <w:qFormat/>
    <w:pPr>
      <w:widowControl w:val="false"/>
      <w:tabs>
        <w:tab w:val="clear" w:pos="720"/>
        <w:tab w:val="right" w:pos="2736" w:leader="none"/>
        <w:tab w:val="right" w:pos="3168" w:leader="none"/>
        <w:tab w:val="right" w:pos="3600" w:leader="none"/>
        <w:tab w:val="right" w:pos="4032" w:leader="none"/>
        <w:tab w:val="right" w:pos="4464" w:leader="none"/>
        <w:tab w:val="right" w:pos="4896" w:leader="none"/>
        <w:tab w:val="right" w:pos="5328" w:leader="none"/>
        <w:tab w:val="right" w:pos="5760" w:leader="none"/>
        <w:tab w:val="right" w:pos="6192"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Z1">
    <w:name w:val="Z1"/>
    <w:next w:val="Text"/>
    <w:qFormat/>
    <w:pPr>
      <w:keepNext w:val="true"/>
      <w:keepLines/>
      <w:widowControl w:val="false"/>
      <w:bidi w:val="0"/>
      <w:spacing w:before="240" w:after="120"/>
      <w:ind w:left="71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E3">
    <w:name w:val="E3"/>
    <w:next w:val="2A"/>
    <w:qFormat/>
    <w:pPr>
      <w:widowControl w:val="false"/>
      <w:bidi w:val="0"/>
      <w:spacing w:before="0" w:after="360"/>
      <w:ind w:left="71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4">
    <w:name w:val="E4"/>
    <w:next w:val="E3"/>
    <w:qFormat/>
    <w:pPr>
      <w:widowControl w:val="false"/>
      <w:bidi w:val="0"/>
      <w:ind w:left="71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ZA">
    <w:name w:val="ZA"/>
    <w:next w:val="Land"/>
    <w:qFormat/>
    <w:pPr>
      <w:keepNext w:val="true"/>
      <w:keepLines/>
      <w:widowControl w:val="false"/>
      <w:bidi w:val="0"/>
      <w:spacing w:before="0" w:after="120"/>
      <w:ind w:left="71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2A">
    <w:name w:val="2A"/>
    <w:next w:val="TextBlocksatz"/>
    <w:qFormat/>
    <w:pPr>
      <w:keepNext w:val="true"/>
      <w:keepLines/>
      <w:widowControl w:val="false"/>
      <w:tabs>
        <w:tab w:val="clear" w:pos="720"/>
        <w:tab w:val="left" w:pos="714" w:leader="none"/>
        <w:tab w:val="right" w:pos="6192" w:leader="none"/>
      </w:tabs>
      <w:bidi w:val="0"/>
      <w:spacing w:before="0" w:after="360"/>
      <w:ind w:left="714" w:hanging="71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3A">
    <w:name w:val="3A"/>
    <w:next w:val="Firma"/>
    <w:qFormat/>
    <w:pPr>
      <w:keepNext w:val="true"/>
      <w:keepLines/>
      <w:widowControl w:val="false"/>
      <w:tabs>
        <w:tab w:val="clear" w:pos="720"/>
        <w:tab w:val="left" w:pos="714" w:leader="none"/>
      </w:tabs>
      <w:bidi w:val="0"/>
      <w:spacing w:before="0" w:after="240"/>
      <w:ind w:left="714" w:hanging="71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
    <w:name w:val="Tab"/>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bidi w:val="0"/>
      <w:spacing w:before="0" w:after="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e1">
    <w:name w:val="Liste1"/>
    <w:next w:val="2A"/>
    <w:qFormat/>
    <w:pPr>
      <w:widowControl w:val="false"/>
      <w:bidi w:val="0"/>
      <w:spacing w:before="0" w:after="240"/>
      <w:ind w:left="1134" w:hanging="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nd">
    <w:name w:val="Land"/>
    <w:qFormat/>
    <w:pPr>
      <w:widowControl w:val="false"/>
      <w:pBdr>
        <w:top w:val="single" w:sz="6" w:space="0" w:color="000000"/>
        <w:bottom w:val="single" w:sz="6" w:space="0" w:color="000000"/>
      </w:pBdr>
      <w:tabs>
        <w:tab w:val="clear" w:pos="720"/>
        <w:tab w:val="left" w:pos="567" w:leader="none"/>
      </w:tabs>
      <w:bidi w:val="0"/>
      <w:spacing w:before="1" w:after="1"/>
      <w:ind w:left="1" w:right="1" w:firstLine="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Berschrift">
    <w:name w:val="Überschrift"/>
    <w:next w:val="Untertitel"/>
    <w:qFormat/>
    <w:pPr>
      <w:widowControl w:val="false"/>
      <w:tabs>
        <w:tab w:val="clear" w:pos="720"/>
        <w:tab w:val="left" w:pos="567" w:leader="none"/>
      </w:tabs>
      <w:bidi w:val="0"/>
      <w:spacing w:before="1" w:after="1"/>
      <w:ind w:left="1" w:right="1" w:firstLine="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berschrift">
    <w:name w:val="WW-Überschrift"/>
    <w:next w:val="Untertitel"/>
    <w:qFormat/>
    <w:pPr>
      <w:widowControl w:val="false"/>
      <w:tabs>
        <w:tab w:val="clear" w:pos="720"/>
        <w:tab w:val="left" w:pos="567" w:leader="none"/>
      </w:tabs>
      <w:bidi w:val="0"/>
      <w:spacing w:before="1" w:after="1"/>
      <w:ind w:left="1" w:right="1" w:firstLine="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basedOn w:val="Caption"/>
    <w:next w:val="E3"/>
    <w:qFormat/>
    <w:pPr>
      <w:spacing w:before="240" w:after="120"/>
    </w:pPr>
    <w:rPr>
      <w:b w:val="false"/>
      <w:bCs w:val="false"/>
      <w:i w:val="false"/>
      <w:iCs w:val="false"/>
      <w:caps w:val="false"/>
      <w:smallCaps w:val="false"/>
      <w:strike w:val="false"/>
      <w:dstrike w:val="false"/>
      <w:outline w:val="false"/>
      <w:vanish w:val="false"/>
      <w:sz w:val="20"/>
      <w:szCs w:val="20"/>
    </w:rPr>
  </w:style>
  <w:style w:type="paragraph" w:styleId="TextAufzhlung">
    <w:name w:val="TextAufzählung"/>
    <w:next w:val="2A"/>
    <w:qFormat/>
    <w:pPr>
      <w:widowControl w:val="false"/>
      <w:bidi w:val="0"/>
      <w:spacing w:before="120" w:after="0"/>
      <w:ind w:left="288"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AbstandVor2">
    <w:name w:val="TextAbstandVor2"/>
    <w:next w:val="E2"/>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OptionsAufz">
    <w:name w:val="TextOptionsAufz"/>
    <w:next w:val="E3"/>
    <w:qFormat/>
    <w:pPr>
      <w:widowControl w:val="false"/>
      <w:bidi w:val="0"/>
      <w:ind w:left="2268" w:hanging="22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Tabelle">
    <w:name w:val="TextTabelle"/>
    <w:next w:val="E3"/>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el">
    <w:name w:val="Titel"/>
    <w:next w:val="33"/>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52"/>
      <w:szCs w:val="52"/>
      <w:lang w:val="en-US" w:eastAsia="zh-CN" w:bidi="hi-IN"/>
    </w:rPr>
  </w:style>
  <w:style w:type="paragraph" w:styleId="Untertitel">
    <w:name w:val="Untertitel"/>
    <w:next w:val="Z1"/>
    <w:qFormat/>
    <w:pPr>
      <w:widowControl w:val="false"/>
      <w:bidi w:val="0"/>
      <w:spacing w:before="480" w:after="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0"/>
      <w:szCs w:val="40"/>
      <w:lang w:val="en-US" w:eastAsia="zh-CN" w:bidi="hi-IN"/>
    </w:rPr>
  </w:style>
  <w:style w:type="paragraph" w:styleId="Firma">
    <w:name w:val="Firma"/>
    <w:next w:val="Text"/>
    <w:qFormat/>
    <w:pPr>
      <w:widowControl w:val="false"/>
      <w:tabs>
        <w:tab w:val="clear" w:pos="720"/>
        <w:tab w:val="left" w:pos="2977" w:leader="none"/>
      </w:tabs>
      <w:bidi w:val="0"/>
      <w:spacing w:before="2880" w:after="0"/>
      <w:ind w:left="1985" w:hanging="198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
    <w:name w:val="Copyright"/>
    <w:next w:val="Z1"/>
    <w:qFormat/>
    <w:pPr>
      <w:widowControl w:val="false"/>
      <w:bidi w:val="0"/>
      <w:spacing w:before="14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ge">
    <w:name w:val="Page"/>
    <w:next w:val="E4"/>
    <w:qFormat/>
    <w:pPr>
      <w:widowControl w:val="false"/>
      <w:tabs>
        <w:tab w:val="clear" w:pos="720"/>
        <w:tab w:val="right" w:pos="5954"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extBlocksatz">
    <w:name w:val="Text Blocksatz"/>
    <w:next w:val="33"/>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
    <w:name w:val="Topic Text"/>
    <w:next w:val="E3"/>
    <w:qFormat/>
    <w:pPr>
      <w:widowControl w:val="false"/>
      <w:bidi w:val="0"/>
      <w:spacing w:before="12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