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COME TO Spelmate V1.3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README file contains important, last minut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What is Spel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Files on the Disk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hat is Spel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is a DLL (Dynamic Link Library) that you can use to add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 to your Windows application. Because it is a DLL it can b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y programming system that support DLL's including C,C++, Pas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Visual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is available in Standard and professional versions.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comes with either an American of British dictionary (you specilfy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rofrssional version comes with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royalty associated with Spelmate, and once you hav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message will not be shown, and your users will be unaw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s of spel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of sample programs in Borland C++, Borland Pascal, and Visual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cluded to illustrate how to use Spelmate. Spelmate is also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, a Windows Help File generation system, also from Aciran Softwa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HOW TO GE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, please read this file and the user guide, a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till have a question and need assistance, help is availabl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our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to me at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He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Duncryne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bri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sgow G64 2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ot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call me on 041 762 0967 between 6pm and 9pm Mon - Fri,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at Weekends (within reason!). Answering machin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modem you can leave me a message on the ShareWare Suppor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K on (0442) 891109 (3 lines). This BBS has a link to the Runway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S on 215-623-620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 log on to a local BBS that echos FIDO or ILINK and leave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essage in one of the following conferen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ogramming (fi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(Il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Application Development (Ilin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on Compuserve or CIX you can Email m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ron@comms.eee.strathclyde.ac.uk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 the JANET network but can be accessed via intern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internet you may have to make modifications such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INTERNET:herron@comms.eee.strathclyde.ac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 BELIEVE is the correct format from Compuser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read the rest of this README file to get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this release before you do the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erform the installation insert the floppy in drive A or B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fro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pletes installation, you should now put your original disk(s)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place. Start Windows and either run the demos from the Program Manag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the File menu and selecting Run, or better still if you install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group for Spelmate during install select it's icon for the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MPORTANT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he Executable, dictionary and the Demo files in this packag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. If you don't use the installation program or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ne of the original files onto your hard disk, use the UNPACK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ocated on the distribution disk. This is a Windows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FILES ON THE DISK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 EXE    -  Windows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 INF    -  Windows Install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   EXE    -  Unpack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   DOC    -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 DL$    -  Spelmate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xx   DI$    -  Main dictionary, either mainuk.dic or mainus.d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 HL$    -  Spelmate user guide, this is a windows Hel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APP.EX$    -  Pascal Spell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APP.PA$    -  Pascal Spell Edit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WND.PA$    -  Pascal Edit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WND.RE$    -  Pascal Editor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CHECK.EX$   -  Pascal File Speller    (Removed due to space constra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CHECK.PA$   -  Pascal File Spelle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.PA$       -  Pascal Impor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FILE.RE$    -  Pascal Checker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ICE.DOC     -  Invoice/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MENU.RC$    -  C Sample Filemenu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L.DE$         -  C Sample Owl 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.CP$       -  C Sample Spell.cp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.IC$       -  C Sample Spell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.H$        -  C Sample Spell.h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TST.EX$    -  C Spell Editor          (Removed due to space constra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TST.H$     -  C Sampl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TST.CP$    -  C Spell Editor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TST.PR$    -  C Spell Editor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TST.RC$    -  C Spell Editor re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.BA$    -  Visual Basic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.H$     -  C Spelmat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MATE.LI$    -  C Import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FILE.FR$     -  VB Getfil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TEST.EX$    -  VB Spell T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TEST.BA$    -  VB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TEST.MA$    -  VB Make File/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FILE.FR$    -  VB Savefil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K01A.IC$     -  VB Book Icon f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README.TX$    -  VB ReadM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SPLMIN.EX$    -  VB Mi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SPLMIN.FR$    -  VB Mi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SPLMIN.MA$    -  VB Min Mak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all files whose extension ends in a $ are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Why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brings with it a number of 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 the Unregistered Copy notice will no longer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you will have technical support should you have any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, your support will encourage me to continue to improve Spel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ally, as a registered user you will be entitled to FREE up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months, and to favourable price reductions on future versions aft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. So make sure you complete the registration form as comple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. Dates are in dd/mm/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/6/93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release of Spel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3/07/93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reliability by having Spelmate check the validity of the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, and deleting it if it is corrupt. Also a backup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y was introduced to replace the corrupt one if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a bad reflection of V1.0, it is simply that if you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crash during development,(don't they all!), it would leave the D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nstable state, and usually corrupt the private dictionary. Spel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then not function correctly until this dictionary was deleted.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ssential for your App to be spell checking at the time,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'owned' the DLL at the time of it's demise was enough. Thes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now been overcome (by means of validation and backup) without an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0 did not work correctly with C programs as the Boolean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Check returned a Pascal Boolean (byte) value, and not a 16 bit (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. It now uses a BOOL Windows (16bit word)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0 did not work with Visual Basic. This is because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Word expects a pointer to a string, and returns a pointer, and V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with strings or arrays. This has been overcome with the addit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unction SuggestVBWord which takes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rphy's Law states that the spell checking dialog box will nearly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 to cover up the users view of the word you are trying to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0 allowed Windows to place the dialog box. V1.1 always plac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ottom centre of the screen. Unless of course you call th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AtTop just before hand. You have to work out which half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ord is in, then place the dialog box in the other. This is illust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C and Pascal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 Alistair McMonnies and Stewart McSporran of MEDC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++ and VB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/10/93 V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 in Pascal file Spell checker, V1.1 does not automatically initial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 in Visual Basic Text file editor. If cursor at first posi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spell check from cursor, got an invalid reference call error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/11/93 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Fix. Some VB files omitted. These were the *.frx ones. Exampl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unchanged with either VB2.0 or VB3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ggestword dialog box was modaless. This meant that users could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text and change it during spell checking, and possibly corrup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counter of your application. Two new functions SuggestModalW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ModalVBWord have been added. These perform the same func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Word and SuggestVBWord, but require a handle to the calling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re modal. The old versions have been retained for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, or in case you want a Modaless dialog. I suggest all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use the new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information is now included in Spelmate. You should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LL version to see if it supports any new features,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m. Examples of how to do this are given in the Pascal Spellapp.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longer two versions of Spelmate for British and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ling, V1.3 does the same job. Spelmate will load whichever dic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inds. A professional verion is available whereby both dictionari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. You can then ship/install the one needed. If Spelmate find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tionaries present, it will present the user with a dialog box 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one to use. The user can also select a checkbox which resul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ice made being saved into spelmate.ini, and will be used in futur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decision is needed. See online help for further da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iran Software Products Line as of Nov.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Version 3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is a Linear AC Circuit Analysis program to ease the des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circuits. Aciran can handle resistors, capacitors, induc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ormers (ideal), transmission lines, vccs, fets, transisto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compatibility with PSpice it will accept voltage and current 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performs calculations of gain, phase, time delay, impedance,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, and vswr. Results can be printed in tabular or graphical form. Aci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CGA, EGA, VGA and Hercules graphics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can also perform tolerance analysis using monte-carlo metho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Epson, LaserJet, and Postscrip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4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Version 1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is a Windows version of Aciran, and is able to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above and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iran for Windows can show multiple graphs and tables simultaneous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can manually scale the grap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65, upgrade from Aciran for DOS, 20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J Version 1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MJ - Le Mot Juste is a game based on the TV series Blockbusters,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the teaching of French. The program is mainly for use by tea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sist students in learning grammar and phr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comes with a number of topics pre-defined.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receive an extra program called the Topic Generator, which allows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 new games. LMJ  supports CGA, EGA, VGA, and Herc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2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 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t is a program used for designing high frequency RF amplifier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stor Scattering Parameters and a Smith Chart. Calculates 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bility , Noise and Matching impedance's. Supports EGA and VGA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4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f  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f is a program for the would be amateur Bookie who wants to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sweepstakes. Keeps a record of all bets and payoffs, and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if you are likely to be in profit at the end of the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2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Calendar for Windows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 Calendar is as the name suggests a calendar program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isplays a different picture for each month. Version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andscapes, Wildlife, Pot-Pourri and Pin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0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V1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Edit is a Utility to generate Windows Help Files. Instead of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access to an RTF word processor like Word for Windows, Help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work with simple ASCII files. Help Edit handles Help Top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ons, Browse sequences, Bitmaps, Fonts, and Colour.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ion of Topic and Definition labels, and the HPJ file. Requi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 Help compiler, which is now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Standard 25, Professional 35 (Has Spell Checker)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V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lmate is a Windows DLL that allows developers to add spell check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applications. Spelmate is available in both British and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. Sample programs along with their source code (in Borland C++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land Pascal 7, and Visual Basic V2.0/3.0) ar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Standard Registration 25, Professional Version 35.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-It is a Windows Utility used to create index lists or keyword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use in DeskTop Publishing or Hypertext systems such as Windows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writting a document or journal an Index list is often need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of the document which contains keywords that describe par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, and page references based on these keywords. In Hypertex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systems users can often perform a search based on keywords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user. Index-It is used to scan the text of your document(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st in generating a unique list of index words for just such a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ex list produced is in the format of ASCII file containing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to a line. in alphabetical order. This file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sed by Help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&lt; Registration 15 &gt;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es Her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vember 1993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