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P-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0-1994  A.Kleine Software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fach 19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049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. 05251-640905   Fax 05251-64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lich  soll es ja Betriebe geben, die Ihre 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r  noch  mit  Hand  oder  Schreibmaschine  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 bieten  wir  mit TOP-FAKTURA  ein  preiswerte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istungsf�higes  Fakturierungsprogramm,  das  nebe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en     Rechnungsdruck    noch     viele  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eichterungen   mit   sich   bringt,   z.B.    Adr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rtikelverwaltung,  automatische Bestandf�hrung,  off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n-Verwaltung, Mahnungsdruck, Umsatz�bersicht u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 ist   ein   professionelles   Faktu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paket  der  oberen  Leistungsklasse  und  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xiserprobt  in  kleinen  und  mittleren  Betrieben,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- und Gro�handel und dem Dienstleistungsgewer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  komfortable    und   moderne    Men�f�hrung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men�s, Auswahlboxen und Fenstertechnik  gara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eine minimale Einarbeitungszeit und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enung.  Das Programm ist also auch besonders  gu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nger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TOP-FAKTURA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chnell  und  komfortabel Ihre Kunden, Lieferan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kel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omfortabel  Brutto- und Nettopreise kalk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ftr�ge   erstellen,   bearbeiten,   ausdrucke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ahlscheine,    Paketkarten   und   Lastschrifttr�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offene Posten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utomatisch Mahnungen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hren Umsatz kontro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erienbriefe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vieles  mehr; sehen Sie hierzu auch unter  dem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eistungs�berbl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   bietet    Ihnen    au�erdem     zahl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ertungen,  die Sie bei konventioneller Betrieb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EDV-Einsatz nur schwer erhal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l�uft  auf IBM-kompatiblen  Personal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reier Hauptspeicherkapazit�t von mind. ca. 560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rucker   (Nadel-,   Tinten-  und   Laserdrucker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liebiger  Grafikkarte  (da  TOP-FAKTURA   im  Tex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bei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triebssystem DOS ab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empfe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386'er PC mit einer schnell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beitsspeicherkapazit�t von 2 MByte, mind. 58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ier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S-DOS ab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cherheitskopie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Ihrer eigenen Sicherheit sollten Sie eine Kopie 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disketten  anlegen! Hierzu starten  Sie  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-Programm  DiskCopy durch die Eingabe von "Diskcopy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:"   [Enter], legen die TOP-FAKTURA Diskette in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nd folgen den Anweisung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  dem  Installieren  sollten Sie eine  Sicherheitsk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r Originaldisketten anlegen! Die Installation von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   wird   automatisch   durchgef�hrt.   Bei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   wird    auf    Ihrer    Festplatte  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verzeichnis  mit  dem  Namen  TOPFAKT  angelegt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 Verzeichnis werden die Programmdateien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 Installieren verlassen Sie bitte das auf dem 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ende    Anwendungsprogramm   und    gehen    in 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ssystem DOS. Legen Sie die TOP-FAKTURA Disket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  A  ein. Anschlie�end geben Sie bitte  "A:" 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 Best�tigung  mit  der  Enter-Taste  sehen  Sie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 die Anzeige A: oder A: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jetzt "Install C" eingeben und die  Enter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�cken,  wird die Software automatisch auf 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in  das  Verzeichnis \TOPFAKT installiert. Im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uf folgen Sie bitte den Bildschirmanwei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tr�ge in der "CONFIG.SY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 TOP-FAKTURA gestartet werden kann, mu� in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iebssystemdatei   "CONFIG.SYS"   (befindet   sich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verzeichnis Ihrer Festplatte) d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S=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h�her  (gr��er  50)  stehen.  Bei  der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�ft  TOP-FAKTURA,  ob  der  Eintrag  korrekt  is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,  wird  er  automatisch  korrigiert.  Nachdem 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 ggfs.  die  obige �nderung in  der  "CONFIG.SYS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 durchgef�hrt  hat, mu� der  Rechner  neu  gest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damit die �nderung aktiv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beach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n  Punkt  sollten Sie in Ihrem  eigenen  Inte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:  Wenn  Sie TOP-FAKTURA gestartet haben, 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das  Programm  bitte  nur  durch  die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Sie dies nicht tun (und z.B. Ihren Computer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ausschalten,  w�hrend  TOP-FAKTURA  noch 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),  besteht die Gefahr, da� die Dateien, in  den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,  Artikel,  Auftr�ge, offenen Posten  usw. 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ordnungsgem��  geschlossen  werden,  und  Sie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ust Ihrer ge�nderten Daten ris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n�chst   m�ssen   Sie  unter  DOS  in  das  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chseln, in das TOP-FAKTURA install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das  Programm automatisch in das Verzeichnis "TOPFAK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  wird,  wechseln  Sie  bitte  hierhin  dur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D \TOPFAK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chlie�end starten Sie das Programm durch Eingab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OPFAKT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gen  Sie  von  Zeit zu Zeit eine  Datensicherung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 wenn  es mehr oder weniger l�stig erschein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 ein Datenverlust eintreten, oder Ihre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st�rt  werden,  werden Sie f�r  die  gesicher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kbar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istungs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ressen und Kundendaten verwalten, neu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, l�schen, 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dividuelle Vorgaben f�r Rabatt, Skonti, Zahl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fristen, Mahnsperre, Netto-/ Bruttofaktur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eter und Zahl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hnell�bersicht/-Auswahl durch Kur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i Auftragsanlage werden neue Kunden automatisch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mit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e Rechnungen, offene Posten und Zahlun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 k�nnen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gesamten monatlichen Umsatzzahlen (jeden Jah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d abruf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�hrung des Umsatzes jedes einzelnen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ortierung und Filter nach unterschiedlich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sgabe von Karteikarten, Adressenlisten, Umsatz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etiketten von allen oder angew�hlten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bergabe der Adre�daten an externe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f�r Serienbrie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rienbriefdruck mittels eingebauter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g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tikeldaten verwalten, neu eingeben, �ndern, l�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hnell�bersicht/-Auswahl durch Kur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tikel-/Leistungstext kann beliebig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peicherbar sind u.a.: Artikelnummer, Bezei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, Schl�ssel, EkPr., Zuschlagfaktor in %, Ne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Bruttoverkauf, Steuersatz, Lieferant, Pro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, Mindestbestand, Bestellmenge, Zusatz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stand, Gesamtabgang und Umsatz werden bei Liefe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Rechnungsschreibung automatisch mitgef�hrt/aufkummu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rtikel kann f�r Rabatt gesper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omfortable Kalkulation von Artikelpreis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e Neukalkulation w�hrend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lobale Preiskalkulation f�r prozentualen oder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-/Abschlag �ber alle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eue Artikel k�nnen bei Auftragsanlage 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agerverwaltung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sgabe von Artikelliste, Inventurliste, Pr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/ohne Ek.Preis, Bestellvorschlagsliste, Umsatz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seingabe/ Auftra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ftrag eingeben, verwalten, �ndern, l�schen,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hnell�bersicht/-Auswahl durch Kur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chnellster Zugriff auf alle Auftr�ge: ohn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ig Men�s durcharbeiten zu m�ssen, k�nn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Men�oberfl�che durch die Auftr�ge bl�ttern,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�ge anlegen, �ndern, l�schen, kopieren, druck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e Auftragsdaten auf einer Bildschirms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tragnummer, Kunde, Auftragskopf, Auftragspos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rei editierbare Kopf-/Fu�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liebig viele Auftragsposition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ositionen k�nnen jederzeit neu hinzugef�gt, ge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ch lange Textpositionen (ohne Menge/Preis)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ftr�ge k�nnen in Stapeldatei aufgenommen werden u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am Ende einer Arbeitssitzung auf einmal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sgabe einer Auftragsliste/Rechnungs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bernahme der Adressen/Artikel aus Adr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ag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in der Adressen-/Lagerverwaltung nicht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/Artikel k�nnen bei Auftragsanlage neu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fruf der Adressen-/Artikelliste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tomatische Numerierung der Auftr�ge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rucken von Angebot, Auftragsbest�tigung, Liefersch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schrift,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bersichtliche, ausf�hrliche und professio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taltung der Auftragsform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ruck von �berweisungstr�gern, Zahlsche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ketkarten, Adressenetiketten und Vertreterab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n Auftrags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e Posten/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omfortable Offene-Posten-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k�nnen  offene Rechnungsbetr�ge �berscha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ltet und kontroll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urz�bersicht der offenen Rechnungsbetr�ge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erbuchen von Zahlungseing�ngen (auch Teilbetr�gen)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echnungsbetrag manuell hinzuf�gen, gut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 oder stor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sdruck einer Offenen-Posten-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satzstatis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monatlichen Ums�tze k�nnen als Grafik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fkummulieren des Umsatzes eines Monats u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Berechnung des Umsatzdurchschni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ungsw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hnsystem mit maximal f�nf St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hlweise voll-/halbautomatischer Mah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�llige Mahnungen anzeigen und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wahlweise Standard- oder Individualtext ausdruc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rofessionelles Mahnsystem: beim Mahnungsdruck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en eines Kunden gesammelt und zu einer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ammengefa�t. So ist sichergestellt, da� ein Kund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n f�lligen offenen Rechnungen nicht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eine einzelne Mahnung be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�bergabe von Mahnungsdaten an externe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andard-Mahntext f�r alle Mahnungen frei defin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ahnsperre f�r einzelne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�r jede der f�nf Mahnstufen lassen sich die Mahnti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geb�hren und zehnzeilige Mahntexte frei eingeb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Mahnungsdruck aus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an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nsteuerung von bis zu vier Drucker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finierte Druckertreiber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lbstdefinierbare Druckeransteu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serdrucker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xte beliebigen Umfangs erstellen und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extbl�cke kopieren, l�schen, verschieben, forma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rahm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ehrere Schriftgr��en und Attribute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erienbriefdruck auf Basis der 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achbearbeiten von Programm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r- und List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lle Ausdrucke des Programms lassen sich frei an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ie Ausdrucke werden in Textdateien definiert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ingebauten Textverarbeitung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sdrucke k�nnen auf den Bildschirm umgele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in der Textverarbeitung weiter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otizzettel:  kann jederzeit aufgeruf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e Texte und Bemerkungen festzu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aschenrechner: jederzeit abrufbereit, kann umfang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ungen durchf�hren und das Ergebnis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, aus dem der Taschenrechner aufgeruf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Ka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teireorganisation, Datensicherung auf Disket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 f�r optimalen Eingabeschu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me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zahl der maximal speicherbaren Kunden, Arti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�ge, Positionen usw. ist so gut wie unbegrenzt: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al eine Milliarde (wenn genug Plat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 ist) sind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ldschirm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   besitzt    eine    moderne    einhei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struktur und Benutzerf�hrung. So befindet sich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  Bildschirmzeile  immer   der   Titel   bzw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beschreibung  des  Programmteils,  in  dem  Sie 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menta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dieser �berschrift ist eine waagerechte Men�le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arin  enthaltenen Men�punkte k�nnen  Sie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-/links-Pfeiltasten   anw�hlen.   Wenn   sie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 mit  der  Enter-Taste  best�tigen,   wir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funktion,  die Sie ausgew�hlt  haben, 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   Men�punkt    kann   auch   durch    Dr�cken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vorgehobenen Buchstabens 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 einigen   Men�punkten   befinden   sich 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downmen�s,   in   denen  Sie  mit  den   hoch-/r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tast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  unteren  Bildschirmrand stehen  zwei  Bildschirm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den Dialog und Informationstext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 Eingabemodus   werden  Daten  in  daf�r   vorgese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er  eingetragen.  Meist  sind  gleich 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der zur Eingabe ge�ffnet. In diesem Fall kann ma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einem Formular sprechen, das aus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Sie  z.B.  in  der  Kundenverwaltung  einen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w�hlt  haben, und "�ndern" w�hlen, befind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im Eingabe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  Der  Dateneingabe  stehen  Ihnen  u.a.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Enter-Taste (auch Return-Taste genannt)  beend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 des aktuellen Feldes, der Cursor spring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de Eingabefeld der Maske/des Form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ild nach un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[Bild  nach unten]-Taste beendet die Eingab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  und  speichert die eingegebenen  Daten.  Es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alle Eingabe-Felder mit Daten gef�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feil hoc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 dr�cken  dieser  Pfeil-Taste  gelangen   Sie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 nach 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feil ru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 aktuelle  Eingabefeld  wird  verlassen  und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 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egt   den  Cursor  im  Eingabefeld  ein  Zeichen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&lt;-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egt den Cursor nach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Escape-Taste  macht  die  �nderungen  des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es  r�ckg�ngig, die Sie gemacht haben,  seit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sich  im Eingabemodus dieses Feldes befinden.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t  au�erdem die  Eingabe. In der Regel gelang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scape dann wieder in den Befehls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 Befehlsmodus   w�hlt   der   Benutzer   aus,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funktion  als  n�chstes  ausgef�hrt  werden 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erfolgt  meist mittels eines Men�s, in  dem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keiten  angeboten werden, und in dem  der 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Option aus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belegung im Befehls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feiltast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den   Pfeiltasten  kann  der  gew�nschte 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Enter  wird  der  aktuelle, hervorgehobene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w�hlt, und die gew�hlte Programmfunktio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sca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er  Escape-Taste beenden Sie das aktuelle  Men�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hren in das Vor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m  Hauptmen� aus k�nnen Sie die Programmodule  Adre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,  Auftr�ge, Zahlungsverkehr, Einstellungen, 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Sonstiges  aufrufen. Wenn Sie die  Adressen-,  La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Auftragsverwaltung aufrufen m�chten, w�hlen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 Men�punkt  mit  den  Cursortasten  a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fen ihn mit der Enter-Tast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 kann  im  Hauptmen�  mit  der   Escape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Men�punkt  &lt;Zahlungsverkehr&gt;  unterteilt  sich  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e-Posten-Verwaltung,        Mahnungswesen  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atzstatist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Men� &lt;Einstellungen&gt; k�nnen individuelle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Eingaben  vorgenommen werden. Diese unterteil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Benutzer/Firmendaten, System/Programmeinstell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rucker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  dem  Men�  &lt;Texte&gt;  wird  in  die  Textverarbei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bausteine  oder die Mahnungstexteingabe verzweig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Men�  &lt;Sonst&gt; k�nnen Sie einen Taschenrechner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zzettel  und  einen  Kalender  aufrufen,   die 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zeit im Programm unter der Tastenkombination  Alt-F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8  bzw. Alt-F9 zur Verf�gung stehen. Im Men�  &lt;Son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au�erdem  eine  Datensicherung  und  -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Unterme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rogrammodule  Adressen-, Lager-,  Auftra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  die    Offene-Posten-Liste    sind    nach 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ikartenprinzip aufgebaut. D.h. die  Daten  wer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 Art  elektronischem  Karteikasten  gespeicher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ltet.  Die  Daten  f�r eine bestimmte  Aufgabe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erverwaltung,   Auftragsverwaltung)   werden   in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 (Karteikarte) eingegeben und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 den   angesprochenen   Programm-Modulen   is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ufbau   und  die  Men�f�hrung   fast   vo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sch,  so  da� die Einarbeitungszeit minimiert 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ist  die Men�f�hrung so angelegt,  da�  Si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  in m�glichst kurzer Zeit ohne viele Tasten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Arbeit erledi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chreibung der Men�punkte am Beispiel der 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edienung  der  einzelnen  TOP-FAKTURA  Programm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   am  Beispiel  der  Adressenverwaltung  verdeut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in  die  Adressenverwaltung zu  gelangen,  w�hl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  im   Hauptmen�   den  Men�punkt   &lt;Adressen&gt;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en  ihn  mit Enter. Auf dem Bildschirm  seh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die Adressenmas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der �berschrift "Adressenverwaltung" befindet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zweiten  Bildschirmzeile die  Men�zeil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kten  &lt;, &gt;, Anfang, Ende, Neu, �ndern, L�schen,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,  Drucken  etc. Unter der Men�zei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mitte   die   Daten  einer   einzelnen 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  Die  untersten beiden Bildschirmzeilen  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Programmdialog mit dem Benut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Men�punkte der Men�leiste werden mit den 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w�hlt  und  nach Dr�cken der Enter-Taste 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uswahl  kann auch durch Dr�cken des 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hstabens    (meist    der    Anfangsbuchstabe 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s) abgek�r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, &gt;, Anfang,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  Befehle   dienen   zum   Bl�ttern    durch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datei. Mit &lt; wird eine Adresse weiter  gebl�t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die Daten der n�chsten Adresse angezeigt. Mit &gt;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entsprechend eine Adresse zur�ck gebl�t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iesen  beiden  Befehlen ist es  m�glich,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e  Adressenkartei  zu  bl�ttern.  Zus�tzlich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 die  hoch/runter-Pfeiltasten  zum  Bl�ttern 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 Diese  beiden  Pfeiltasten  haben  die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ung wie die &lt; &gt;-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Anwahl des Men�punktes &lt;Anfang&gt; wird an den 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Adressenkartei  gesprungen;  die  Daten  der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 werden  angezeigt. Mit &lt;Ende&gt; wird  an  das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Anwahl  von  &lt;Neu&gt; kann eine neue Adresse 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zu  wird  das  Adressenformular geleert, 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die  Daten  der neuen Adresse in  die  unter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der  eingegeben werden. Nach Beenden der Eingabe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 der   Taste   [Bild  runter])  werden   die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gespeichert  und  anschlie�end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zeile  zur�ckgekehrt. Wenn  Sie  z.B.  mehrere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einander  neu  eingeben  m�chten,  m�ssen  Si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neut   [Enter]   dr�cken,  um  eine  weitere   Neu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  wird  in  den  Eingabemodus  f�r   die 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w�hlte  Adresse verzweigt. D.h. Sie k�nnen  di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ngew�hlten Adresse �ndern oder neu hinzuf�gen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n  der  Eingabe kehrt das Programm in die  Men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 Anwahl   von   &lt;L�schen&gt;   kann   der   angeze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atz/der aktuelle Kunde komplett aus der  Kund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 die  Adresse  wirklich  gel�scht  wird,  frag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  zur  Sicherheit noch einmal  nach,  ob 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 werden soll. Durch Best�tigen der Frage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 gel�scht  und ist nicht mehr in  der  Kund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.  Das  L�schen  ist  nicht  mehr  r�ckg�ngi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n �ber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Schnellsuche kann nach der Nummer oder nach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namen+Vornamen  gesucht  werden.  Nach   erfolgr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  sind   die   Datens�tze  anschlie�end   nach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kriterium sortiert und der erste gefundene  Satz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Suche nach dem Nachnamen reicht es, wenn Sie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n  Teil  des  Namen  eingeben. Wenn  z.B.  'Beiers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imatechnik GmbH&amp;Co KG' gesucht werden soll,  reicht 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 'Beiersd'  einzugeben. TOP-FAKTURA  sucht  d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n  Adresse, deren Name mit 'Beiersd'  anf�ngt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  Adressen,  die mit 'Beiersd'  beginnen,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n, wird die Liste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 Sie, da� bei der Schnellsuche nicht  nach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st�ck vom Ende des Nachnamens gesuch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Suche nach Vornamen ohne Eingabe des Nachnamen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  m�glich    und   auch   nicht   sinnvoll.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fangreichere  Suche  bietet Ihnen der  Men�punkt  &lt;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alle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�ber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"Suche  �ber alles" wird ein zu  suchender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.   Anschlie�end  durchsucht  TOP-FAKTURA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  in  der gew�hlten Sortierreihenfolge,  bi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 mit dem entsprechenden zu suchenden Tex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  Bei   der   Suche  wird  eine  Art   Volltext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gef�hrt,  d.h.  es  wird in allen  wichtig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, also Vorname, Nachname, Name2, Stra�e, Plz,  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  und  Bemerkung. Deshalb dauert die  Suche 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ie Schnells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k�nnen  Sie sich alle Adressen anzeigen 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nen der eingegebene Suchtext gefund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Anwahl  von  &lt;Liste&gt;  wird  eine  Kurz�bersicht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  Datens�tze/Kunden  aufgerufen.  Diese  zeigt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 Bildschirmseite in je einer Zeile  die 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 je  eines Kunden, wie z.B. Kundennummer,  Nam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t. Mit der Funktion "Liste" hat man einen schne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ichtlichen �berblick �ber vorhandene Kunden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dem einen Kunden komfortabel und schnell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Aufruf  der  Liste  sind  die  Adressen  wie  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tellt   sortiert.  D.h.  standardm��ig   wird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nummer     bzw.    nach     der     im   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nst/Sortierung&gt; gew�hlten Ordnung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 Aufruf  der  Liste stehen Sie immer  auf  dem  zu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en  Datensatz/Kunden und k�nnen anschlie�end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gesamte Liste mittels den Pfeiltasten bl�tter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in  dieser  Liste einen Datensatz  ausw�hlen  m�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.B.  zum  �ndern, drucken..), w�hlen Sie diesen  a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en  ihn  mit  [Enter]. Hierdurch  wird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t,  in die Men�zeile zur�ckgekehrt und die 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  angezeigt,  die  anschlie�end   weiter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eine Adresse in der Liste suchen m�ch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sich  durch  Dr�cken  des  ersten  Buchstabens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namens alle Adressen nach dem Namen sortieren 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wird  dann  automatisch die  erste  Adress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m Anfangsbuchstab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Dr�cken  der  '1' werden die Adressen  wieder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der   Men�option   &lt;Drucken&gt;   stehen 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keiten zur Verf�gung, die gespeicherten  Dat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 Drucker   auszugeben  oder   aber   auch   a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erarbeitung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usdrucke  erfolgen mittels eines Formular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k�nnen alle Ausdrucke selber anpassen. Hierzu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sich  auf den Men�punkt, hinter dem sich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irgt    (z.B.    Modul   Auftr�ge:    &lt;Drucken/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/Rechnung&gt;) und dr�cken die Tastenkombination 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.  Hierdurch  wird die Textverarbeitung aufgeruf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 die  zum  Ausdruck  geh�rende  Formul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ffnet, die von Ihnen angepa�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in  das  Hauptmen�  zur�ckzukehren,  dr�ck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enutzerf�hrung  wurde bereits im  letzten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�utert,  so  da�  hier haupts�chlich  die  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e auf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der   Adressenverwaltung  k�nnen  Sie  Ihre   K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anten  und  Vertreter eingeben und verwalt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dresse werden hier weitere f�r TOP-FAKTURA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neu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eine  Adresse neu anzulegen, w�hlen Sie den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eu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erst  mu� f�r die Adresse eine Nummer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Neuanlage  wird automatisch  die  n�chst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e Nummer vorgeschlagen, die Sie einfach mit der E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�bernehmen k�nnen. Die vorgeschlagene  Nummer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r  auch  ge�ndert  werden. Wenn z.B.  die  Nummer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schlagen   wird,  Sie  aber  die  Kundennummer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ben  m�chten, geben Sie diese einfach  ein.  Bei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 Neuanlage schl�gt Top-Faktura  dan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ummer 2001 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Nummern  m�ssen eindeutig vergeben  werden,  es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keine  Adressen  geben, die eine  identisch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gen.  TOP-FAKTURA �berpr�ft dies bei  der  Eingab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die Nummer eingeben wurde, k�nnen die  res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felder zur 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meisten  Datenfelder der Eingabemaske  erkl�r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selbst, so da� auf eine n�here Erl�uterung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name/Name/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iese Felder tragen Sie den Name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  es  sich  bei  der Adresse  um  eine  Einzel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n,  mu�  der Nachname in das Feld "Name"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und der Vorname in das gleichnamige F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es sich um eine Firma, Beh�rde etc. handelt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as  Feld  "Vorname" bitte leer,  und  geben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sen den Hauptnamen in das Feld "Name"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Feld  "Name2"  dient zur Erg�nzung des  Namens.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z.B. der Ansprechpartner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ers�nliche Anrede kann beim Auftrags-, Mahn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nbriefdruck genutzt werden. Hierzu mu� bei  Auf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 Mahnungen   der  Platzhalter  f�r  die   Brief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Briefanrede)  im Formular oder im Auftragskopftext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text  stehen. Im Auftragskopftext k�nnte das  z.B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Briefanr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 berechnen Ihnen hiermit folgende Leis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 Ausdruck  wird  dann f�r "#Briefanrede"  z.B.  "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ehrter Herr Mayer,"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/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ls  dieser Eingabefelder k�nnen Sie die  Adress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n  einteilen.  Wenn  Sie  mehrere  Gruppen  zu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,  trennen Sie die Gruppen mit einem Semikolon 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.  Sie  k�nnen nach Gruppe/Status sortieren und fil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Gruppenliste erhalten Sie, indem Sie zuerst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 sortieren und dann Drucken/Adre�liste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Feld  "Seit angelegt" enth�lt das Datum, a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  angelegt   wurde.   In   das   Feld   wir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neuanlage automatisch das Tagesdatum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as  Feld  "Rabatt" kann f�r einen Kunden 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Rabattsatz eingetragen werden, der bei Auftra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aus der Kundendatei in den Auftrag 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ort angezeigt und ge�nd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zweite  Rabatt wird zzgl. zum ersten Rabatt  gew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bezieht sich dann auf den gesamten Auf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sp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bei "Mahnsperre" "J" f�r ja eingeben, kan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n  Kunden  keine Mahnung gedruckt werden,  er 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bei  halb-  oder vollautomatischem  Mahndruck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e bis zur 1.2.3.4.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m�ssen die Tage eingetragen werden, nach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  bei Zahlfrist�berschreitung die 1., 2., 3.  und 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 er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1.  Mahnfrist  bezieht sich auf  das  Rechnungs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den Tag, an dem die Rechnung geschrieben wurde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und  3.  Mahnfrist  bezieht sich  auf  das  Datum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erigen  Mahnung. Wenn Sie z.B. in die vier Felder  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,  14  und 14 eintragen, wird die erste Mahnung 21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dem Rechnungsdatum f�llig und die 2. Mahnung 14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 der  1.  Mahnung.  Wenn  Sie  eigene  Standard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legen   m�chten,  die  bei  Neuanlage   eines 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in diese Felder eingetragen werden, geb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bitte im Men� &lt;Sonst/Vorgaben&gt;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-/Liefe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k�nnen Sie die Voreinstellung treffen, welche  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Lieferbedingungen    bei   dem   Kunden    gelten. 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anlage  werden  diese  dann  automatisch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 �bernommen.  (solange Sie diese  Automatik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    &lt;Auftr�ge&gt;/&lt;Sonst/Vorgaben&gt;      abstellen).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tr�gliches  �ndern  ist  im  Auftrag  nat�rlich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Vorbelegung f�r dieses Eingabefeld k�nn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nst/Vorgaben&gt;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 der  Eingabe  k�nnen mit [F2]  die  Textbaust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 und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st.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gen  Sie hier "J" ein, wenn bei den Auftr�g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  die Mwst. bereits in den Artikelpreisen 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  soll,  also brutto fakturiert wird,  oder  ein  "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ie  Mwst.  aufgeschlagen werden  soll,  d.h.  n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Ihren  Auslandskunden tragen Sie hier eine  Null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,  d.h. die Preise verstehen sich netto, ohne das Mw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schl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 Auftragsanlage   wird   dieser   Eintrag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kopf  �bernommen,  er mu�  also  nicht  bei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 neu eingetragen werden, sondern kann bereit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Kunden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Voreinstellung   f�r  dieses   Feld   is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einstellungen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 Adressen  kann ein bestimmter Vertreter 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der  bei  Auftragsanlage mit in den  Auftrags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ommen wird. Aus den Auftragsdaten heraus kann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bearbeitung    dann   eine    Provision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m�ssen  auch  die Vertreter in der 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gen. Wenn ein Vertreter bei allen Artikeln eine 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  erh�lt  (und nicht die, die  bei  den  Artik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),   dann   schreiben  Sie   diese   bitte   in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merkungsfeld und stellen das Kommando !Provision  vo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k�nnte z.B. so aussehen: "!PROVISION 2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Gesamtumsatz enth�lt die Summe aller f�r  den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uchten    Rechnungszahlungen.    Der     Wert  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kummuliert, nachdem ein Zahlungseingang von dem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r Offenen-Posten Verwaltung ei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me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k�nnen Sie beliebige Bemerkungen eingeben. Die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Textes ist praktisch so gut wie unbeschr�nkt  (64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).  Mit  der  "Suche �ber alles"  k�nnen  S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e Bemerkung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usgabe auf dem Drucker erfolgt bei den Lis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en Sortierreihenfolge. Wenn nur bestimm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 werden  sollen, w�hlen Sie  vorher  bitte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der   Adressenverwaltung  k�nnen   folgende  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dru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ikar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rteikartendruck der Datenfelder der Bildschirmmaske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w�hlten K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Kundennummer,  Vorname,  Name,  Stra�e,  Plz.,  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atz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nummer, Name, Stra�e, Plz., angelegt seit, Um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etike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 von Adressen (mit Absender-Fensterkopf)  vo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Kunden, von selektierten oder aller Kun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enderzeile  des  Etiketts kann  in  dem  Haupt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enutzer/Firma&gt;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nbrief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dre�daten  k�nnen in eine Serienbriefdatei  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e   Textverarbeitung   weitergegeben   werd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 erfolgt  in  die Datei "Adressen.txt".  Wenn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e  Adressen in die Seriendatei geschrieb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, w�hlen Sie vorher bitte eine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k �ber einen 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Kundenverwaltung k�nnen Sie sich durch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option  &lt;Faktura&gt; zu dem angew�hlten Kunden  al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Kunden  gespeicherten Rechnungen, offene  Pos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e   Zahlungen  ausgeben  lassen.   Hierbei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weils   zwei  bis  drei  wichtige  Daten,   wie   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nummer und Betra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"Offene  Posten" stehen alle unbezahlte 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manuell angelegte Offene Posten. Die Werte werd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Programmodul &lt;OP-Verwaltung/Zahlungseingang&gt;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"Zahlungen" finden Sie jede get�tigte  Zah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   wieder,  die  zu  einem  offenen  Posten/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�tigt  wurde  und  als Zahlungseingang  in  TOP-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bu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at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 einen   �berblick  �ber  den  erfolgten  Umsatz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w�hlten  Kunden zu bekommen, kann der  Punkt  &lt;Umsatz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  werden.  Hier  wird zu einem  beliebig  w�h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ahr die Summe der monatlichen Umsatzwerte 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ergeben  sich  aus  den in der  Auftrags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en  ausgedruckten  Rechnungen.  Ma�gebli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Datum ist das Rechnungsdatum im Auftragsko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schriften werden vom Umsatz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 �ber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"Suche �ber alles" wird zuerst ein zu  su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eingegeben. Anschlie�end durchsucht TOP-FAKTURA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,  bis  eine  Adresse mit  dem  entsprech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enden Text gefund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Suche  wird eine Art Volltextsuche durchge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 es  wird  in  allen wichtigen Datenfeldern  ge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bei  Vorname,  Nachname, Name2,  Stra�e,  Plz,  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,  Bemerkung. Deshalb dauert die Suche  l�ng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nellsu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k�nnen  Sie sich alle Adressen anzeigen 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nen  der eingegebene Suchtext auftritt,  in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erfolgreicher Suche Weitersuchen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Sortierung  der  Adressen kann nach  den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riterien  erfolgen. Sie bezieht sich dann  z.B.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liste,     alle     Drucklisten     und  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nbrief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hier eine Sortierung w�hlen, wird dies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diesem  Men�punkt  steht  Ihnen  ein  Werkzeug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, mit dem Sie Abfragen und Selektionen auf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stamm  durchf�hren k�nnen. Dabei k�nnen  Sie  d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Sie  abfragen, also filtern m�chten frei  w�hlen.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   z.B.   m�glich,   sich   alle   Kunden   aus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leitzahlgebiet  8000 bis 9000  mit  einem  Umsat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 DM 10000,- ,die mindestens schon 2 Jahre Kunde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zeig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 Datens�tze  zu  filtern  (also  nur  noch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�tze  anzeigen),  m�ssen  die  entsprechenden  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zu gibt es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Sie  markieren die zu filternden S�tze manuell  (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ie  geben  einen Bereich (z.B. eine Gruppe)  a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t/gefilter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markierten  Datens�tzen steht in der  Bildschirm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oberen  linken  Ecke und in  der  Liste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atz eine R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auf markier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Sie  Datens�tze  manuell  oder  in  einem 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t   haben,   k�nnen   die   markierten   Dat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iltert   werden.  Dann  werden  also   nur   noch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ten   S�tze  angezeigt.  Sobald  Sie   den  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heben,   sind   wieder   alle   S�tze   sichtbar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ungen bleiben hierna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 mark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einen Bereich zu markieren, w�hlen Sie zuerst aus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m Datenfeld Sie den Bereich eingeb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Beispiel gehen wir einmal davon aus, da� wir al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  filtern m�chten, die aus Hamburg  stammen,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DM  1000,-  Umsatz gebracht haben und  im  Jahr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e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 Sie  als  Adressenbereich also  zuerst  &lt;Ort&gt;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dort  nach Best�tigung mit [Enter]  im 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von"   "Hamburg"  ein.  Bei  "bis"  brauchen  Sie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geben,  das  Programm erkennt  automatisch,  da�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lich nur Hamburg filter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 anschlie�enden  Men�  entscheiden  Sie,  auf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 sich Ihre Auswahl beziehen soll. W�hlen Sie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unser  Beispiel &lt;auf alle Adressen&gt;, da Sie  ja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 Adressen  markiert haben. Nach dieser  Wahl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 Hamburger  Adressen markiert.  Hiernach  f�hr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erneute  Bereichswahl durch und  geben  bei  "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"   1000   ein   und  bei  "bis"   z.B.   9999999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en  Men�  w�hlen Sie als  Bezug  jedo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uf   alle   Adressen&gt;,  sondern  &lt;nur  auf   die 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ten  Adressen&gt;, da Sie ja nur alle schon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mburger  und  keinen aus anderen Orten filtern 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dann  obige  Schritte f�r "Kunde  seit  1.1.9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holen,   k�nnen  Sie  sich  anschlie�end   mit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  &lt;Filter   auf  markierte&gt;   Ihre   gefil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 betrachten und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fonnummern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Sie  ein  Modem  an  Ihren  Computer  bzw. 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fonleitung  angeschlossen haben, bietet  TOP-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 die  M�glichkeit, eine gespeicherte Telefo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Tastendruck automatisch w�hl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zu k�nnen Sie in der Adressenverwaltung jederzei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 die  W�hlfunktion aufrufen. Wenn zu der  an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  mehr  als  eine  Telefonnummer  gespeichert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Sie  in  einem Men� w�hlen, welche Nummer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soll.  Bei  nur  einer  Telefonnummer  wird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Systemeinstellungen  zur Modem-W�hlfunktion 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im Men� &lt;Einstellungen/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Lager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Lagerverwaltung  werden  Artikel  verwalte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�ufig zur Auftragsschreibung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Auftragsanlage k�nnen die Artikeldaten direk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Lagerverwaltung  �bernommen  werden.  Somit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 nicht  alle  Artikeldaten wie  Artik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Artikelpreis  extra eingeben  werden,  da  sich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diese Daten bei der Auftragsschreibung direkt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agerverwaltung 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   erm�glicht    die    Lagerverwaltung 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sf�hrung und Umsatzstatistik eines jeden  Artik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ein  Lieferschein  oder  eine  Rechnung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 wird  der Artikelbestand automatisch  aktual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da�  Sie  immer  eine aktuelle  �bersicht  �ber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Ihre Lieferm�glichkeit zu gew�hrleisten, kann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Bestellvorschlagsliste ausgegeben werden,  die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  anzeigt,  deren Bestand unter dem  Mindes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gt.  Einen  Einblick  in  die  verkaufte  Menge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s  bietet  TOP-FAKTURA  durch  aufkummulier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verkaufsmenge und des Umsatzes eines Artik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in  die  Lagerverwaltung zu gelangen,  w�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men�  den  Men�punkt &lt;Artikel&gt;.  Auf  dem 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hen  Sie  jetzt  das Lagermen� und  das  Formular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Artik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Lagerverwaltung ist nach dem gleichen Prinzip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 aufgebaut.  Insofern  kann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liertere     Beschreibung     verzichtet   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gebenenfalls  lesen Sie bitte bei  der  Erl�ut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kel neu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der  Neuanlage  eines  Artikels  mu�  zun�ch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ummer  eingegeben  werden.  Diese  wird  von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  automatisch  vorgeschlagen,   kann   aber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  werden.  Zur  eindeutigen  Identifikatio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s  darf eine Artikelnummer nicht mehrfach 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 TOP-FAKTURA   pr�ft   dies   bei   der  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ab. Mit [F2] k�nnen Sie ggfs.  einen 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Eingabe  der  Artikelnummer m�ssen die  Artik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  werden. Es ist nicht n�tig, alle  Daten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  f�llen,    es    sollten   aber    wenigstens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bezeichnung und der Preis eingegeben werden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sinnvolle Bestandskontrolle m�glich ist, soll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Bestand,  der  Mindestbestand  und  die  Bestell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   werden,  damit  der  Artikel  mit   auf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vorschlagsliste ausgeben werden  kann.  Die 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euersatz"   und   "Rabatt   m�glich"   sind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schreibung w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Voreinstellungen f�r die Neuanlage ist  in  dem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nst/Vorgaben&gt;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Datenfelder eines Artik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ummer, Artikel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Artikel  wird �ber die Artikelnummer  bzw.  �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ung  identifiziert, d.h.  bei  der  Auftrags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ein  Artikel aus der Artikelverwaltung per Nr.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bezeichnung �ber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m  Eingabefeld Bezeichnung wird die 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 Artikels   eingegeben.   Diese   Beschreibung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 in  allen  Listen  ausgedruckt.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ngere Beschreibung k�nnen Sie das Feld "Text"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 k�nnen   Sie  eine  ausf�hrliche,  beliebig 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eibung  des  Artikels, der Leistung  etc. 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ann in den Auftr�gen ausgedruckt wird. Bei Neu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 Artikel  wird die Kurzbezeichnung standardm��i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Text �bernommen. Diese Einstellung k�nnen Sie im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nst/Vorgaben&gt;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 Sie hier die  Mengeneinheit, falls ben�tigt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St�ck, Liter, Std., m, K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 k�nnen  Sie  Ihre Artikel in  Gruppen  ein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einen Artikel mehreren Gruppen zuordn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nnen  Sie  die Gruppen bitte mit einem  Semikolon 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k�nnen nach der Gruppe sortieren und fil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/Schl�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 Felder  sind  frei  belegbar.  Nach   ihnen 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il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-Ein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"Preis-Einkauf" tragen Sie bitte den  Preis  ein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f�r  den Artikel im Einkauf bezahlt haben.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 des  EK-Preises  k�nnen Sie  auf  die 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kalkulation   zur�ckgreifen.  (zur   Preis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he un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 Feld   "Faktor"  gibt  das  prozentuale   Verh�l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ischen  "Preis-Einkauf"  und "Nettoverkauf"  wied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auch  zur  Ermittlung  der  Gewinnspanne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to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Nettoverkaufspreis setzt sich aus "Preis-Einkauf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Zuschlag "Faktor"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uer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as  Feld "Steuersatz" geben Sie bitte eine  Zah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l�ssel f�r den Mehrwertsteuersatz des Artikels e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Regel  wird dies "1" f�r 15% bzw. "2"  f�r  7% 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viel    Mehrwertsteuer    dem    eingegebenen    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,  wird  hinter der Steuerkennziffer 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Mehrwertsteuers�tze k�nnen  im  Hauptmen�  unt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  &lt;Benutzer/Firma&gt;  eingetragen   und  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at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wird  eingetragen, ob der Artikel  rabattf�hig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ist f�r die Auftragsschreibung wichtig, da hie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rabatt  vergeben  werden  kann.   Wenn   Sie  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,  kann  auf  den Artikel  kein  Rabatt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andernfalls  kann bei der Auftragsschreibung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att gew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en Artikel als rabattf�hig eintragen,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 Auftrag,  bei  dem  Sie  dem  Kunden  einen 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ren,  diesen  Artikel  erfassen,  findet  noch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frage  statt,  ob  der Rabatt auf  den  Artikel  gew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 k�nnen Sie nat�rlich jederzeit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Rabat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Men� &lt;Sonst/Vorgaben&gt; kann �brigens die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offen werden, ob bei der Artikelneuanlage dieses 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"ja" oder "nein" vorbele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Feld gibt den Bestand des Artikels im Lag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erhalten  bei Auftragseingabe eine Warnmeldung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im  Auftrag eingegebene Artikelmenge  nicht  meh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er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ei Auftragseingabe eingegebene Artikelmenge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schein-   oder  Rechnungsdruck   abgebucht.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zu     auch     entsprechende    Dokumentatio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bearbei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 zus�tzlicher  Komfort  wird  der  Artikel  auf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vorschlagsliste  ausgegeben,   wenn   der  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inger sein sollte als der Mindestbe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s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Mindestbestand gibt die Menge an, die wenigsten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Artikel  auf  Lager sein sollte.  Unterschreite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bestand diesen Wert, erscheint der Artikel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vorschlag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s Bestell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kann  eingetragen werden, wann Sie den  Artikel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zte mal eingekauft oder bestel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k�nnen Sie eintragen, welche Menge in der Rege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Artikel bestellt werden sollte. Dieser Wert 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stellvorschlagslist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fort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bucht  bei Lieferschein- oder  Rechnung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verkaufte Menge eines Artikels automatisch vom 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.  Bei  Eingabe von "N" wird der Bestand hingeg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aktualisiert. Au�erdem findet dann auch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ung  statt,  wenn die eingegebene Auftragsbestell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Bestand �bertri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ab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as Feld "Gesamtabgang" tr�gt TOP-FAKTURA bei Rechn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Lieferscheinschreibung  die  Anzahl  der  verkau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ein. Dieser Wert wird automatisch aufkummu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mit  TOP-FAKTURA ein Lieferschein oder ein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 wird,  wird  der Umsatz der verkauften  Arti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in  der Lagerverwaltung gespeichert sind,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gez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in  der  Auftragsbearbeitung aus vorhandenen Auf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 eine  Provisionsabrechnung   f�r 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en  zu k�nnen, geben  Sie hier die Provision  in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.  Beim  Druck der Provisionsliste wird auf d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verwaltung       eingegebenen       Provisions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gegriffen,   es  sei  denn,   Sie   hab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 beim Vertreter  eine  feste  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is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ein neuer Artikel angelegt wird, mu� auch der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den Artikel eingetragen werden. Sie k�nnen sowoh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kaufspreis,  den  Nettoverkaufspreis   als   auch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ttoverkaufspreis speichern. Der Einkaufspreis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 der   Lagerverwaltung   ben�tigt   und   dient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topreisermittlung und zu Ihrer eigene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Preiskalkulation  ist  komfortabel   und 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xisnah   gehalten.  So  werden  s�mtliche  Preise 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, wenn Sie einen Kalkulationsfaktor, sei  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kaufspreis,  die Gewinnspanne oder die  Verkaufspr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Felder  zur Preiskalkulation pr�sentieren sich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Bildschirm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is-Einkauf: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ktor     :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toverkauf :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ttoverkauf: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uersatz   : 1  14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Neueingabe eines Artikels wird zun�chst in das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d   "Preis-Einkauf"  der  Einkaufspreis  des   Artik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. Wenn Sie anschlie�end Enter dr�cken,  wi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  Nettoverkaufspreis   automatisch   der   Wert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kaufspreises  geschrieben.  Au�erdem  wird  sofo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ttoverkaufspreis        anhand        des    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wertsteuersatzes (14.00%)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w�rde  z.B. bei einem Ek-Preis von 440,- DM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is-Einkauf: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ktor     :   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toverkauf :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ttoverkauf:  50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uersatz   : 1  14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der  Verkaufspreis  f�r  den  Artikel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liegen  sollte,  k�nnten  Sie  ihn  z.B.   wie 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ca. 10% an dem Artikel verdienen m�chten, 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iese  10% als Kalkulationsfaktor in das Feld  "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.    Nach   Dr�cken   der   Enter-Taste   werde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aufspreise  neu  berechnet, es ergeben  sich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is-Einkauf: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ktor     :  1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toverkauf :  48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ttoverkauf:  551.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uersatz   : 1  14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Ihnen  der Verkaufspreis von 551.76,- DM unatt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, k�nnen Sie ihn Ihren Vorstellungen nach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.  Sie  k�nnen die Preise neu  kalkulieren, 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en  Bruttoverkaufspreis neu eingeben. Wenn  Si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kaufspreis 549.00,- DM eingeben, berechnet  Ihnen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in unserem Beispiel folgende Pr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is-Einkauf:  4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ktor     :   9.4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toverkauf :  481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uttoverkauf:  5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uersatz   : 1  14.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Preiskalkulation nimmt  Ihnen  TOP-FAKTURA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enarbeit  ab,  und  falls Sie  dennoch  einmal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n  m�ssen, steht Ihnen immer ein Taschenrechner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f�gung  (Taste Alt-F7). Bei Aufruf des  Taschen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r Preis aus dem aktuellen Preisfeld automatis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Taschenrechner �bernommen. Die mit dem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ten  Ergebnisse k�nnen au�erdem in  das  Preis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e Preiskalk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er  Preiskalkulation k�nnen bei allen Artikelpr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-  oder  Abschl�ge  um einen festen  oder  prozentu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z.B.  eine bestimmte Artikelgruppe eines Liefer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�ht  wird,  w�rden  Sie zuerst mit  der 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 Artikel dieser Artikelgruppe und dieses  Liefer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n und anschlie�end die Preiskalkulatio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Einkaufs- und Verkaufspreis kann wahlweise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n  Betrag  oder  um einen  prozentualen  Auf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�ht  werden. Wenn z.B. nur der EK-Preis  um  5% 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 und  Sie  keinen Aufschlag beim VK-Preis 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rde nur der EK erh�ht, der VK bleibt erhalten, und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nnspanne w�rde ab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 sich  die  EK-Preiserh�hung  auch  auf  den  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irkt,  mu� dementsprechend ein VK-Aufschlag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oder die Berechnung des VK laut Gewinnspanne (P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or) neu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Rundung der Preise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ehnerstellen  (aus  9.73  wird  9.70,  aus  199.99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.00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ganze Betr�ge (aus 9.73 wird 10, aus 200.02 wird 200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0 DM  (aus 1234.22 wird 1230, aus 1989 wird 1990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kel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  Ausgabe und Auswertung der gespeicherten Artike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ere   M�glichkeiten  vorhanden.   Der   Listen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immer in der gew�hlten Sortierreihenfol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nur bestimmte Artikel gedruckt werden s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vorher einen Filter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einfachste Form der Ausgabe ist die Artikellis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  wird  pro Artikel die Artikelnummer, die 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der Verkaufspreis (Brutto)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reisliste ist eine erweiterte Form der Artikel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   werden    die   Artikelnummer,   die    Bezei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wertsteuer,     Netto-     und     Bruttoverkauf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liste mit Ek-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 der oben beschriebenen Preisliste.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noch der Einkaufspreis mit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ntu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Inventurliste  gibt  Aufschlu�  �ber  den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gerbestand.   Es   wird   der  Artikel,   der   Best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stbestand,    Bestellmenge    und    der    War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ellvorschlag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Liste  zeigt,  welche Artikel momenta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reichend   auf  Lager  sind.  Es  werden  die  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,  bei  denen  der  Bestand  geringer  a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stbestand  ist.  Ausgeben  wird  der   Bestand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stbestand  und  die Bestellmenge,  die  Sie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 des  Artikels  festlegen und  der  Liefera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antenbestell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satz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Umsatzliste   informiert  �ber  den   Bestand,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abgang und den Umsatz der Artik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-Kund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 wird  zu  jedem  Artikel  eine  Liste  der 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,   die  diesen  Artikel  bezogen   hab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ertung beruht auf den gespeicherten Auftr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die  Auswertung auf einen  bestimmten  Zeit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renzen    m�chten,   m�ssen   Sie   zuerst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verwaltung   alle   Auftr�ge    des   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raumes filtern. Hierzu w�hlen Sie dann also zuer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Auftragsverwaltung  im  Men�  &lt;Sonst/Filter&gt;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  auf  alle  Auftr�ge Ihres gew�nschten  Zeitra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kann in der Artikelverwaltung die 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 gefilterten Auftr�ge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Auftra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Auftragsverwaltung k�nnen  Auftr�ge 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,    verwaltet   und   gedruckt    werden.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druck  wird  die Rechnung  in  die  Offene-P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ltung     �berf�hrt.    Bei    �berschreitung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ungsfrist  k�nnen dann automatisch Mahnungen 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onders     effizient    arbeiten    Sie     mit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verwaltung,  wenn  Sie in  der  Adresse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st viele Adressen und in der Artikelverwaltung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chtigsten   und   am   h�ufigsten   verlangten  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  haben.  Wenn Sie bei der  Auftragsanlag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daten   aus   der   Adressenverwaltung    u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daten   aus  der  Artikeldatei  entnehmen  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sen  sich Auftr�ge besonders schnell erstellen, da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ige   Daten   eingegeben  werden  m�ssen.   TOP-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immt  die  ben�tigten Daten dann  aus  der  Adres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zw. Lager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TOP-FAKTURA   steht   der  Begriff   "Auftrag"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begriff      f�r     Angebot,     Auftragsbest�ti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schein, Rechnung und Gut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Auftrag  teilt  sich in einen  Auftragskopf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positionen.  Im  Auftragskopf  stehen  Daten 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nummer,   Kundenadresse,  Auftragsdatum,   Rab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onto  usw.  Die  Auftragspositionen sind  die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 und Positionstexte, die zu einem Auftrag geh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Aufruf des Hauptmen�punktes &lt;Auftr�ge&gt; erschein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 der Auftrags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ufbau  und  die  Men�f�hrung der  Auftrag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der der Adressen- und Lagerverwaltung.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ten   Bildschirmzeile   befindet   sich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Bildschirmmaske  zeigt  s�mtliche  Daten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Auftr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sk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der  Auftragsnummer befinden  sich  die  Dat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.  (Nummer, Adresse, Anlagedatum und  Umsatz)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Kundendaten befinden sich weitere wichtige Da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  Auftragskopf.   (Datum,   Rabatt,   Skonto,   Mw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./excl.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steht das Datum, an dem der Auftrag angelegt 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Datum  wird bei Neuanlage eines Auftrags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 Tagesdatum 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as  Rabatt-Eingabefeld k�nnen Sie eintragen,  wie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zent Rabatt der Kunde auf den Auftrag erhalt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Rabatt   kann  bei  Eingabe  jeder  Auftrag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ell   ver�ndert  werden,  indem  der   Prozent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  wird  oder  der Rabattbetrag  in  DM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  Beim  Auftragsausdruck wird der Prozentwert 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Auftragsposition ausgegeben und au�erdem der Rab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amtbetrag 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 Sie  beim  Kunden  einen  zweiten  Rabatt 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  wird  dieser  zus�tzlich  zum  ersten  auf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positionen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hier  die Tage ein, innerhalb  deren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ontoabzug  gew�hren. Skonto wird auf  den  Las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n den Offenen Post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ung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 standardm��ig  auf  der  Rechnung  ausgegeben.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auf der Rechnung ausgegeben. Die  F�ll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1.  Mahnung  ergibt sich aus dem Rechnungsdatum 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Anzahl  der Tage von diesem Feld und  von  "Tage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Mahnung" in der Adressen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Sie   also  eine  Rechnung  schreiben   mit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ungsziel  von 8 Tagen und beim Kunden  bei  "Tage 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Mahnung"  14 Tage eingetragen haben, ist die 1.  Ma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Tage nach Rechnungsdatum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  Sie   hier   ggfs.   den   Vertreter   (au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),    um    f�r    einzelne    Vert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    eine      Provisionsabrechnung      (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/Listen)  aus den eingegebenen Auftr�gen 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k�nnen. Die Provision der einzelnen Artikel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 der  Artikelverwaltung �bernommen, es sei  denn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  in der Adressenverwaltung beim Vertreter eine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m  Eingabefeld Vermerk k�nnen Sie bei  Bedar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eingeben, der beim Auftragsausdruck neben "Angeb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ftragsbest�tigung",  "Lieferschein"   "Rechnung"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utschrift"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eignet z.B. f�r Texte wie "Ihre Bestellung vom",  "un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".  oder  "Komissionsnummer".  Au�erdem  kann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auch nach dem Vermerk ges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nicht  m�chten, da� der Text ausgedruck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 Sie  zu  Beginn des Vermerks ein 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 Sie auch, da� Sie ggfs. die Standardeingab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Feld unter &lt;Sonst/Vorgaben&gt; festlegen k�nnen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ies  ausnutzen,  m�ssen Sie  z.B.  nicht  bei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 immer wieder "Ihre Bestellung vom..."  einti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 hier nur noch das Datum eintragen, wenn  Si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abe "Ihre Bestellung vom: "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st. in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hier  'J'  steht,  verstehen  sich  die 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e  als Bruttopreise, und beim Auftragsdruck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st.  als  incl. ausgedruckt. Bei 'N' hingegen 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wst.  aufgeschlagen.  Bei  '0'  wird  beim  Auftrag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Steuer ausgewiesen (z.B. f�r Auslandsrechn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Neuanlage  eines  Auftrags wird  der  Eintrag  "Mw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."  von der Adressenverwaltung �bernommen. Sie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 schon  bei jedem einzelnen Kunden  festleg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ne  Auftr�ge  mit  der  Mwst  incl.,  excl.  od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Sie   grunds�tzlich  nur  netto  oder  nur   b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ieren,  sollten  Sie dies im  Men�  &lt;Sonst/Vorga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Vorgabe  eintragen, damit Sie dieses Eingabefel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anlage nicht immer wieder �nder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schein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Datum, das in diesen Feldern steht, wird bei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 Auftragsbest�tigung, eines Lieferscheins bzw.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as Datumfeld beim Ausdruck noch leer ist,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das  Tagesdatum eingetragen und  ausgedru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da�  Sie sich um das korrekte Datum kaum noch  k�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.  Das eingetragene Datum kann nat�rlich sp�t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wie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 Eingabe   eines   Valutadatums   wird    auf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formular unter dem Rechnungsdatum und der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Valutadatu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f-/Fus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Kopftext  wird standardm��ig �ber den Positionst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 und  der  Fusstext unter  der  Gesamtsumme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anlage  wird  der Text,  der  bei  dem  Kund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  "Liefer-/Zahlungsbedingungen" steht,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fuss     �bernommen.     (�nderbar     im   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nst/Vorgab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rend  der  Eingabe des Textes k�nnen Sie mit  [F2]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bausteine    aufrufen    und     Texte    von    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ein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die Kopf-/Fusstexte nie ben�tigen,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ls  der Auftragsvorlagen (Men� &lt;Sonst/Vorlagen&gt;)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bei der Auftragsneuanlage �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Vorgaben f�r diese Texte ist im Men� &lt;Sonst/Vorga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s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    unteren      Bildschirmbereich     stehen  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positionen.  Da bei langen  Auftr�gen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n  angezeigt werden k�nnen,  sehen  Sie,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sich im Men� befinden nur die ersten sechs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 Auftrags. Im Eingabemodus k�nnen Sie dann durch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n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 neu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 einen  Auftrag  neu  zu  erstellen,  w�hlen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 &lt;Neu&gt;.  Anschlie�end wird das  Auftra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eert,   und  Sie  werden  gebeten,  die  vorgeschla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nummer  zu best�tigen oder zu �ndern.  Di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frei  vergeben  werden,  darf  aber  nicht  mehr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 Sie   Auftragsvorlagen   (Men�   &lt;Sonst/Vorlage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legt   haben,   erhalten  Sie  nach  Best�ti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nummer eine Auswahlliste mit der zu  �bernehm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lage. Die Erl�uterung hierzu finden Sie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des Ku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Eingabe  der  Auftragsnummer mu� der  Kunde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f�r  den  Sie den Auftrag erstellen.  TOP-FAK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mmt  an, da� der Kunde in der Adressenverwaltung 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halb  kann der Kunde per Nummer oder Name  gesuc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ommen werden. Wenn Sie also annehmen, da�  der 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Adressenverwaltung bereits eingeben wurde,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Ihn per Eingabe der Nummer oder des Namens.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   gefunden   wurde,  wird  die   komplette 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 und mu� anschlie�end noch von Ihnen mit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�t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er  eingegebene Kunde nicht gefunden wurde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entweder  noch  mal  suchen,  in  der  Adressen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�ttern, oder den Kunden neu anlegen. Mit der Taste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 die Kundenliste aufgerufen, und der gew�nschte 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selektiert  und mit [Enter] �bernommen  werd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 wird  ein  neuer  Kunde  angelegt,  die  Kunden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anschlie�end in die von der Adressenverwaltung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annte Maske 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Auftrags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die Auftragsnummer und der Kunde gew�hl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weitere Auftragsdaten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geh�ren (Erl�uterung siehe ob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er Rabatt, der auf rabattf�hige Artikel gew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b   die  Mehrwertsteuer  bereits  in  der  Auftrag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as     Auftragsdatum,     Bestelldatum,     Lieferda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aluta: das Datum, ab dem die Zahlungsfrist a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ftragskopf- und Fuss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eben und bearbeiten der Auftrags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 der   Eingabe   des   Auftragkopfes   k�nne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positionen  eingegeben  werden.  Wenn  noch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 vorhanden ist, wird automatisch  eine 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 Eingabe der Position nimmt TOP-FAKTURA  an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rtikel  bereits  in der Lagerverwaltung 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 und  die  notwendigen  Artikeldaten  aus  dem  L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nommen   werden   k�nnen.   Hierzu   kann   �ber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er    f�r   die   Artikelnummer     oder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bezeichnung  ein Artikel aus dem  Lager 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Nachdem  Sie eines der beiden  Felder  aus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 wird  der  Artikel  im  Lager  gesucht.  Wenn 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unden    wurde,    werden   die    notwendigen  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zeichnung,   Preis,  Mwst.)  in   die   Positio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ommen und k�nnen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den  Fall,  da�  der  Artikel nicht  gefunden 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Sie  die Eingabe wiederholen, in der  Artikel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�ttern  und  ihn  dort ausw�hlen oder  den  Artikel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gen.  Wenn  Sie den Artikel eingegeben haben,  i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, die Bezeichnung zu �ndern. Anschlie�end k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menge  eingetragen werden,  wonach  die  Preis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die  Auftragssumme automatisch neu berechne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Mehrwertsteuersatz steht rechts neben dem Gesamt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der �berschrift "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in der Spalte "Rab" ein H�kchen () steht, wurd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Position ein Rabatt eingegeben, der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, indem in der "Rab"-Spalte [Enter] gedr�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hinzuf�gen, �ndern,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Sie  die erste Position eingegeben haben,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jederzeit  weitere Positionen neu  eingeben. 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hierzu  [F3],  wenn  Sie die neue  Position  am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f�gen   m�chten  oder  [Einfg]  zum  Einf�gen  vor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n  Zeile. Das L�schen einer Position  ist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problemlos m�glich. Mit Enter kann die Positio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angew�hlt haben, direkt ge�ndert werden, um z.B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oder den Artikelnamen zu korrig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 normalen Artikel-Positionen k�nnen mittels [F3]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modus  bei  Art.Nr. oder  Bezeichnung)  auch 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n  angelegt  werden. Eine  Text-Position 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 nur  einem  Feld,  in das Sie  beliebig  lang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  k�nnen.  Eine Text-Position enth�lt  also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/Preis.    Au�erdem   wird   beim    Ausdruck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position    nicht   wie   alle   anderen   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num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die Positionen bl�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en Pfeiltasten, [Bild hoch], [Bild runter], [Pos 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[Ende]  ist es m�glich, durch die gesamten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s Auftrages zu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  aus    der    Positionseingabe   zum    Auftrags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zukehren, dr�cken [Esc] oder zusammen mit [Alt]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vorgehobenen    Anfangsbuchstaben    des   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ndern eines Auft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in  der  Auftragsverwaltung  gespeicherten 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jederzeit ge�ndert werden. Hierzu w�hlen 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&lt;�ndern&gt;, wonach die Auftragskopfdaten 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k�nnen. Anschlie�end k�nnen die Auftrags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 werden. Es besteht die M�glichkeit,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n  zu  bl�ttern,  neue  Positionen  zu  erf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e zu �ndern oder zu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 bereits fakturierter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Sie  eine  Rechnung  bereits  ausgedruckt  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iert)  haben  und sp�ter wieder �ndern,  m�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 ge�nderte    Rechnung   erneut   ausdrucken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nst/Fakturieren   ohne   Druck&gt;   w�hlen,   dami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e  Rechnungsbetrag  auch  in  der  Offenen-P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altung  ge�ndert  wird. Wenn der  offene  Posten 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gel�scht wurde, wird er wiede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Mengen�nderungen, die Sie bei fakturierten  Auf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tr�glich     durchf�hren,    werden     gleich  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n�nderung ins Lager zur�ck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en eines Auft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 Auftrag  kann  nach  einem  von  vier  Suchbe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u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ie eingegebene Suchnummer gefunden wurde,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  Auftrag angezeigt und  die  Sortier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�ge erfolgt dann nach der Auftrag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-/Kund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f�r einen Kunden mit der eingegebenen Kundennr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 gefunden  wurde, wird dieser angezeigt.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,  da�  mehrere  Auftr�ge f�r diesen  Kunden 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n,  wird die Liste mit allen Auftr�gen dieses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rufen.  Hier  k�nnen  Sie  den  gew�nschten  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hnlich    wie    bei    der    Schnellsuche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 k�nnen Sie  einen  Auftrag  auch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 suchen.  Wenn mehrere Auftr�ge  f�r  diesen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unden  wurden,  wird  die  Liste  mit  allen  Auftr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Kunden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Eingabefeld Vermerk k�nnen Sie universal  nach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nschen    nutzen.    z.B.   l��t    sich    hie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issionsnummer  oder ein Kennzeichen f�r  unbearb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�ge festhalten, wonach Sie su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er  Suchbegriff  bei mehreren  Auftr�gen  auftr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diese  nacheinander alle angezeigt  werden.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as,  was  Sie  bei  Vermerk eingegeben  haben,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druck  nicht  ausgeben  m�chten,  geben  Sie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merk  einfach  als erstes Zeichen ei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)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 eines Auft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Sie einen Auftrag erstellt haben, soll er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el  auch  sofort ausgedruckt werden. W�hlen Sie  hier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 den Men�punkt &lt;Drucken&gt; an. Dieser Men�punkt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ftrag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ufnahme in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tapel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dre�eti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Zah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ast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einen  Auftrag  sofort auszudrucken,  mu�  di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uftrag  drucken&gt;  gew�hlt werden. Bevor  gedruck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t Sie TOP-FAKTURA noch, was gedruckt werden so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ot,  eine Auftragsbest�tigung, ein Liefersche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oder eine Gutschr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 Sie   einen  Typ  gew�hlt  haben,  erfolg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uck.   Ein  Auftrag  kann  beliebig  oft  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 Sie bisher von einem Auftrag ausgedruckt haben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  die   Auftragsmaske   ganz   rechts   nebe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nummer.  Die Abk�rzungen "AG",  "AB",  "LS",  "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S" zeigen Ihnen an, da� Sie von dem Auftrag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bot,  eine  Auftragsbest�tigung,  einen  Liefersch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 Rechnung  oder eine Gutschrift gedruckt  hab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k�rzung  "OP" zeigt, da� f�r diesen Auftrag ein  off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n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nahme in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Auftrag kann sofort ausgedruckt werden, oder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peldatei   aufgenommen  werden.  In  diese  Stap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Sie  beliebig  viele Auftr�ge  aufnehmen,  u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�ter  (z.B.  am Abend oder am Ende einer Arbeitssitz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 auf  einmal auszudrucken, anstatt sie  alle 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zugeben.  Um  Auftr�ge zum Ausdruck zu sammeln, 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den   Men�punkt  &lt;Druck/Aufnahme  in   Stapeldatei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 mu�  noch entschieden  werden,  welcher 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nommen      werden      soll,      also      Ange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best�tigung,    Lieferschein,    Rechnung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sch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peldruck durchf�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Sie  mit dem Men�punkt &lt;Aufnahme in  Stapel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�ge  zum  Stapeldruck in die Stapeldatei  auf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 werden  mit der Men�option &lt;Stapeldruck&gt;  al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Stapeldatei  stehenden Auftr�ge  des  gew�hlten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Men�punkt &lt;Auftragsliste&gt; dient dazu, eine Lis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en   Auftr�ge  auf  dem  Drucker  auszu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 k�nnen die zu druckenden Auftr�ge durch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raums selek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der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Anwahl  dieses  Men�punktes  wird  eine  Liste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en  Auftr�ge auf dem Bildschirm gezeigt,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Sie   (wie   in  der  Kunden-  und  Lagerverwal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bl�tt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rovisionsliste  ist  eine Vertreterabrechnung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reters.  Sie  enth�lt alle Rechnungen eines  w�h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traumes, denen der gew�hlte Vertreter zugeordne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rovision  wird aus der Artikelverwaltung  �ber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bezieht sich auf den Nettoartikelpreis, der ggfs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Kundenrabatt vermi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die Provision des Vertreters fest sein sollte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in  der  Adressenverwaltung beim Vertreter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merkungen   mit   dem  Kommando  !PROVISION  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Dann wird beim Ausdruck der Provisionslist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rovision  der einzelnen Artikel, sondern  die 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sion  genommen, die beim Vertreter hinter  !PRO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 eines Auftr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einen Auftrag komplett l�schen m�chten, 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bitte  den  Men�punkt  &lt;L�schen&gt;.  Sicherheitsha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gt  Sie  TOP-FAKTURA noch einmal, ob  Sie  den 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klich  l�schen  wollen. Wenn Sie die Frage  best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der Auftrag endg�ltig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 fakturieren ohn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  die   Verkaufsmenge  der  zum  gew�hlten  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�renden  Artikel von der Lagermenge abgebucht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 in  die offenen Posten �berf�hrt  wird,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ie drucken einen Lieferschein oder eine Rechn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dann  werden die oben genannten Buchung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gef�hrt. (Siehe hierzu auch Men� &lt;Sonst/Vorgab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: Sie w�hlen diesen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hierdurch sparen Sie sich z.B. den Ausdruck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 bar ohne Rechnung/Lieferschein beza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 �bernehmen/a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Sie aus der Auftragsliste den Auftrag aus, d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 den gerade bearbeiteten Auftrag anh�ngen m�chten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  z.B.   f�r   h�ufig   wiederkehrende   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erauftr�ge erstellen, die Sie dann �ber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Auftrag  anf�gen&gt; bei neuen Auftr�gen  ganz  einfach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druck   anh�ngen und anschlie�end ggfs. noch 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erg�n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aktisch  ist  die Funktion z.B. auch f�r den  Fall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einem  Kunden zuerst mehrere Lieferscheine 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 erst  nachtr�glich  eine  Gesamtrechnung  �b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sch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menge abb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f�hrt  f�r Sie automatisch den  Lagerbe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h.   wenn  Sie  Ware  verkaufen,  wird  die  Meng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bestand  abgebucht  und der  Artikelumsatz 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  Abbuchung     erfolgt    beim     Ausdruck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formulare, bei denen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aben  die  Abbuchung aktiviert haben.  Wenn  z.B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and  erst  beim  Druck der Rechnung  abgebuch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,  w�hlen Sie bei "Lagerbestand abbuchen" nur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  &lt;Ja&gt;,  bei  Angebot,  Auftragsbest�tig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schein hingeben &lt;Ne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in die offenen Posten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  Auftr�ge  werden nach Ausdruck  automatisch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en   Posten  �bernommen  und  bei  einem   ge�nd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 wird  der bereits vorhandene offene  Poste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korrigiert. W�hlen Sie in  den  Vorgab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  beim   Ausdruck   der   Auftragsbest�tigung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eferschein oder Rechnung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is�nderung zur�ck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einen Artikel aus der Artikelverwaltung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 �bernehmen und anschlie�end im Auftrag den  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,  besteht die M�glichkeit, da� diese �nderung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Artikelstamm  vorgenommen  wird.  Sie  k�nnen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aben  w�hlen,  ob  dies immer  automatisch,  nur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frage oder gar nicht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f-/Fuss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Vorgabe  wird  bei Neuanlage in die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lder des Auftrags �bernommen, sofern beim Kunden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   keine    Liefer-/Zahl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-/Liefe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 in   der  Adressenverwaltung  zu  jeder 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e  Text kann bei Auftragsanlage automatisc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 Auftrag  �bernommen  werden.  W�hlen  Sie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aben,  ob  die Zahl-/Lieferbedingungen des  Kun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Kopf-  oder  Fusstext des Auftrags �bernomm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l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den  Auftragsvorlagen  kann  die  Auftrags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eblich vereinf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Vorlagen  eingetragen  haben,  erschei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 mit  den Vorlagen bei der Neuanlage eines Auft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Auswahl einer Vorla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er Auftrag f�r den Kunden erstellt, der in der Vor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der  Auftrag �bernommen, der in der Vorlage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bei  der Eingabe zu dem in der Vorlage gew�h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rungen, also zum Kopf-/Fusstexte oder den 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 Sie,  da�  die �bernahme  des  Kunden  bzw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  wahlweise  m�glich ist, d.h.  die  Vorlag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ohne diesen Eintrag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bei Auftragsanlage keine der Vorlagen �b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,  verlassen  Sie die Vorlagenliste  mit  der  ES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. Anschlie�end erfolgt die Anlage wie gewo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ne-Posten-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Offenen-Posten-Verwaltung k�nnen Sie alle offe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  nicht  bezahlte  Rechnungsbetr�ge  und  ggfs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  erfolgten   Mahnschreiben   kontrollier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nst�nde/offenen  Rechnungsbetr�ge  werden   von 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 automatisch  in  die Offenen-Posten  aufgen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Rechnungen drucken (siehe hierzu Modul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onst/Vorgab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 der   Offenen-Posten-Verwaltung   k�nnen   S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ungseing�nge zu offenen Rechnungen eingeben. Wen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er Posten ganz bezahlt wurde, wird er in der Offe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n-Verwaltung  nicht mehr angezeigt.  Au�erdem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Betr�ge gutschreiben oder offene Posten stor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der  Hauptmen�wahl  &lt;Zahlungseingang/offene  Post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 die Maske der Offenen-Posten-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der  Men�zeile  am oberen Bildschirmrand  wird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dschirmseite  ein offener Posten angezeigt.  Im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  der  Maske  wird  die  Rechnungsnummer  und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datum  angezeigt, in der Mitte  die  Kundend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zweiten  Bildschirmh�lfte die Daten  des 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rages  und die Daten der zu diesem Posten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k�nnen  einen  bestimmten  offenen  Posten  an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m  Sie  mit  den  hoch/runter  Pfeiltasten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en  Betr�ge bl�ttern, die Funktion &lt;Suchen&gt; aufr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ihn in der Kurzlist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hlungsein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Men�punkt &lt;Zahlungseingang&gt; wird aufgerufen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betrag  eines  Rechnungsbetrages gezahlt  wurde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Gutschrift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Sie die Men�option mit der Enter-Taste  best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ben,    �ffnet    sich   ein   Eingabefeld    f�r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tschriftbetrag,  den Zahlungsbetrag und  das  Datum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ngs. Tragen Sie hier bitte die jeweiligen Daten 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keine Gutschrift bzw. kein Zahlungseingang 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,  geben  Sie  "0" ein. Nach der  Eingabe  werd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fragt, ob der Betrag wirklich gebucht werden soll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ie  Frage best�tigen, wird der Restbetrag, der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zahlen  ist,  neu  berechnet und angezeigt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e  Betrag  insgesamt bezahlt wurde, verschwinde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e Posten aus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nung beza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r  Regel  werden Rechnungen auf  einen  Schlag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zahlt.  Deshalb  kann  mit [F9]  der  angew�hlte  of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en ohne zus�tzliche Eingabe des Zahlungseingange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einem Tastendruck als bezahlt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 an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tels   der  Neuanlage  k�nnen  Sie  einen  OP  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zuf�gen,  ohne  hierf�r  eine  Rechnung  schreib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.  Die auf diesem Weg eingegebenen OP werden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in der Umsatzstatistik angezeigt, da keine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durch wird der OP gel�scht und der zugeh�rige 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"storniert"  markiert. Stornierte Rechnungen  ta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nicht mehr in der Umsatzstatistik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Anwahl dieses Befehls wird der OP gel�scht. Er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ach  z.B.  durch erneuten Rechnungsdruck und  Verb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der in dieser OP-Verwaltung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Unterschied  zum  Befehl &lt;Stornieren&gt;  is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 nicht als "storniert"  mark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den  Aufruf der Men�option &lt;Liste&gt; wird ein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  offenen  Posten auf dem Bildschirm  angezeigt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 wie   gewohnt  durch  die  Liste   bl�ttern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�tze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dem   Befehl   &lt;Drucken&gt;  kann  eine   Liste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nst�nde auf dem Drucker 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ungs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k�nnen das Datum der einzelnen Mahnstufen, also 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Mahnung  der jeweiligen Mahnstufe geschrieben 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i   eingeben  und  �ndern.  Die  Daten  der  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stufen  befinden  sich  in  der  Bildschirmmask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weiligen Offenen P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in einer Mahnstufe kein Datum steht, wurde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 Mahnung  geschrieben  (oder  Sie  haben  das 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 erkennt  an  diesen  Tagesdaten,   bis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vielten  Mahnstufe  bereits gemahnt  wurde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in der 2. Mahnstufe ein Datum steht, und die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-5.-Mahnstufe  kein Datum steht, wird  TOP-FAKTURA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n  Mahndruck  diesen  Offenen  Posten  in  die 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stufe einord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atum-Eintr�ge k�nnen Sie frei �ndern, erg�nz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schen,  z.B.  f�r den Fall, da� Sie eine Mahnung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 mit  TOP-FAKTURA  schreiben  oder  eine  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 r�ckg�ngig mach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ungen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automatisiert das Drucken von Mahn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hlweise  k�nnen die Mahnungen halb- oder voll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werden, mit Standard- oder Individual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werden die Mahnungen eines Kunden gesamm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 einer  Mahnung zusammengefa�t. So ist  sicher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 ein  Kunde  bei mehreren f�lligen offenen 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 f�r  jede  Rechnung  ein  einzelnes  Mahn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das  Mahnsystem zu starten, w�hlen Sie  bitte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&lt;Zahlungsverkehr&gt; den Men�punkt &lt;Mahnungswese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  �ffnet  sich  ein  Fenster  mit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en anzeigen /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en an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f�llige  Mahnungen  drucken  oder  nur 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chten, w�hlen Sie die erste Men�option. Sie werden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   TOP-FAKTURA    gefragt,    ob    Sie    halb-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lautomatisch druck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Einzel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Einzelabf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it Einzelabfrage" bedeutet, da� TOP-FAKTURA Sie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ucken  einer Mahnung fragt, ob die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e  Mahnung  ausgedruckt  werden  soll. 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hne   Einzelabfrage"   w�hlen,  werden   alle   f�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en  automatisch an einem St�ck  ohne  Einzel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dem folgenden 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vidual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noch  ausgesucht werden, ob die einzelnen  Ma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   mit   den   in   dem   Men�punkt   &lt;Mahnungstex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definierten   Mahn-Standardtexten  ausgedruckt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, alle Mahnungen erhalten dann denselb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Wahl von "Individual-Text" kann der Text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 neu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Sie  den  vollautomatischen  Modus  gew�hl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 nach   dieser  letzten  Men�wahl  alle   f�l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en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Sie  in den Men�s Ihre Voreinstellungen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bautomatischen Druckmodus getroffen haben,  werden 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 f�lligen  Mahnungen  auf  je  einer  Bildschirm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oberen  Bereich der Maske wird die Adresse des 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,  f�r  den  eine Mahnung  f�llig  ist.  Da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gen die einzelnen Mahnposten/offenen Posten, bei 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unde die Zahlfrist �berschritt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 bei   den   einzelnen   Mahnposten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stufen  m�glich  sind, wird die  Mahnstufe  unt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ift "Mst."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der   2.   bis  5.  Mahnstufe  werden  zur   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summe   noch  die  Mahngeb�hren   addiert. 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geb�hren  k�nnen  im Men�punkt &lt;Mahntexte&gt;  fest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 beachten Sie, da� bei den Kunden, die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verwaltung  mit  einer  Mahnsperre  versehen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ine Mahnung angezeigt/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-/Zahlungsfr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wieviel Tagen nach dem Rechnungsdatum ein Kund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  Mahnung erh�lt bestimmt der Eintrag  "Tage  bis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"  in der Adressenverwaltung. Hier k�nnen  Si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  Adresse  individuell festlegen,  welche  Mahn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ten.  Die  Tage  bis zur ersten, zweiten,  dritt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rten Mahnung sind dabei frei 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erste  Zahl in dem Punkt "Tage bis 1.2.3.4.  Mahn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 an,  nach  wie vielen Tagen nach dem  Rechn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erste Mahnung f�llig wird. Die zweite Zahl  gibt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wieviel  Tagen  nach der ersten Mahnung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  f�llig  wird  usw.,  sehen  Sie  hier  ggfs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Kapitel der Adressenverwaltung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der F�lligkeit der 1. Mahnung spielt allerdings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Eingabe "Zahlung bis" im Auftragskopf ein Rolle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lligkeit  der 1. Mahnung ergibt sich aus  dem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 von  diesem  Feld und "Tage bis  1.Mahnung"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. Wenn Sie also eine Rechnung 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einem  Zahlungsziel von 28 Tagen und beim Kund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ge  bis 1.Mahnung" 14 Tage eingetragen haben,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Mahnung  erst 28 Tage nach Rechnungsdatum f�llig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 Zahlungsziel von 8 Tagen, w�re die 1. Mahnung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Tagen 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  pers�nlichen  Standardwerte  f�r  diese  Mahnfr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ssen  Sie  nicht bei jedem neuen Kunden �ndern,  da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Standardwerte in dem Men� &lt;Sonst/Vorgaben&gt; 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.  Wenn Sie dann einen neuen Kunden anlegen,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die  Mahnfrist-Eingabefelder  automatisch  di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, die Sie bei den Vorgaben festgeleg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TOP-FAKTURA  k�nnen Sie wie oben beschrieben  f�l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ungen  voll-  oder halbautomatisch drucken  und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 eine  Mahnung gedruckt wird, den  zugeh�rige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weder  individuell  eingeben oder aber den Standar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 Standardtexte  finden  Sie  unter  dem 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e/Mahntexte&gt;. Hier k�nnen Sie zu jeder Mahnstuf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text eingeben bzw.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der zweiten Mahnung werden Sie dem Kunden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geb�hren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k�nnen  unter  dem Men�punkt &lt;Texte/Mahntexte&gt;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2.,  3.  und  4.  Mahnstufe eingegeben  und 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n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 ein    Kunde    die   festgelegte    Zahlungsf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eitet, k�nnen Sie ihn durch Mahnungen,  die  hal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 vollautomatisch gedruckt werden, zum Begl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nen    Posten   auffordern.   Unter   dem  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Mahntexte&gt;    k�nnen    Sie   daf�r    die    notwe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texte der f�nf Mahnstuf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  dem   Punkt   &lt;Mahngeb�hren&gt;   k�nnen   Sie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hngeb�hren  f�r  die 2., 3. und 4.  Mahnung  individ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.  Die  Mahngeb�hren werden beim Mahnungsdru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offenen Posten 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der  eingebauten Textverarbeitung  steht  Ihn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facher  Texteditor  zur Verf�gung,  mit  dem  S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efe   und   die   zum  Programm  geh�renden   Form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n   k�nnen.  Au�erdem  k�nnen  Sie  hiermi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ausdrucke weiter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k�nnen  Texte  und  Bausteine  einf�gen,  Text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en,  verschieben,  l�schen, einrahmen,  links-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tsb�ndig oder als Blocksatz forma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bel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(n)      Befehl bzw. Wir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eiltasten   im Text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ild  hoch]  halbe  Bildschirmseite (10 Zeilen)  nach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Bild runter] halbe Bildschirmseite nach unte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rg] [Bild hoch]   Springe an den Anfang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rg] [Bild runter] Springe an das Ende des Tex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os1]        springe an den Anfang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de]        springe an das Ende der 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infg]       �berschreib-/Einf�gemodus um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rg] [Y]    Zeile l�schen, auf der der Curso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rg] [N]    Zeil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rg] [T]    Wort rechts vom Cursor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, um mit Ausschnitten zu arb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7]          Beginn des Ausschnitt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8]          Ende des Ausschnitts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9]          gesetzten Ausschnitt (Markierung) aufh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rg] [F7]   Ausschnittyp    w�hlen    (Zeilen-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ltenausschni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3]          Kopieren des aktiven Ausschnitts  an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4]          Verschieben des aktiven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5]          L�schen des aktiven Ausschni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trg] [F8]   aktiven Ausschnitt gestalten/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ur bei Spalten-Ausschnitt m�glich, 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ste [Strg] [F7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gr��e 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gew�nschte  Schrift  kann im  Men�  &lt;Text/Schrif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  werden, wobei anschlie�end ein Steuerzeich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 Schrift  in  den  Text  eingesetzt  wird.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uerzeichen  beginnt  mit  einem  "^"  gefolgt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ftgr��e  (10,  12,  15, 17 ,  20  Zeichen/Zol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 Gro�buchstaben, wenn ein Schriftattribut 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soll, oder entsprechender Kleinbuchstabe,  um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vor gew�hlte Attribut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olgende Zeile wird z.B. in Fettschrift 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Sonderangebot 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 Sie,  da�  gew�hlte  Schriftattribute  so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 bleiben, bis sie abgeschaltet werden. Damit bei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igen  Beispiel  nicht  auch noch alle  folgenden 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t  gedruckt   werden, wird der Fettdruck  am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wieder mittels "^f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e Bespiele zu Schriftgr�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uerzeichen      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10      Normale Schriftgr��e (10 CPI= Zeichen pro 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12      Etwas kleiner        (12 Zeichen pro 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15      Noch kleiner         (15 Zeichen pro 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17      Noch viel kleiner    (17 Zeichen pro Z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20      Ganz klein           (20 Zeichen pro Z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   Breitdruck  -&gt; alles doppelt so breit wie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   Breitdruck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Ihr  Drucker auf manche Schriftgr��en ode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 reagiert,   kann  das  daran   liegen,   da�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echenden  Druckerbefehle  im  Druckertreiber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 werden oder fehlerhaf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nbrie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Serienbriefe  zu  drucken,  m�ssen  folgende 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insetzen von Platzhaltern in den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Bestimmen  der  Kunden/Adressen, die  den 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halten so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Platzha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  geben  an, wo sich im  Brief  der  Serie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t. Die Textverarbeitung bietet Platzhalter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,  Anrede, Telefon, Kundennummer  und  Datum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ie  Funktion &lt;Druck Serienbriefe&gt; w�hlen, werde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Stellen,  wo  Sie  Platzhalter  gesetzt  hab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zifischen   Daten   eingesetzt,   die   Sie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latzhalter f�r ein Adresse sieht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Vorname 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Land#Plz #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Platzhalter  in den Text einzusetzen,  w�hle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 &lt;Sonst&gt; das Untermen� &lt;Platzhalter&gt;, in dem Si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nschten Platzhalter mit [Enter] in den Text 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ressen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dem  der Serienbrief fertig erstellt ist,  w�hl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Men�  &lt;Drucken&gt;  die Option &lt;Serienbrief&gt;.  In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  kann   gew�hlt  werden,  f�r  wen  der  Serien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 alle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Wahl &lt;Einzelne Adresse&gt;, erscheint ein Fens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Sie  die  Adresse  nach den  gewohnten  Such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en   k�nnen.  Wenn  die  Adresse  gefunden  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  eine Adressenliste, in der Sie die Adress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nter]   best�tigen   m�ssen.   Anschlie�end   wird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ntext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&lt;Angew�hlte  Adressen&gt; w�hlen,  erschei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 mit allen Adressen, in der mit der Taste  [F8]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  markiert  werden, die  mit  in  den  Seri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nommen  werden sollen. Markierte  Adressen  si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r Raut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  k�nnen    die    Markierungen    auch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verwaltung  vornehmen,  indem   Sie   z.B.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 nach einem bestimmten Kriterium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er  Wahl  &lt;Alle Adressen&gt; wird der  Serienbrief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 gespeicherten Adressen gedruckt. Wenn Sie vorh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dressenverwaltung einen Filter gesetzt habe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auch nur die gefilterten Adresse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r- und Listen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  TOP-FAKTURA  erfolgen  alle  Ausdrucke   �b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generator.  Die Listen oder  Formulare  werd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nz  normalen Textdateien definiert und k�nnen  z.B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 bei    TOP-FAKTURA   eingebauten  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rbeitet und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Formulare  sind in den Dateien mit der Endung  ".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.  Die Rechnung finden Sie z.B.  in  der 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G.FOR" und die Mahnungen in der Datei "MAHNUNG.F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ulare bearb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Formulare  anzupassen, k�nnen Sie die  Formular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   das    Men�   &lt;Datei/�ffnen&gt;   direkt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erarbeitung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�glichke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einfachere Weg ist, wenn Sie den Men�pun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der gew�nschte Ausdruck verbirgt zuerst anw�h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 mit   der   Tastenkombination   [ALT]   [F6]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verarbeitung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wird in der Textverarbeitung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   ge�ffnet,  das  zu  dem  angew�hlten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h�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m�chten das Rechnungsformular �n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  Sie   im  Programmodul  Auftr�ge  den 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rucken/Auftrag/Rechnung&gt; und dr�cken  dann  [ALT]  [F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chlie�end   wird   die   Textverarbeitung    mi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formular "RG.FOR" aufgerufen. Das  Formular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 und ab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  Beenden  der  Textverarbeitung gelangen  S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r�ck in das Auftragsmod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bau von Formularen - Ein Kurz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folgende  Beispiel ist ein einfaches aber  komp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, in dem eine kleine Adressenkarteikarte 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USDRUCK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INKER RAND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Karteikarte: ^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r.      : #Nr                    Gruppe : #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rede   : #Anrede                Status : #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name  : #V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: #Name                  [Rabatt : #RabattProz:5 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[Name2    : #Name2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�e   : #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z Ort  : #Plz #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EITENAUS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FORMULARENDE   // alles, was hiernach kommt,  wird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gedru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r,               kun-&gt;kd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nrede,           kun-&gt;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Vorname,          kun-&gt;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ame,             kun-&gt;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ame2,            kun-&gt;ansprec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rasse,          kun-&gt;str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PLZ,              kun-&gt;p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Ort,              kun-&gt;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ruppe,           kun-&gt;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atus,           kun-&gt;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RabattProz,       kun-&gt;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Formular  besteht vereinfacht betrachtet  aus  fe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sogenannten Platzhaltern und aus Komman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er  Text  �ndert sich beim Ausdruck  nicht.  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f�r sind z.B. �berschriften und Trennungslini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e   der   Name  bereits  sagt,  werden  die 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tauscht,   entweder  gegen  einen  Wert   aus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bank oder einem berechneten Wert.  So wird im 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 f�r  den  Platzhalter "#Ort"  der  Ort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endatei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s  werden  z.B. dazu genutzt, Fallunterschei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zuf�hren   oder   den  Drucker   anzusteuern.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ando  mu�  immer ein Ausrufezeichen (!)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ehl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 beginnen mit einem Doppelkreuz (#).  D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 meist  Aufschlu� �ber den Inhalt, der beim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ormular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  k�nnen auch mit einer Formatierung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 Diese  bestimmt  dann,  wie  breit  der 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iert werden soll. Die Breite (in Zeichen) wird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Platzhalter mit einem vorangestellten Doppelpunkt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.  Die Angabe erfolgt im Formular und  nicht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efinition der Platzhalter. Z.B. wird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ArtTex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rtikeltext, der beliebig lang sein  kann,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ite von 30 Zeichen formatiert. Ist der Text l�ng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 Zeichen, werden die Zeilen automatisch in die  n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enwerte     werden     standardm��ig     mit    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kommastellen ausgedruckt. Wenn Sie gerne weniger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 h�tten,  m�ssen Sie die Anzahl  nach  dem  W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it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r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RabattProz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eine  Breite  von  5  Zeichen  formatiert,  mit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komma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Gewinn:10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 vier Nachkommastellen ausgegeben. Bei einer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10  Zeichen bleiben dann also noch maximal 5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den Vorkommateil. (10 minus 4 Nachkommastellen 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Dezimal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Seite:8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eine Nachkommastellen ausgegeben. Ohne Angab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:0" w�rden zwei Nachkommastell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unter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Text und Platzhalter in eckige Klammern  ([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en,   wird  das  was  in  den  Klammern  steht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,  falls  einer  der  Platzhalter  innerhalb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ammern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!  [Sie erhalten #RabattProz:5 % Rabatt bei u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   nur   "Super!"   ausgegeben,   wenn   der  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#RabattProz) gleich Nul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�hnlicher  Art und Weise k�nnen Sie den  Ausdruck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letten    Zeile    unterdr�cken,    wenn    Sie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cheidenden  Platzhalter in  doppelte  eckige 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[[ ]]) 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er! [[ Sie erhalten #RabattProz:5 % Rabatt bei uns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 diese  Zeile  nur  dann gedruckt,  wenn  der  Rab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leich  Null ist. Andernfalls wird die Zeile  igno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wird also auch keine Leerzeile daf�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Platzhalter m�ssen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erfolgt am Ende eines Formulars, wo festgel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r  Wert  f�r  den Platzhalter eingesetzt  wird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 mu�  mit  dem Befehl !PLATZHALTER 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mit !ENDE PLATZHALTER be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rtNr ,   apo-&gt;art_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EPreis ,  apo-&gt;e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Menge ,   apo-&gt;lief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GP,       #Epreis * #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  werden    Platzhalter   f�r   die   Artikel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preis,    Menge    und    Gesamtpreis    von 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agspositionen  definiert. Der Name  des  Platz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  dabei  mit einem Komma von dem Inhalt getrennt.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en  Inhalt  von Platzhaltern festlegen,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 auch  auf  andere  zur�ckgreifen,  wie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bei #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definierte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folgenden  Platzhalter  sind  bereits  programm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definiert und m�ssen in den einzelnen Formular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h einmal extra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    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LETZTESEITE     Gibt beim Ausdruck einer Liste  (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ISTE) an, ob bereits alle Datens�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gearbeite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EITE           Nummer der aktuell gedruck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SEITE2          Wie  #Seite, jedoch bei Seite  ein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 Wert null somit kann  auf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ite mit [#Seite2]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erdr�ck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XEMPLAR        Bei mehreren Ausdrucken (mit dem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AUSDRUCKE &lt;Anzahl&gt;) erhalten Sie hi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gerade gedruckte Exemplar (Wert 1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Anzahl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ATUM           Das  aktuelle  Rechnerdatum  im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T.MM.J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ZEIT            Die Systemuhrzeit des Rech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OCHENTAG       Der  Wochentag  zum  Systemdatum 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onta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W�HRUNG         Die  benutzerdefinierte  W�hrung 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IRMENKOPF      Der in den Firmeneinstellungen 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men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IRMENKOPF1     Der erste Firmen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FIRMENKOPF2     Der zweite Firmenk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FORMULA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iesem  Befehl bestimmen Sie das Ende des  Formu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Formularzeile vor diesem Befehl ist die letzte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s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ATZHALTER ... !ENDE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 werden  die Platzhalter des Formulars 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beiden  Befehle  m�ssen immer am Ende  des  Form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hen,  nach  dem  eigentlichen Formular,  also  da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druckt wird. Eine detailliertere Beschreibung 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weiter oben bei der Dokumentation der Platzha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&lt;logischer Ausdruck&gt;  ...  !ENDE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Befehl  !WENN  dient  dazu, Fallunterscheidung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fragen durch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Formularzeilen zwischen !WENN und !ENDE  WEN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 dann  bearbeitet,  wenn die Bedingung  zutrifft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er !WEN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Seite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irmenko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FORMULA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wird der Firmenkopf mit folgender Leerzeile nur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ersten Seite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che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f�r  den  !WENN-Befehl notwendige  logische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dem Format der Platzhalter. Allerdings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�nkung, da� sich das Ergebnis des Platzhalters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 Ausdrucks mit ja oder nein beantworten lass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fragen verkn�p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mehr als eine Bedingung abfragen m�ch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ie einzelnen Abfragen mit ".AND." (=Und) verkn�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m�ssen alle Bedingungen wahr sein, damit die  !W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frage ausgef�hrt wird. Bei einer Verkn�pfung mit  ".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Oder) hingegen nur e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f�r Und-Verkn�pf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KunUmsatz= 0 .AND. #Seite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ber Neukunde! Dies ist Ihre erste Bestellung bei 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!Wenn-Befehl kann nat�rlich auch 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... !END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 diesen  Befehl  wird  das  Formular  nur  f�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igen Datensatz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en  hingegen  z.B.  Listen oder  Formulare  �be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�tze  gedruckt  werden,  sorgt  der  Befehl   !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f�r,  da�  alle  Datens�tze abgearbeitet  werden. 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 f�r  jeden  Datensatz der Text zwischen  !LIST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LISTE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nicht alle Datens�tze auf ein Blatt passen,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ein Seitenumbruch. Dabei wird auf  der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e auch das gedruckt, was hinter !ENDE LISTE steh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 der 2. Seite beginnt der Ausdruck wieder i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des Form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beim  Listendruck Textbereiche nur auf  der  1.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zugeben  und  ab den folgenden Seiten den  Ausdru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binden,  kann  das  !WENN-Kommando  mit  der 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Seite= 1  ...   !ENDE WENN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&lt;Platzhalter&gt;:=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halter k�nnen auch Werte zugewiesen werden.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 in  Listen  notwendig, wenn Sie  beispielsweis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e �ber den Umsatz berechn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Kdnr #Name             #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ummeUmsatz:= #SummeUmsatz + #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me:                    #Summe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FORMULAR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Kdnr,    kun-&gt;kdnr      // Kundennummer aus Kund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Name,    kun-&gt;n2        // Kundenname aus Kund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Umsatz,  kun-&gt;umsatz    // Umsatz aus Kunden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ummeUmsatz, SumUmsatz  //  f�r  den  bere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samt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  Platzhalter definiert werden m�ssen, egal ob si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 Datenbanken  oder  berechnete Werte  enthalten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 der Platzhalter definiert, mittels dem in dem o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 der Gesamtumsatz kummul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 diesen Platzhalter wird dabei eine Variable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mUmsatz),  da  der  Wert  nicht  aus  einer  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-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INKER RAND 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 wird der freie linke Rand beim Ausdruck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Rand  wird dabei in Zeichen angegeben. So setz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mit "!LINKER RAND 8" einen Rand von 8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 dieser  Befehl im Formular eingesetzt wird,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Schriftgr��e gesetzt werden, da der Rand je 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�hlten Schriftgr��e unterschiedlich aus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USDRUCKE 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 ein Formular mehr als einmal gedruckt werden 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 bei  diesem Befehl die Anzahl der Ausdrucke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Mit  "!AUSDRUCKE 2" w�rde das  gew�hlte 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.B. zweimal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RUCKER 1. Drucker�2. Drucker�3. Drucker�4.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RUCKER &lt;Druckertreibername&gt; [AN LPT 1]�[AN LPT  2]�[AN LPT 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vor  ein Ausdruck beginnt, k�nnen Sie in dem Drucker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,  auf welchem der bis zu vier installiert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usdruck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 den   Befehl   !DRUCKER   wird   die   Men�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dr�ckt,  und  das Formular auf dem angegeben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.   Sie  k�nnen  bei  diesem  Befehl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en  Drucker zur�ckgreifen, indem  Sie 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 der  Druck auf dem 1., 2., 3. oder 4. Drucker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�rde der Ausdruck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RUCKER 1. Dru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m Drucker erfolgen, der sonst als erster Druck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   Druckermen�    steht    mit    der   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einheit (LPT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nicht auf das Druckermen� zur�ckgreif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Sie den Druckertreiber auch direkt angeben, 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einen  Treiber  aus  den vorhandenen  Drucker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RUCKER "HP Deskjet" AN L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t  der Ausdruck mit dem Druckertreiber "HP  Deskj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er Druckerschnittstelle LP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SEITENAUSW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  Befehl   erzeugt   einen   Seitenvorschub  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ospapier)  bzw. einen Seitenauswurf (bei  Einzelbla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 sollte  am  Ende jedes Formulars  stehen,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utzer  sich das Blatt nicht manuell �ber das  Men�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s ausgeben lass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Befehl   darf  jedoch  in  F�llen,   wo   z.B.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lospapier     Etiketten,     Lastschrifttr�ger  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scheine bedruckt werden, nicht angegeben werden. 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soll  ja gleich dort weitergedruckt werden,  wo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 zuvor (ohne Vorschub) aufgeh�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GEHE ZU ZEILE &lt;Za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mit   erfolgt   die   n�chste  Druckausgabe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gebenen 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Befehl   wird  dazu  angewandt,  die   Ausgabe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timmten  Formularbereichen fest  zu  positionier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z.B. bei allen Formularen auf gleicher H�he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wendig  ist dies z.B. nach dem Ausdruck von List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  das   Listenende   ja  je   nach   Datenmeng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er H�he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Nr. #At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rtnr   #Artbez             #Ge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GEHE ZU ZEIL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summe: 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wird die Endsumme ab Zeile 50 gedruckt, egal, o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 2  Artikel enth�lt oder 8. Ohne  den  !GEHE 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  w�rde die Endsumme gleich nach dem letzten Arti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DRUCKE FORMULAR &lt;Formula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 diesem   Befehl   wird   das   angegebene  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druckt     und    dient    dazu,     den   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er      Formulare       auf       wo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chiedlichen Druckern zu kopp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k�nnen  hiermit  beispielsweise  beim  Rechnung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sch  Nachnahme-  oder  Paketkarten  auf  einem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 ausgeb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nommen  das  Rechnungsformular befindet  sich  in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  "RG.FOR"  und die Paketkarte in  "PAKETKAR.F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Paketkarte  soll  nicht  bei  jedem  Rechnung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ndern  nur  dann  ausdruckt werden, wenn  Sie  das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achnahme" im Fusstext des Auftrags ei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 Aufgabe  kann  gel�st  werden,  wenn  das 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.FOR um die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Nach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UCKE FORMULAR Paketka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�n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bei ist der Platzhalter #Nachnahme so definiert, da�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 &lt;Ja&gt;  zur�ckgibt,  wenn  das  Wort  "Nachnahme"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sstext des Auftrags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Paketkarte soll erst dann gedruckt werden,  wen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  fertig  gedruckt  ist.  Deshalb  sollten   o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   als  letztes  vor  der  Zeile  mit  dem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!FORMULARENDE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 Formular  "Paketkar.for"  sollte  um  das  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!DRUCKER  2. Drucker" erg�nzt werden, damit der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auf  dem  ersten Drucker, wo bereits  die  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  wird,  sondern  automatisch  auf  dem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as  erste  Formular  (in dem  obigen  Beispiel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formular)   mehrmals  gedruckt   wird   (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AUSDRUCKE), wird das mit dem Kommando "!DRUCKE  FORM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e Formular genauso oft ausgedruckt, wie das 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dies zu verhinden, kann z.B. abgefragt werd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  um  das  erste Exemplar oder bereits um  das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Nachnahme .AND. #Exemplar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DRUCKE FORMULAR Paketka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WE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  das   Formular   Paketkar.for   nur   bei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xemplar  der  Rechnung ausgegeben.  Der  Platz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Exemplar  ist  im  Abschnitt "vordefinierte  Platzhal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l�ut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sformulare an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  soll  am  Beispiel  des Rechnungsformulares 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wie  vorhandene Formulare  eigenst�ndig 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das Formular der Rechnung zu bearbeiten, w�hl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 Auftragsbearbeitung    den    Men�punkt    &lt;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n/Rechnung&gt;  und  rufen  mit  der  Tast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ALT]  [F6]  die Textverarbeitung auf, in der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Rechnungsformular ge�ffn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iftgr��e �ndern/Schriftattribut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n Formularen k�nnen alle Schriftgr��en u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  werden,  die  auch  in  der   Text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st�tzt  werden. Die gew�nschte Schrift kann  im 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Text/Schriftart&gt; gew�hlt werden, wobei  anschlie�e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uerzeichen  f�r  diese Schrift in den  Text 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olgende Zeile wird z.B. in Fettschrift 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#Land#Plz #Ort ^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 Sie,  da�  gew�hlte  Schriftattribute  so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iv bleiben, bis sie abgeschaltet werden. Damit bei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igen  Beispiel  nicht  auch noch alle  folgenden 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tt  gedruckt   werden, wird der Fettdruck  am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wieder mittels "^f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nd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linke Druckrand kann mit dem Kommando "!LINKER  R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tellt   werden,   dies   ist   bereits    bei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kumentation des Formulargenerators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rer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obere Rand l��t sich vergr��ern, indem zu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s Leerzeilen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ltenreihenfolge 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Druck der Auftragspositionen erfolgt standardm��i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Reihenfolge   Artikelnummer,   Bezeichnung,   M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heit, Einzelpreis, Gesamtpreis und Rab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nommen, die Menge soll vor der Artikelnummer 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   Hierzu   m�ssen  im  Formular  zwei 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gef�h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Die Positions�berschrift mu�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Der  Platzhalter f�r die Menge mu� an den  Anfa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Vorgabe f�r die �berschrift sieht wie folgt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r. Bezeichnung                              Menge   Einh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nach der Anpass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ge    Artikelnr. Bezeichnung                    Einh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folgende Formularzeile legt fest, wie die 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Nr     #ArtText:30                    #MEN:9     #EIN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die  Menge nach vorne soll, mu� die Zeile wie 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�nd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MEN:9   #ArtNr     #ArtText:30                      #EINH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nummerierung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te  lesen Sie zum besseren Verst�ndnis am besten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  obigen   Abschnitt   �ber   die   Bearbeit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ltenreihen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zu Beginn einer Positionszeile eine Numm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Zeilen  erhalten  m�chten,  sollten  Sie  zuer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schrift erg�n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   Artikelnr. Bezeichnung                         Men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tzt  mu�  nur  noch  der  Platzhalter  "#Pos"  ein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�ber  den  die Positionen automatisch  numme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Pos   #ArtNr      #ArtText:30                      #MEN:9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achten  Sie, da� durch das Einf�gen einer  neuen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Ausdruck  weiter  nach  rechts  reicht.   Wen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nausdruck  dann nicht mehr in eine Zeile  pa�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fs.  der  linke Rand verringert, oder eine Spalte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ummer oder Einheit) entfernt werden, um  Pl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innen.  Sie  k�nnen  aber  auch  eine  kleine   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keltextdruck anp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Artikeltext wird standardm��ig in einer Breite von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gedruck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Text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mehr  Text ein eine Zeile zu bekommen, k�nnen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ierung vergr��ern. So werden z.B. b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Text: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 Zeichen  in  einer Zeile gedruckt. Beachten  Sie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 �ndern der Breite die Positions�berschrift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pa�t  werden  mu�. In dem obigen Beispiel  m�s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n vor der Menge f�nf Leerzeichen ein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r. Bezeichnung                    Menge      Einh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Nr     #ArtText:30                    #MEN:9     #E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ndern der Textbre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r.    Bezeichnung                            Men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Nr        #ArtText:35                            #MEN: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rtikeltext kann jedoch nicht beliebig breit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da  die  Breite einer Zeile  beschr�nkt  ist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tz  zu  gewinnen, k�nnen z.B. weniger wichtige  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rtikelnummer,  Einheit)   entfernt  werden   ode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leinere   Schrift   gew�hlt  werden.  Letzteres  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rdings auf Kosten der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erzeilen zwischen den Pos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Auftragspositionen  k�nnen  beim  Druck  dur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zeile  (oder auch mehr) getrennt  werden.  Hierzu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Leerzeile nach der Zeile, die die Platzhalter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en enth�lt,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 folgende Beispiel enth�lt einen vereinfachten  Ausz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 dem  Rechnungsformular, in dem die Leerzeil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f�gt wu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r. Bezeichnung                        Menge  Ei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ISTE:3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Nr     #ArtText:30                    #MEN:9     #EI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 n�chsten  Beispiel erfolgt der Positionsausdruck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z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kelnr. Bezeichnung                        Menge  Ei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LISTE:35: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Nr     #ArtText:30                    #MEN:9     #E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ieren der Endsu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Endbetrag  der Rechnung kann entweder  sofort 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 letzten   Auftragsposition  oder  an  einer   f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die  Endsumme  fest  zu  positionieren,  mu�  vo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uck  der  Endsumme  das  Kommando  "!GEHE  ZU 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Zeilennummer&gt;"  eingef�gt  werden.  Hiermit  erfolg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chste Ausdruck ab der angegebenen Druckze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zu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ArtNr     #ArtText:30                    #MEN:9     #E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GEHE  ZU  ZEILE 45                     //  Endsumme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osi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Letzt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AtrBru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[Rabatt   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[#StBez    #ST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[[#StBez    #ST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^F  Rechnungs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und folgende S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der ersten Seite der Rechnung wird zuerst Ihr Firmenk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, gefolgt von der Kundenadresse, der Rechn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 der  zweiten  Seite  wird  der  Firmenkopf  un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adresse standardm��ig nicht mehr gedruckt, um 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sparen.  Der  Druck  beginnt  mit  der  Rechnungs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nummr erst im zweiten Viertel des Blattes. Der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ch des Blattes wird frei gelassen, damit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�   vorgedruckte   Briefb�gen   benutzt   werden,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edruckte Text nicht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hingegen Blankopapier benutzt wird, und der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der zweiten Seite gleich oben  beginnen  soll,  mu�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sformular die Zeile mit  dem  Kommando  "!GEH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LE 15" entfernt werden. Diese Zeile befindet  sich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Zeile, in der die Rechnungsnummer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folgende Rechnungsformular (Auszug) druckt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ten Rechnungsseite keinen Firmenkopf u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denadresse mehr, l��t daf�r aber das obige Vierte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ttes leer (mittels dem "!GEHE ZU ZEILE" -Befeh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WENN #Seite= 1     // Firmenkopf+Adresse nur auf 1.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Firmenkopf       // Firmenkopf einsetzen (7 Zeilen l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17^U#Firmenabsender ^u ^12      // Ihr Ab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Vorname#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[#Name2 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tr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#Land#Plz #Ort ^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ENDE WENN #Seit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GEHE ZU ZEILE 15                  // f�r Druck ab 2.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hnung Nr.     : #Atr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unden-Nr.       : #KdNr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chnungsdatum   : #Rg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-FAKTURA    ben�tigt    beim   Ausdruck  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befehle, um z.B. verschieden gro�e  Schrif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riftattribute  anzusteuern. Da nicht alle  Druck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  Ansteuerung  haben, besteht bei  TOP-FAKTURA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keit,  vordefinierte  Druckertreiber   zu  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handene zu �ndern oder neu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 Ihr Drucker beim Ausdruck mit TOP-FAKTURA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gebnisse  liefert,  m�ssen Sie  f�r  Ihren  Druck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nden Druckertreiber w�hlen od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  geschieht  im  Men�  &lt;Drucker&gt;.  Nach  Wahl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s gelangen Sie in die Druckertre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in  diesen  Programmteil  gelangen,  seh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erst  immer Ihren momentan gew�hlten und aktiven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.   Es  k�nnen  bis  zu  vier  Drucker  insta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 wobei Sie vor jedem Ausdruck w�hlen  k�nnen,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chen dieser Drucker der Ausdruck erfol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 sehen  Sie  die  Typbezeichnung  des  Druckers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nun  mit  den  Pfeiltasten durch  die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treiber durch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einen Druckertreiber installieren m�chten,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 den   Men�punkt   &lt;Ausw�hlen!&gt;   auf.  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cheint   ein   Men�   mit   den   schon   instal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treibern. Hier mu� gew�hlt werden, ob Sie  den  1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, 3. oder 4. Druckertreiber installier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  die  Druckausgabe auch korrekt ist, kann durch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  &lt;Probedruck&gt; �berpr�ft werden. TOP-FAKTURA 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�rlich    Ihre   Druckerwahl,   so   da�   bei  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start   die   gew�hlten   Druckertreiber 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ert  sind. Sie k�nnen nat�rlich  jederzeit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treiber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Ihr  Druckertyp nicht in der Liste der unterst�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   vorhanden  ist,  k�nnen  Sie   einen 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namen  anw�hlen.  Wenn kein vergleichbarer 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  der   Liste   vorhanden   ist,   k�nnen   Sie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treiber ausprobieren, um einen zu finden, de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ren   Drucker  korrekt  ansteuert.  Sollte  dies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   sein,  m�ssen  Sie  einen  neuen  Drucker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legen. (s.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uersequ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Steuersequenzen  sind auf dem Bildschirm  in 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eilt.   Die   Druckerbefehle,   die   Sie   i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er  eingeben  m�ssen,  finden  Sie   in 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teuersequenzen, deren (Dezimal-) Wert kleiner als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,  werden  in der Form "\nnn" mit vorangestellter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Befehl  "Escape" (Dezimalwert:  27)  w�rde  z.B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027"  eingegeben  werden. Die Werte der  Drucker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en  Dezimalwert gr��er als 32 ist, sollten als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tra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wei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 Der  Druckerbefehl  mit den Dezimalwerten  27  und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t den Drucker NEC P6 auf die Schriftgr��e  10  Z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  Zoll um. Da der Wert 27 kleiner als 32 ist,  wird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\027  eingegeben,  Der  Wert  80  hingegen  k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eingegeben werden. Das ASCII-Zeichen f�r d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 ist:  "P".  Zusammengesetzt m��ten Sie also 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027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 Die  Dezimalwerte 27, 87, 0 schalten den  NEC  P6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itschrift  um. Der Dezimalwert 27 bzw.  0  ist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 32,  also wird er als \027 bzw. \000 eingegeben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t  87  kann  als  Zeichen eingeben werden.  Das 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ichen  mit  dem  Wert  87 ist "W". Der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 lautet also: \027W\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hexadezimalen  Werte  der  Druckerbefehle  sind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treiber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Sie  einen  neuen  Druckertreiber  anlegen 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l  z.B.  Ihr  Drucker  mit keinem  der 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treiber korrekt ausdruckt), w�hlen Sie wie  gewo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   Men�punkt    &lt;Neu&gt;.   Anschlie�end    werde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er f�r die Neueingabe geleert. Nachdem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bezeichnung  Ihres  Druckers eingetragen  haben,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bitte auch noch ein, ob es sich um einen Laser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elt.  Die Druckersteuersequenzen geben Sie  bitte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en  beschrieben ein. Ob die eingegebenen  Drucker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rekt  sind, k�nnen Sie nach der Eingabe durch W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bedruck&gt; �ber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uckertreibe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ch  die Wahl des Men�punktes &lt;�ndern&gt; k�nnen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uckerbefehle     korrigiert     und      noch  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gebene/unterst�tzte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e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zu  pr�fen, ob die Druckerbefehle korrekt sind und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den gew�nschten Befehl auch ausf�hren, k�nn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&lt;Probedrucken&gt;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rtigen  Sie  von  Zeit zu Zeit eine  Datensicherung 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 wenn  es mehr oder weniger l�stig erscheint.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�mlich  ein Datenverlust eintreten, oder Ihre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st�rt  werden,  werden Sie f�r  die  gesicher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kbar s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in TOP-FAKTURA integrierte Datensicherung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dem  Men� &lt;Datensicherung&gt; durchf�hren. Hier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 Datenbanken,   in  denen  die   Adressen,   Arti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tr�ge,   offenen  Posten  usw.  stehen,  auf 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piert.  Wenn nicht alle Daten auf eine Diskette  p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Sie aufgefordert, weitere Disketten einzuleg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icherplatz   zu   sparen,   k�nnen    Sie    vor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icherung eine Datenreorganisation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verwendeten  Disketten  m�ssen  formatiert  s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n  au�erdem frei sein, da vorhandene  Datei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eine  get�tigte Datensicherung von  Diskette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     zur�ckzuholen,     w�hlen     Sie    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Datensicherung  zur�ckholen&gt;. Beachten Sie  hierbei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 Daten  auf der Festplatte �berschrieben werden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eine alte Datensicherung zur�ck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Taschenrechner  steht Ihnen  im  Programm  unt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 Alt-F7 stets zur Verf�gung. Mit Ihm k�nnen kompl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ungen    vorgenommen   werden.   Die   Arbeit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spricht     weniger     der     eines     herk�mm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chenrechners als viel mehr eines Formel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 Berechnungen  durchzuf�hren,  geben  Sie  dies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ruf des Taschenrechners bitte direkt als Formel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m�chten den Fl�cheninhalt einer Fl�che von  8,9  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,5m  berechnen.  Hier m��ten Sie "8.9  *  7.5" 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  Sie   die   Enter-Taste  dr�cken,   ermittel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chenrechner  als  Ergebnis  "66.75".   Wenn   Sie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chenrechner  aus  einem Eingabefeld  aufgerufen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  Sie   das   Rechenergebnis  in  das   Eingab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nehmen. Hierf�r mu� die Alt-F7-Taste ge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m�chten den Fl�cheninhalt einer quadratischen  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 der Seitenl�nge 11,65m plus einer Fl�che von 15,45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 3,15  m berechnen. Eingabe: "11.65 ^ 2 + 15.45 *  3.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 steht  das Dach " ^ " f�r 11,65 hoch  zwei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65 * 11.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Taschenrechner  beherrscht Punkt vor  Strichrech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�erdem  k�nnen  in  den Formeln  auch  Klammern 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hler, Probleme - oder was tun, w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die  Meldung "Not enought memory"/"Nicht genug Speic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"out of memory" ersche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m  Start  des  Programms oder w�hrend der  Laufzeit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 genug freier Speicher vorhanden. Entfernen  Si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m  Fall  bitte alle speicherresidenten Programme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 freien Speicher zu gewinnen. (Beachten Sie, da�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einen freien Hauptspeicher von mind. ca 56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�tig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die Ausdrucke nicht ordnungsgem��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Ihren  Drucker  anzusteuern, mu�  in  TOP-FAKTURA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ige   Drucker  gew�hlt  werden.   Dies   erfolg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men�punkt &lt;Drucker&gt;. Wenn Ihr Drucker  nicht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 der  bereits unterst�tzten Drucker  stehen 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�hlen  Sie  einen  "�hnlichen" Drucker oder  leg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 Druckertreiber an. Hierzu m�ssen Sie die  von 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URA    ben�tigten   Druckersequenzen    im   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chschlagen und im Programm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die Seitenl�nge beim Ausdruck nicht st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Seitenvorschub inkorrekt arbei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 die  Seitenl�nge  zu  w�hlen, steuern  Sie  bitt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 "Benutzer/System" an.  Hier  k�nnen  Sie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m  die  gew�nschte Seitenl�nge eintrag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itenvorschub  nicht korrekt erfolgt,  passen  Sie 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eitenl�nge entsprechend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beim   Ausdruck   nach  jeder  Seite   eine   Leer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rsache   der  Leerseitenausgabe  ist,  da� 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ucht,  mehr Zeilen auf ein Blatt zu drucken,  al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erdrucker  zul��t. Um den Fehler zu beseitigen,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 bitte  im Men�punkt "Benutzer/System" die Seit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der  Ausdruck des Auftrags auf dem Papier zu weit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en  Sie in dem entsprechenden Formular am Anfang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zeilen  ein.  Hierdurch erfolgt der  weitere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hnen die Position der Adresse nicht zusa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ben  Sie  in  dem  entsprechendem  Formular 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ung,  Mahnung etc.) die Platzhalter f�r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ie von Ihnen ben�tigt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