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bucherg�nzung zu TOP-FAKTURA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zu TOP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FAKTURA bietet Ihnen eine Verbindung zu TOP-EA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ahmen-�berschu�-Rechnung, um relevante Daten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EA zu �bergeben. Sie m�ssen diese in TOP-EA d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 extra eingeben und sparen so eine Menge Arb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Verbindung zu TOP-EA herzustellen, mu� TOP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nittstelle aktiv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ammverzeichnis geben Sie unter "Pfad von TOP-EA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icht genau wissen, wo TOP-EA installiert ist,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TOP-EA den Men�punkt &lt;Systeminfo&gt; auf. Unter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verzeichnis" finden Sie den Pfad, den Sie in TOP-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er Pfad und die f�r die Schnittstelle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orhanden sind, k�nnen Sie bei "Schnittstelle akti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nittstelle durch die Eingabe von "Ja" aktivieren.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bei Zahlungseing�ngen die relevanten Daten di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EA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gaben f�r die Schnittstelle tref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ktiver Schnittstelle m�ssen Sie in TOP-FAKTURA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eing�ngen die f�r TOP-EA relevanten Da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best�tigen. F�r das Erl�s- und Geldkonto, den Bele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uchungstext k�nnen bei den 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die Vorgaben getroffen werden, die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Zahlungseingang �bernommen werden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erleicht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l�s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nahmekonto, auf dem der Zahlungseingang geb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ldko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o f�r Kasse oder Bank, auf dem der Zahlungsein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schrieben wird; mit F2 wird die Kontenlist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l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m�chten, da� bei Zahlungseing�ngen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snummer in den Beleg geschrieben werden soll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e Option entsprechend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Beleg kann au�erdem ein K�rzel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Zahlungseing�ngen f�r Ausgangsrechnungen in den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. W�hlen Sie z.B. "RG" als Belegk�rze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die oben beschriebene Rechungsnummer-�bergabe aktiv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rhalten Sie bei Zahlungseing�ngen den Beleg "RG 33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 f�r die Rg.Nr. 331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uchungs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Zahlungseingang wird f�r #RGNR die Rechnungsnummer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#KDNR die Kundennummer und f�r #RGDATUM das Rechn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eing�nge an TOP-EA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Top-EA und Top-Faktura unter Windows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haben, m�ssen Sie folgendes bea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nn Sie das Buchungsfenster in Top-EA aufruf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p-Faktura das Offene Posten-Modul vorher verl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Wenn Sie in Top-Faktura Zahlungseing�nge buchen,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op-EA das Buchungsfenster geschloss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Schnittstelle zu Top-EA, der Einnahmen-�berschu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, aktiviert haben (Men� Einstellungen)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Zahlungseingang die f�r Top-EA notwendigen Dat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fach nu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Zahlung zum aktuellen Offenen Posten an Top-EA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ahlung wird mit den eingegeben Werten an Top-E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ben. Die Vorgaben k�nnen Sie im Men� &lt;Einstellung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e markierten Zahlungen an Top-EA �b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se Option gew�hlt wird, werden zu allen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ten Offenen Posten die Zahlungseing�nge verbucht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betrag wird dabei automatisch der jeweilige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e Posten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dem Verbuchen k�nnen Sie das Zahldatum, die Beleg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onten und den Buchungstext festlegen. Diese gelt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markierte P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heit: Wenn Sie die Belegnummer leer lassen und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"Rg.Nr. autom. in den Beleg �bernehmen"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wie f�r jeden Posten die Rg.Nr. in den Be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ungstext: Anstelle der Platzhalter "#RGNR", "#KDNR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jeweiligen entsprechenden Werte des 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werden in TOP-EA eingelesen, wenn Sie das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chungen"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 aller Zahlungsein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Auflistung aller gebuchten Zahlungseing�nge erha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Offene Posten-Modul unter &lt;Drucken/Zahlungseing�nge&gt;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nschlie�end die Sortierung und der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raum frei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edeutung f�r TOP-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esamtwert der Zahlungseing�nge eines Monats/Quartals/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mit dem in TOP-EA bei der Einnahme-�berschu�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isenen Einnahmebetrag des selben Zeitraums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daf�r ist, da� in TOP-EA keine Einnahmen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cht wurden, also Einnahmen, die in TOP-FAKTURA nich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ung und als Zahlungseingang ei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nicht, kann das u.a. folgende Ursachen ha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hlungen wurden vom Benutzer nicht nach TOP-EA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hlungen wurden doppelt verb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hlungen wurden nachtr�glich ge�nde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il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-EA Buchungsjournal, Kassenbuch oder Kontoauszug ausdruc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P-FAKTURA Zahlungseingangsliste drucken, dabei bei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eine identische Sortierung w�hlen, damit die Werte einf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ichen werden k�n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