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M Version 1.10 - Fi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rian A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3 Brown Stuf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don't know how many times I've stared at the back of a PC won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(Unlabeled) COM port the modem is attached to. FM wa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ify the process of finding and identifying, internal and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 modems.  Currently FM supports COM ports 1-4 and can detec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determine if it has faxing capabilities.  FM also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lightly technical information if you'r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any external modems are connected proper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on before you try running FM.  It will ask you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when the program starts.  If you are sure then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to start it, otherwise press ESC to cancel the operation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ress ESC anytime while FM is running to cancel, it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 or two before you ar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OS prompt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M [/S/M/L/?/T/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]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- a littl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  - return slightly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- try to identify chipset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- use the short timeout perio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  - use the medium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- use the long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imeout period is referring to how long FM will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from the COM port.  If you know a modem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PC on some port but FM says it couldn't find o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/M or /L.  This may be needed on slower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nount of information returned is determined on if you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 command line switch or not.  If you run FM without /T, you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line or two indicating the port a modem was found and if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capabilities.  Using /T will return the port's address, UAR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ttached to that port and the current port lin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use the /I switch with the /T, you will not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 little longer to run (all the ID checking FM does). 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ightly technical information will be a small sec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found.  It will tell you the chipset manufacturer (if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ermined), product code and firmware ID (this info varies from manu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cturer to manufacturer and may not mean anything). If the mode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2 fax, you will also get the manufacturer, model and re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 NOTE: Chipset is a best guess done by FM based on success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ertain AT commands.  FM should be able to determ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et makers: Microcom, Black Box, Hayes, Telebit,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etheus, US Robotics, AT&amp;T, Sierra, Dallas, Infotel, Twin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plan on adding support for non-standard COM port addressing to give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abilities to check COM ports 1-8.  Try to get FM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odem is internal, external or PCMCIA.  I don't know how I'm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it, but I am going to try to have FM figure out the maximum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peeds (maybe fax too).  Support for MCA addresses f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 you can think of, please drop me a note and I sha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concerning FM, please drop me a no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at ID: 70054,25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 if you find this program useful in any way.  I'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for $5-$10 per copy.  FM is not crippled and is a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 as I can get it at the moment.  With registration you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the next version free, if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make checks or money orders payable to Brian A. Brown (no c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) and send them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n Stuf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59 Seminol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t Chester, OH 45069-1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 is distributed AS IS with no warranties expressed or implied.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ircumstances shall Brown Stuff Computing or the author of F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incidental or consequential damages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.  Have a nic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