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Vision Source Cod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found two bugs in TSTATICT.CPP.  However, one of the "bu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STATICT.CPP may be just a matter of opinion and the way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d the code.  The other one is de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.CPP Bu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inserted a TStaticText object that was rather larg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 box.  When I opened the dialog box, my program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ittle poking around, I found that TStaticText::draw(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256 character string on the stack for TStaticText::g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the text to.  So, of course, when it copied my str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gled the stack.  The workaround is obviously not to pas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greater than 255 characters.  But, to save me from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r starting a hunt for bugs in my code that don't exi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made a small fix to TStaticText::getText() that trun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and thereby shows me what I've don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the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TATI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StatictText::getTex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107-11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StaticText::getText( char *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 t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cpy( s, tex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d TStaticText::getText( char *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 text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s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ncpy( s, text, 255 );    // Prevent memory overwr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[255] = E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T.CPP Bug 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ne might not be a bug so please feel free to correct me if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 wrong.  The Turbo Vision manual states that TStaticText::dra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 new line if it sees a '\n' in the string.  This is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you pass it two "\n"'s in a row it skips the second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pass it "Line #1\n\nLine #2" instead of "Line #1\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nLine #2" it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-- Blank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n all the example programs I've seen, if a blank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t's always been done with "\n \n" or "\n\003\n" to ma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but it's never been explained as to why this is so.  I tho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nce I was fixing the first problem I might as well look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e.  The fi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TATICT.CP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StatictText::draw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87-9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p &lt; l) &amp;&amp; (s[p] == ' '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p &lt; l) &amp;&amp; (s[p] == '\n'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((p &lt; l) &amp;&amp; (s[p] == 10)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((p &lt; l) &amp;&amp; (s[p] == ' ')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(p &lt; l) &amp;&amp; (s[p] == '\n')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 = False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+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               if ((p &lt; l) &amp;&amp; (s[p] == 10))  &lt;-- REMARK OUT OR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                    p++;                      &lt;-- THESE TWO LIN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x is based solely on my interpretation of the code 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 think it should work.  The way I see it is that this code sk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 at the end of the line (probably after a word wrap)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skips the first '\n' (if found) whether or not the li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wrapped and turns off centering.  However, the if() statement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was also skipping any second '\n' that immediately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ne.  I've tested this fix out and it appears to work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 now with any combination of "\n\n", "\n \n", or "\n\003\n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lank line.  Now, if I'm off-base with my interpret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his does and the if() statement *is* doing something impor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akes care of some special case, please feel free to correct 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me in the righ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 03/10/94 19:57:5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