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magine Filter Fa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closed GIF illustrates the full spectrum of filters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ine Filter Factory from Schreiber Instruments, Inc. Filter Fa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is available in convertible demo form. Where you can oper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rior to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s available on the Schreiber Convertible CD ROM for 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s an individual disk &amp; manual for $15.00 or free in electron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 on numerous electronic services. PCGnet, Compuserve, Inter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arious foru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 Factory Retail Price = $30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Schreiber Instruments, Inc.   (303) 759-1024 Voice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800 Happy Canyon Suite 250   (303) 759-0928 Fax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nver Colorado 802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ducts available from Schreiber on CD for 3D Studio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Process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er            Fade-in, fade-out, desaturation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Filter          3x3 matrix* and edge detection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ter Factory   3x3, 5x5, 7x7 matrix filters*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riable filter application, alpha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mated Factory Animated transitions, multi-image effe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lor control, alpha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h Factory     Ultimate filter tool. Dynamic programm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mage processing. Total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l Factory     Utility tools for managing and transfor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ndered TGA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Matrix filters allow for blur, softening, sharpening and edge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of the above routines have matrix filter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ic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X             3D Explode volume, Particle cloud, Comet, Rin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burst, Light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ck3D        Flock of birds or herd of critters. Full dynam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lock motion of any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rtex3D       Vortex motion generator for any objects. 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ylindrical to full torna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bbles3D      Full dynamic bubble motion using any objects as bub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od for other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al Modeling (Sta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rsery        Builds 58 species deciduous trees with materia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y height, detail, s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D Surf        Builds terrain mesh given x,y,z points.  Includes ran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rrain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or       Builds wood, brick, stone walls and fenc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terials and m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vil Detailor Builds guard rails, Jersey barriers, sound wal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ckage, striping, phon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th Detailor packages contain extensive materials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al Modeling (Dynam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ython          Builds morph sequence to follow any lofted ob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eat for flow in pi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s           Builds morph sequence for turning pages of a book or ro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 a po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ve        Ripple and wave morphs in one easy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pe           Deform one mesh to conform to another.  Grea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rph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n             Inserts and animates the proper sun position given tim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e and latit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al Modeling (Optimiz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DTurbo          Speeds rendering by removing duplicate vert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faces and hiding ed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id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al Textures          Suite of fractal 3D texture generat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to-Realistic Textures  Rock texture generation routines for mar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ranite, agate, etc. tex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al Bouquet           Suite of fractal 3D texture generat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metry Product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Pre-build geometry and materials t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building blocks when constructing a sce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programs are included.  These typically consist of mesh ob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geometry) and pre-applied materials (texture ma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D People               3D mesh models of various people. Grea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chitectural rende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iculated 3D People   Hierarchically linked 3D mesh models of peop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im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mans                  Male and female mesh models with walking mor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scar Talks             Face and head morph keys for all phone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lfpak                 Golf course accessory models. Cart, clubs, fl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rpak                  Airport accessory models. Runway markings, wind te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hicl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ghtpak                Architectural lighting.  Mesh models with 3DS ligh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ready 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