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Run 1.0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4, Paradigm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Run.exe is a small utility to help control program load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exec.Bat file.   If there is a program that you wan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time, but not always, than this utility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Run allows you to specify an action to take by pressing &lt;Esc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time period you specify.  If &lt;Esc&gt; was 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is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Run needs two paramters to run: the time in seconds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&lt;Esc&gt; key to be pressed and the message to displ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Run  &lt;delay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paramete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elay&gt;   - This is the amount of time to wait for the user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message&gt; - This is the message to display.  EscRun will appe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to the words "Press &lt;Esc&gt; to " when it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RUN 5 "to load the network driv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RRORLEVEL 1 GOTO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The end user did not load the network, s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 their path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example would allow the user 5 seconds to confir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ed to load the network drivers on thei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digm Software                     AmEx/MasterCard/VISA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33-C Shep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rling, VA  20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450-0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450-2683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