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X2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Lary M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being offered as one means of generating the .IMG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by the ACK3D (Animation Construction Kit 3D) engine.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ked for a means of creating the raw image format that ACK3D uses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laced this program into the public domain as part of the ACK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CX2IMG you can view a 320x200 256 color PCX file and cu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x64 images to be used with ACK3D. You can also save a raw palett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with the images. See the ACK3D program source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on how this is accomplished. That's about all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but it should prove useful to those folks who wish to gene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mages and add them to the 3D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compata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, type in PCX2IMG filename.p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lename.pcx is the name of the PCX file to view and cutout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file MUST be a 320x200 by 256 color PCX Zsoft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picture is up on the screen you will see a box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x64 region. This box can be moved with the mouse to any poin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the left mouse button to save the region to an .IMG fil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a filename. A .IMG extent will be added if you do not en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P to save the pictures palette to a .PAL file.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. A .PAL extent will be added if you do not ent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scape or the right mouse button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thanks go to Dan Corritore who supplied the PCX read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of the PCX2IMG utility. Thanks D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also like to thank all of you who continue to express an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K3D project and who have provided much feedback and insight in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The project continues to evolve and has allowed me to meet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ful people. 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(PCX2IMG.EXE) is being offered as FREEWARE. You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any way you see fit as long as it is left in its original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(Lary Myers and Dan Corritore) assume no responsibility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mage which may be caused by use of this program, either implic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ress any comments, suggestions, or just a note saying Hi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y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355,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f you with direct Compuserve accounts, please stop by the Gam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Gamer's forum and say 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