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phyr Share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ephyr 4.0 is software owned exclusively by Ward Mund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licensed for evaluation use for a perio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ceed 30 days.  After 30 days, you may either obtain an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outlined in the documentation or you ma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give it to a friend to try.  See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under which this software may be given or sol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th stand-alone and network versions of Zephyr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users to a current version upgrade, a Germa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, and 90 days free technical support either by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:  DOS 2.X or higher, and a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XT/AT/286/386 PC with at least 490K free RAM,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3.5MB free disk space.  Mono or color monitors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is supported.  Network versions require DOS 3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nd 640K with a Net-BIOS compatibl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fees:  195,- per single-user PC.  Or 599,-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a single network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aints regarding our German distributor should be sent t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Mundy, 4160 Club Drive, Atlanta, GA 30319.  FAX: 404/237-11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rman-version order form is included in the ZEPHY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