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notices are required as a result of our membersh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 and the User Supported Software Ass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at 545 Grover Rd, Muskegon, MI 49442-9427 or send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d Mundy also is a member of the user supported softwar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sa).  ussa wants to make sure that the user supported soft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If you are unable to resolve a soft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sa member by contacting the member directly, ussa may be able to hel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sa Mediator can help you resolve a dispute or problem with a usaa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provide 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sa Mediator at Box 1000, London SE17 2UA,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