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ZEPHY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is is your first experience with a data bas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or not, we want it to be a pleasant and memorable one.  You can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 good deal of aggravation by spending a few minute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before you turn on your computer. Zephyr was designed to allow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vice data base users to create sophisticated, menu-driven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in minutes rather than years.  However, to get the mos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, you need to get acquainted with its tools and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 good news.  Zephyr is a menu-driven, relational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system for non-programmers!  It uses the fantastic FoxPro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engine from Fox Software.  You will find its performance is sec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: retrieval speeds are up to 1,000 times that of dBASE IV.  Yet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ains substantial language and file compatibility with all dBASE 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s.  It also adds a host of features which simply are not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menu-driven data base product.  Here's a partial lis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ultaneous access to 25 dBASE-compatible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55 separate indexes to speed sorting and file re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&amp; print .PCX graphics fields using standard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access Zephyr as a 20K TSR with a single keystr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QL SELECT support speeds queries of relational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pop-up data base lookup tables to speed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windowing and user interface you'll find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-of-the-art reports, labels, form letters, and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billion records per data base; 256 fields pe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length free-form text fields which are search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-Up Calculator, Calendar, Appointment Scheduler, 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Main Menu provides a series of Lotus-style menu bar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row of the screen.  Moving between these menu bars activat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pull-down menus which provide access to all of Zephyr's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For dBASE 'gurus,' there also is a command mode option activ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 with the BUILD COMMAND choice.  The Main Menu option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s of the User's Guide will walk you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available on each of these pull-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will run on any DOS-based personal computer with 640K of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 a hard disk, and DOS 2.1 or higher.  Additional expanded memor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or triple Zephyr's overall performance.  Both monochro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ll color cards and monitors are supported.  A mouse is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required.  To display .PCX graphics fields within Zephyr requir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GA, EGA, VGA, or Hercules graphics card and monitor.  To print .P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fields requires an HP LaserJet-compatible lase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is distributed in compressed format to conserve disk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assure the reliability of its system files.  Special thank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rc, Yoshi's archiving utility, which is used with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Zephyr, position to the drive on which you wish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If this is Drive C, type C: &lt;ENTER&gt; at the DOS prompt.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Zephyr distribution diskette in Drive A and type A:INSTALL &lt;EN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ells the program to create a \ZEPHYR4 directory on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stall Zephyr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95% of the systems we have tested, Zephyr will run without a h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stalled. To test your luck, move to \ZEPHYR4 directory by typ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CD \Zephyr4 &lt;ENTER&gt;. Type Zephyr and press &lt;ENTER&gt; to fir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You should see a logo and then the Zephyr Main Menu.  If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f your computer hangs when you attempt to execute an opti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 DATA BASE,  then read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Up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auty of DOS-based computers is their ability to run a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rtment of DOS-compatible software. This does not mean all DOS compu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ike.  There are many different ways to configure your system.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s to decode your system configuration; however, there ar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which simply cannot be ascertained.  These includ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rive a monochrome display from a color graphics card of some ty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certain types of gee-whiz memory will throw Zephyr for a loop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pecifically tell Zephyr what's go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ordinarily does not need a configuration file (CONFIG.FP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execute properly.  You will need to create one if situation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ose outlined above exist on your computer.  This can be done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, or type the following commands at the DOS level in the \ZEPHY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 to create one.  Which configuration commands you wi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in the CONFIG.FP file depends upon the types of problem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.  These are covered in the next sections of the User's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ZEPHYR4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FP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{Type configuration commands her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Z&gt;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isplay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Zephyr command menu or submenus are unreadable,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choose another display type.  This can be done by adding a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FP file outlined above.  Typically, this will be necessa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using a monochrome, plasma, or LCD display with a colo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 of some sort.  When Zephyr identifies a color card, i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es you have a color monitor.  Simply add one of the following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NFIG.FP file to correct the problem.  You may wish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everal until you find the best altern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=MONOCHROME          COLOR SET=T5200_MO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=COMPQ_MONO          COLOR SET=B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=TOSH_3200           COLOR SET=BLKW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creation of a CONFIG.FP file tells Zephyr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ing charge.  Because of this, you always will need to add a COLOR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n the CONFIG.FP file once you create this configuration fi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 color monitor which displays perfectly, but you have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FP file to resolve a memory problem (as explained below),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to your CONFIG.FP file to preserve the prop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for your displ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ET=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anded Memor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PC with 640K, skip this section.  If you onl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ded memory in your system, you may also skip this section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xpanded memory and Zephyr hangs when you choose certain options,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 Expanded memory comes in as many flavors as jelly beans.  Hard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expanded memory which conforms to the LIM 4.0 standard should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s.  Expanded memory which derives its brains from 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may or may not work depending upon the EMS driv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several options to try which are listed below in '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' order.  The most beneficial option is EMS=ON which i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CONFIG.FP file.  If this doesn't work, try the follow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they are listed.  Then try running Zephyr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64=OFF (All EMS used to speed file I/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=64    (Only first 64K of EMS is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=OFF   (No EMS memory is used by Zephy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F11 &amp; F12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always tests for the presence of the F11 and F12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starts.  A few old BIOS chips on computers without F11 and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nevertheless report the presence of these keys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Zephyr to hang when it loads.  If your system does this, try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to the CONFIG.FP configur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1F12=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zing RAM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overall performance can be enhanced by using a RAM dis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overlay files and a program cache file.  The overlay fil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500K while the program cache file typically requires less than 256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ertain that your RAM disk is large enough to accommodate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dding one or both of the following lines to your CONFIG.F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=&lt;drive:\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WORK=&lt;drive:\di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Else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Zephyr 4.0 and the FoxPro 2.0 data base engine are new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ith any new software, there is always the possibility that some no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 of software or hardware will not happily coexist.  If you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please call us between 6 p.m. and 9 p.m. Atlanta time Mo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ursday at 404/237-9420.  Before calling, please consul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on the distribution diskette for late-breaking enha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Licenses &amp; Special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"try-before-you-buy" software. With the shareware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xtended a 30-day license to kick the tires and see if Zephyr me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eeds.  If it does, then you need to register and obtain an end-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within 30 days.  If it doesn't, then simply pass it along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or computer users' group.  Only the shareware version may be re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uted and only if the recipient is clearly advised that the ter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for the shareware copy is 30 days.  The Zephyr logo screen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es which version you have and whether it can be redistribu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you have tried Zephyr, we obviously hope you will deci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For what you receive, our license fees are the low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, period!  Payment of the current 195,- license fee entitle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shipping version of the software at no charge, a 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's Guide, and 90-days' free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hareWare distributors, this documentation serves as a licen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 the ShareWare version of Zephyr for a copying fee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$15 U.S.  Zephyr must be obtained from Gnther's Shareware-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redistributed in the file format in which it was receiv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or fewer number of disks.  Any alteration of the software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terminates this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Zephy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asiest way to learn Zephyr is to take it for a test-dri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walks you through creation of a sample application.  W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 you start here.  Whether or not you are new to th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, let us also recommend a wonderful new 700 page McGraw-Hill boo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ward Jones.  It's title is FoxPro2 Made Easy.  It is available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computer book stores.  It will be the best money you ever spen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a couple of chapters, everything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haustive book can be put to good use with Zephyr.  This manual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ay the groundwork for using Zephyr.  It cannot possibly educate you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acets of the FoxPro data base engine.  To get the most out of Zephy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ng for Mr. Jones' book.  It will greatly enhance your enjoymen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le introducing you to what, I think, is the best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 on the market.  If you have trouble finding the book, you ca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k directly from us, and we will ship you a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Zephyr's building block tools are housed in the BUIL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Use the &lt;Right Arrow&gt; cursor to move to this option. The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will be highlighted.  Press &lt;ENTER&gt;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ompted whether to create a NEW or revise an OLD dat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choose NEW option. The FILE SELECTION WINDOW t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When prompted for the name of your new data base file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and press &lt;CTRL-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CREATION WINDOW then will display. Type in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below, pressing &lt;ENTER&gt; after each entry is completed.  When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all of the entries, press &lt;CTRL-ENTER&gt; to save your new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tructure to your hard disk.  Type N when asked whether to Ad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         TYPE           WIDTH          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  ----------     -----         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MI        Character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       Character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Character      3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          Character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E          Character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           Character       6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Character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      Date            8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RIED        Logical         1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      Memo           1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New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ex is a separate file created to enable you to quickly 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a data base.  For example, if we wanted to be able to quick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ieve records by last name, then we would create a LASTNAME inde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, if we wanted to be able to "sort" a data base in zip code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create a ZIP index.  One of the beauties of indexes is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an instantaneous sorting mechanism.  So long as an inde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pen' while the primary data base is in use, the index ent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kept up to da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ld trusty Rolodex could also index its cards; however, it ha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ous limitation.  The cards could only be indexed one way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other whole deck of cards.  Zephyr improves upon the Rolodex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you to create as many as 25 different indexes for a sing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 To retrieve your data in a particular order, all that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designate the "lead" or primary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 index is a snap.  Zephyr supports creation of both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x indexes.  A simple index is an index of any single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base.  A complex index is an index of more than one fiel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.  For example, if we wanted to sort the SAMPLE data base on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, within last names, by first name, then we would want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index.  If we create a simple index on only the LASTNAME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John Smith and Joe Smith would not necessarily sort in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order.  This may or may not matte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create one index of each type just to demonstrate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.  Let's assume we want a zip code index to generate a mail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our SAMPLE data base.  Since we still are in the BUILD menu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move the cursor down to the INDEX option and press &lt;ENTER&gt;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prompt for whether to create a NEW index or revise an OLD o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ve NEW highlighted and press &lt;ENTER&gt;.  Next a window will prom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create a SIMPLE or COMPLEX index.  Leave SIMPLE highlight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SELECTION WINDOW then will display with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in your current data base.  Use the &lt;DOWN&gt; cursor to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 field and press &lt;ENTER&gt;.  Zephyr will automatically create the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and activate it fo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create a complex index on LASTNAME and FIRSTMI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is important.  We want the LASTNAME to be the primary ke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MI to be secondary.  Otherwise, we would be sorting all the Jo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 rather than all the Smith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INDEX option again by pressing &lt;ENTER&gt; while it is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.  Choose the NEW index option by pressing &lt;ENTER&gt;.  When prom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create a SIMPLE or COMPLEX index, type C and press &lt;ENTER&gt;.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uld have pressed the &lt;SPACE BAR&gt; to toggle between si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.  Then press &lt;ENTER&gt; when COMPLEX is highligh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EXPRESSION WINDOW then will appear.  Type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index expression: LASTNAME + FIRSTMI.  Press &lt;CTRL-ENTER&gt;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yped the entry as shown below.  The FILE CREATION WINDOW th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Type in FULLNAME as the name for this complex index.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to create the index.  Note: Both of these fields were "charac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fields.  It is legal in Zephyr to concatenate "character"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permissible with any other type fields.  You ca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 other types of fields to "character" expressions using func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now have created two indexes for our SAMPLE data base.  By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lead index," we can retrieve records in either LASTNAME or ZIP or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'll do this in a few minutes.  Now let's add som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Data to You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take off our BUILD hat for a moment and actually INPUT som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our new data base. Use the &lt;HOME&gt; cursor key to move to the INPU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Now highlight the ADD RECORDS option by typing an A.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to display a blank data entry screen.  Make up several entrie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one shown below.  Press &lt;PgDn&gt; to save each entry and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blank screen.  When you have finished adding records, press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your ADD RECORDS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ing Thru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Zephyr's most powerful features is its BROWSE RECORDS mode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you a spreadsheet-type view of your current data base sor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primary index.  The view can be modified to look at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group of records by setting a FILTER.  Or we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of the data by simply changing the LEAD INDEX.  FoxPro2 Made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dicates over 100 pages to its explanation of all the fea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unction.  We will explore a few of the features now and com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more complex ones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ter BROWSE mode, highlight the BROWSE RECORDS option in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press &lt;ENTER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through the data horizontally is accomplished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key.  Or you can move in the reverse direction by pressing &lt;SHI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&gt;. To move down or up a row at a time, press the &lt;Up&gt; or &lt;Dn&gt;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Use &lt;PgUp&gt;/&lt;PgDn&gt; to move more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large data base, this would be cumbersome to say the lea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supports indexed movement through the data base by pressing &lt;CTRL-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typing all or part of the lead index key to find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executes the search which will be virtually instantaneous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data base. If a matching record is not found, the cursor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on the closest match.  &lt;F11&gt; moves you to the top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&lt;F12&gt; moves you to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we decide we'd like to search on a different index key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press the &lt;F10&gt; function key to display a list of curren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for this data base. Highlight the desired index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execute the search using the new lead index as outl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instances in which you need to find a particular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but you do not know what field the expression is stored in.  Mo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your data base, then press &lt;CTRL-F&gt; and enter the express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  Press &lt;CTRL-ENTER&gt; to execute the searc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emo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onstructed the SAMPLE data base as recommended, you will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ncludes a COMMENTS field with a notation beside it that says me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for memo fields is actually stored in SAMPLE.FPT. The 10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of the memo field in the main data base merely stores a 'pointer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 data in the special memo file.  This is good news because a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can store data of any size.  It is a variable length fiel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limitless possibilities.  If a memo field in a particular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mpty, its memo designation will always appear in all lowercase let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.  If it contains data, the display will show Memo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can be added or changed in a memo field while in BROWSE mode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ing the cursor on the desired memo field.  Then press &lt;F5&gt;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PgDn&gt; to invoke the memo editor.  Now move to the COMMENTS fiel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ome data.  You will note that the editor functions much like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 It includes block copy and delete functions, global sea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, and many other nice touches.  These are covered in greater de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xPro2 Made Easy reference book.  When you have finished your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emo field, press &lt;CTRL-W&gt; to close the BROWSE window or &lt;CTRL-F1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the browse table and leave the MEMO window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BROWSE settings provide you with access to all fiel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urrent data base.  Every field is formatted to its default specif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, every field is accessible, and no error correction is provid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y or may not be desirable depending upon your particular appli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ovides access to all the tools available to a FoxPro 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 in customizing your BROWSE environment.  Some of the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simple to use (such as a customized list of fields to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me require a little more study.  The more complex fun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efully explained under the BROWSE topic in the Zephyr HELP file. 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his information is covered in the next section.  Choose the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option on the INPUT menu and you will be prompted to enter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you can enter any combination of BROWSE commands.  To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list of fields to display, simply enter the word "FIEL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he field names of the fields to display.  Separate th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with commas.  For example, try FIELDS Lastname, Phone, Commen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-ENTER&gt;.  Then, choose the BROWSE RECORDS option aga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 the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HELP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has over a megabyte of HELP waiting at your fingertips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coverage of basic information relating to use of Zephy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system also includes documentation from Fox Software on virtually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ommands in the FoxPro programming language.  This documen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permission from Fox Software.  It may not be used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other than in conjunction with running the Zephy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Zephyr's context-sensitive HELP, press the &lt;F1&gt;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t any time.  The HELP system will appear in its own window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use the cursor keys to move through the topics or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of the topic with which you want help.  Then scroll to th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desired.  When the desired topic is highlighted, press &lt;ENTER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ext.  Use the cursor keys to move through the text.  Then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to redisplay the topics menu, or press &lt;ESC&gt; to exit from th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lp system is actually nothing more than a Zephyr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ZHELP).  It can be opened and manipulated just as any other data base ca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 Page 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Lead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previously, there are many occasions when you may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your data bases in a different order.  Changing Lead Index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way of allowing you to shift gears from one index to anoth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INPUT menu, choose the INDEX SETTING option.  Zephy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indow with all current indexes in use with the primary data 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highlight the desired index and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it the new lead index.  Until changed again, retrieval and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one in the order of the new lead index.  Note that all index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pt current as records are added or changed in the data base so lo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es are open and in use.  If the indexes appear in the index l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open and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 the listing of indexes that the first choice alway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ATURAL ORDER *.  Selecting this option means records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rted in the order in which they were physically entered into th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 All other indexes still are maintained as explained abov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 be desirable for certain reports in which you want to list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in the order in which it was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FIL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's look briefly at Zephyr's tools for selecting, open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data bases and indexes.  All of these functions are hous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enu option.  Use the cursor keys to move and display that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any data base, it first must be opened.  Whenev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new file or index, it is automatically opened.  Zephyr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s the files and indexes which were in use immediately befo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exited the program.  In all other cases, you must first open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 or index before us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Zephyr allows you to have up to 25 data bases and 25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at the same time, there necessarily must be a wa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file and index to use.  Finally, Zephyr permits you to clos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iles and indexes or all files and indexes.  Clos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s its ind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 above functions are supported on the FILE pull-down men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highlight the desired option and press &lt;ENTER&gt;. 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open in which you may choose the desired file.  Pres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your choice.  The Zephyr status line always displays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file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Zephy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wer of Zephyr is its ability to permit non-programmers t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ly any imaginable type of output document.  These range from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 of columnar data from a data base, to multi-faceted reports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 files, to state-of-the-art form letters.  Say goodbye fore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and exporting data just to generate a form letter. 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what Data Based Advisor magazine called "one of the smartes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functions around ... the only one you'll ever need." 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s walk you through building simple, but effective, examples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variety supported.  However, to get the most out of Zephy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bels, Edward Jones' FoxPro2 Made Easy is a mus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xception of lists, all other Zephyr output i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uring" data from up to 25 data bases through a template.  A templ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e of instructions which tells Zephyr how to format the output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tell Zephyr which records to display or print.  That is don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il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generate anything other than a list,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template file.  Separate editors are included with Zephy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 the creation and revision of reports, labels, and form lett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ll are accessed from the BUILD pull-down menu.  There is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ther than the size of your hard disk) to the number of templat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familiar with other dBASE compatible products, t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or a pleasant surprise.  The new FoxPro data base engine has sc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iliar (but lousy) dBASE III report and label templates in favor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more flexible and powerful off-spring.  As with anything n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ded report writer in particular takes some practice to become an exper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yoff is much enhanced reports which were never befo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Zephyr report writer, choose the REPORT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pull-down menu.  Zephyr will display the NEW/OLD window allow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whether to build a new report or revise an old one.  Since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tarting, choose the NEW option and press &lt;ENTER&gt;.  The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. Name the report SAMPLE. Press &lt;CTRL-ENTER&gt;. The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R WINDOW will display as shown below after pressing &lt;ALT-O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rows of the report are divided into bands fo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ing, detail, and page footing.  Accessing the FoxPro report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y pressing &lt;ALT-O&gt; enables you to add additional bands for tit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ies and data groupings, specify report layout options, previe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add and remove bands from the report, and toggle between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and box modes in designing report items.  If all this sounds Gr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and you're not from Greece, we will clear the fog on the next p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bands are used to specify the data which will compri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This typically consists of field names but may also includ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boxes.  In addition, any legal FoxPro expression (such as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ation or a calculated value from several fields) may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band.  Each band represents a row of your report.  If you nee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s than are displayed, press &lt;CTRL-N&gt;.  To remove a band, press &lt;CTRL-M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 bands always execute once for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Head and PgFoot bands are rows of a report which will onl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per page (at the top and bottom of the page).  While these b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contain text (such as a heading or a page number), they also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field data or FoxPro expressions.  They execute once per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and Summary bands contain information which should only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end of a report, respectively.  Group band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mplies, are bands which permit the grouping of informatio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.  These usually consist of a group heading and perhaps summ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group (such as a count or a sub-total).  Typically it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ide a report into parts (such as people from each different st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running separate reports for each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Layout option is used to set page length and margin wid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mmodate different types of reporting requirements.  Those using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may need to alter the page length setting from 60 to approxim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6 to avoid blank pages between actual pages of a report.  Foreig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will need to experiment a little bit to accommodate foreign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Preview option provides a convenient means of check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out leaving the report writer.  It will actually display ho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will look with data from your current data base.  You then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esired changes.  Now let's create our sample re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add a Title Band by accessing the FoxPro report menu &lt;ALT-O&gt;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ing the Title/Summary option, and pressing &lt;ENTER&gt;.  Use the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move to the title option in the dialog window.  Press &lt;ENTER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his choice.  Then &lt;TAB&gt; to the OK option and press &lt;ENTER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tle band will be inserted at the top of your report worksheet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ursor key to move to the center of the title band and type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Report.  Press &lt;ENTER&gt; to complete the entry.  If it is not c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ed, press &lt;SPACE&gt; while positioned in the text you typed.  Once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ed, use the cursor keys to move the text to the center. 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to complete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let's create the Page Heading.  In the sample, we want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to display on the left margin and today's date to displ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argin.  This requires our use of two FoxPro functions.  DATE(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xPro function used to return today's date while _PAGENO will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report pag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we want the word 'Page' to actually appear in the heading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type some literal text into the PgHead band.  U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, move to far left of first PgHead Band.  Type Page and press &lt;EN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ove over a space with the cursor keys and press &lt;CTRL-F&gt; to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field dialog window.  Use the &lt;TAB&gt; key to move to the blank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ide the &lt; Expr... &gt;. Type in _PAGENO and press &lt;CTRL-ENTER&gt;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he page number variable at the designated spot in the 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ursor keys, move to within 8 spaces of the right marg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band.  Repeat the steps above used to insert the page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type the word DATE() rather than _PAGENO this time. 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today's date.  Check your work now by pressing &lt;CTRL-I&gt;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ew report.  Type D when done. If you made a mistake,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item which is incorrect, then press &lt;SPACE BAR&gt; to highlight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&lt;DEL&gt; to delete it.  Then try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move to the first Detail Band.  Let's specify the fields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in the report.  The same steps can be used for fields as we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for the FoxPro variables, so we won't repeat them. 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 method which you may prefer if you consider yourself a no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-F&gt; to bring up the field dialog window.  Press &lt;ENTER&gt;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ed in &lt; Expr.. &gt;.  When the field selection window appear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HIFT-TAB&gt; to move to the field list.  Highlight the desired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mi. Press &lt;ENTER&gt; &lt;CTRL-ENTER&gt; &lt;CTRL-ENTER&gt;. Use cursor to move ov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and repeat for LASTNAME and BIRTH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dded a monkey wrench just to be sure you're not sleeping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have an AGE field in our data base, but Zephyr can compute it any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 steps which were used above in entering the _PAGENO expres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enter the following expression: (DATE()-BIRTHDAY)/365.  This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to subtract birthdate from today and divide the result by 365 day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for the finishing touches.  Move to the left margin of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Head Band and type the headings which should appear over the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ame, Last Name, Birthday, and Age.  Press &lt;ENTER&gt;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Then move to the next band and type a row of hyphens to simu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derscore.  Press &lt;ENTER&gt; when you are finished.  To preview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, press &lt;CTRL-I&gt;.  Your results should look like what appears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D to exit Pre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verything looks correct, you are ready to save your repor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revise the necessary entries as explained previous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the SAMPLE report template, press &lt;CTRL-W&gt;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Zephyr label editor, choose the LABEL op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pull-down menu.  Zephyr will display the NEW/OLD window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build a new label template or revise an old one.  Since w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starting, choose the NEW option and press &lt;ENTER&gt;.  The FIL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will appear. Name the template SAMPLE. Press &lt;CTRL-ENTER&gt;.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ll display.  Press &lt;ALT-L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ix settings which control the formatting of labe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Label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Label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Number of Labels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Spaces Betwee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ines Between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more popular label settings already have been defi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cessed by pressing &lt;CTRL-L&gt;.  Highlight the desired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.  In the alternative, you may &lt;TAB&gt; to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and set them as desired.  The label display will adjust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vide a graphic representation of your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step in creating a label template is to identify the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formation which should be printed.  Using our SAMPLE data base, w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simple mailing labels by entering the field names as show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multiple fields can be included on a single line of the m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by separating the field names with a comma.  This will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m trailing spaces from fields and add a space between each two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data shown above, press &lt;CTRL-I&gt; to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y your labels will actually look when printed.  To save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late, press &lt;CTRL-W&gt;.  Label templates can be revised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FORM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form letters are created using the FORM LETTER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pull-down menu.  Zephyr will display the NEW/OLD window.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o build a new form letter or revise an old one.  Choose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and press &lt;ENTER&gt;.  The FILE SELECTION WINDOW will appear.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letter SAMPLE. Press &lt;CTRL-ENTER&gt;. The FORM LETTER EDITOR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name of your form letter template centered above the edi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file extension of .TXT is used unless you include a file ext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when you specify the name of the form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letters consist of boilerplate text and field data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ell Zephyr to extract pieces of data from your data bas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s may be as simple as a field name, or they may be quite comp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re complex expressions actually instruct Zephyr to evaluate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"jump" to a particular place in the form letter depend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 of that eval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xtract data from a field in the primary data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o the place in the form letter where the data should be inser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&lt;F10&gt; to pop up the field list.  Use the cursor keys to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the desired field, and press &lt;ENTER&gt;.  The field data express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ield will be inserted in your form letter.  Notice that simpl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expressions consist of the file name, a period, and a field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rounded by pairs of //'s.  When the form letter is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menu, the field contents will be substituted for field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xample on the preceding page, you will notice the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=CDOW(Birthday)//.  This tells Zephyr to print the day of the wee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ticular birthday field in character form.  The result would b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days of the week: Sunday through Saturday.  The FoxPro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hundreds of functions, all of which are documented in the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file.  Notice that a function consists of a command (CDOW) plus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modifiers which are surrounded by parentheses.  The equals sign (=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Zephyr you are taking control and wish to enter a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.  These expressions must be character expr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re powerful functions in the dBASE languag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 IF function.  Its syntax is IIF(condition,IFtrue,IFfalse)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is any dBASE expression which evaluates to a logical tru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 The IFtrue expression must be a character expression in Zephy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.  It tells Zephyr what to do if the logical expression is tr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Ffalse expression also must be a character expression in Zephy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.  It tells Zephyr what to do if the logical expression evaluat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se.  For example, if you had a MARRIED field and you wished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ITCHED" in the form letter if the person were married or "AVAILABLE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 were not married, the Zephyr form letter expression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F(MARRIED,"HITCHED","AVAILABLE").  See the FoxPro2 Made Easy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 for numerous other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form letters also may contain logical expression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determine whether to jump to a particular paragraph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.  The syntax for the conditional GOTO expression is //}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,condition// where condition is the logical expression (explained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BEL is any desired label name to which processing jumps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al condition evaluates to true. The syntax for the LABEL expres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{LABEL}//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='Smith' is a logical expression which compares a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a text expression.  When 'Smith is in the LASTNAME field'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is TRUE. FILINGDT=DATE() is an example of structuring a compa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between a FILINGDT field and today's date. If true, the form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pressions actually would appear in your form letter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//}PARA1,Lastname='Smith'// and //}PARA2,Filingdt=DATE()//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expressions would be //{PARA1}// and //{PARA2}/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ccasion, you may wish to store the actual margins for you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in the form letter itself.  The syntax is //@LMargin,RMargin//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ed to set the left and right margins to 10 and 70, use //@10,70//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form letters may also manipulate other indexed data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information from them as well.  The syntax for extracting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rom another file is //FILENAME-&gt;FIELDNAME//. To execute a sear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data base, enter a seek command: //&gt;file#,KEY// where file#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the work area for the desired file and KEY is an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he field type of the lead index for the desired file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/&gt;3,'Jones'// assuming a LastName lead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Quick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may be occasions when you simply wish to extract a quick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columns which correspond to several fields from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.  First, select the desired file as the primary data bas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ed above.  Then choose QUICK LIST from the OUTPUT men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SELECTION WINDOW will display.  Highlight each fiel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list in the order you want them listed.  Press &lt;ENTER&gt;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.  A window will display your choices as you make them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choosing fields, press &lt;ESC&gt; to continu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TER SELECTION WINDOW will display.  This provides an opportu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 to narrow down the group of records to be displayed or printed.  Re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FILTER section of this User's Guide for more information. 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ter, press &lt;DEL&gt; when the window first displays then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&gt;.  To proceed without entering a filter, press &lt;ESC&gt;.  Or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ter expression.  Then press &lt;CTRL-ENTER&gt; to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EX SELECTION WINDOW will display.  Highlight the desired l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(i.e. sort order) for your listing and press &lt;ENTER&gt;.  Or,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lead index, just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find quick lists are useful for extracting data to ob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, thumbnail sketch of your data.  They also are valuable in ho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Boolean logic (record selection) skills.  If you make a mistake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up!  Try again.  No one ever learned data base management in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critical data base management functions is the 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arrow down your data base to a specific group of records.  In th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, these selection criteria are known as filters.  In Zephyr, a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which SUBSET of records can be accessed in both INPUT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.  If no filter is active, all records are accessible including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d for deletion.  The FILTER SELECTION WINDOW can be accessed from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and OUTPUT menus.  And it also appears as part of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 generating any report, label, form letter, or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ilters consist of a fieldname, a Boolean operator,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of the same type as the fieldname.  Using &lt;SHIFT-TAB&gt;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SELECTION WINDOW moves you to the field list.  Highligh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to be used to narrow down your data to a specific group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ess &lt;ENTER&gt;.  Then enter a Boolean operator: = (equals), &lt;&gt;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als), &lt; (less than), &gt; (greater than), &lt;= (at most), &gt;= (at leas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pecify the value which must be TRUE for a record to be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-ENTER&gt; to proceed.  If your filter does not evaluate to a lo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 expression, Zephyr will display an error and let you try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records not matching the filter will disappear from view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you change or delete the fil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ure that an expression matches the type of the fieldn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t refers, follow these simple rules.  If the field type is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, then the expression should be surrounded in quotes unless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nother field.  In the latter case, the other field either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a character field or it must be converted to a character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conversion functions: DTOC() for dates or STR() for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.  These functions are covered in detail in the HELP file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by pressing &lt;F1&gt;.  For example, LASTNAME="Jones" is a valid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character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eld type is numeric, then the value should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rally without quotation marks.  For example, FILINGFEE=50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using a numeric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eld type is date, then the value must be entered by surro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the date text with braces.  For example, FILINGDT={10/10/89} is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.  An alternative syntax is FILINGDT=CTOD("10/10/89").  The l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uses the character-to-date function to convert a character expr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on (surrounded in quotes) to a date expression.  Either method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join more than one expression to another using the .OR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ND. operators. Lastname="Jones" .OR. Lastname="Smith" would filter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in the data base except those whose last name was Jon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ith.  Using .OR. means if either condition is TRUE, the recor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while using .AND. means all the conditions joined by .AND.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for the record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very powerful Boolean operator is supported.  $ means "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" to Zephyr.  Thus, we could say "a"$LASTNAME which would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ecords with a last name containing the lower case letter "a."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or is particularly powerful in Zephyr since it allows you to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word or phrase in memo fields as well as character fiel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negate a particular expression, use the .NOT. connecto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OT. "a"$LASTNAME would find all records in which the last name field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ntain a lower case "a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volumes could be written on filters.  The best advice is to tr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and examine the group of records produced with the filter activ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ry another twist to the filter and see what it accomplish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2 Made Easy also will prove to be an invaluable resourc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comfortable designing filters on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in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ovides a simple method for choosing where to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your reports, labels, form letters, and quick lists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display, print to a printer, or write to a file.  These optio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rovided on the OUTPU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default is display only.  To turn on printer output,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the PRINTER OUTPUT OFF option, and press &lt;ENTER&gt;.  This togg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output option to ON.  Repeating the process toggles it back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prefer to send output to a file rather than the print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FILE OUTPUT OFF option, and press &lt;ENTER&gt;.  You the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ed to name the output file.  Type a legal DOS file nam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To toggle file output OFF again, highlight the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utshell, that's the basics of Zephyr. Once you have mas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s in this chapter, you're ready to work on becoming a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ru.  The next chapter guides you through many of Zephyr's more sophis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ed bells &amp; whistles. If this is your first data base experience, cal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ay here and get som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vanced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supports manipulation of up to 25 data bases simultaneous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data base, you can open one or more indexes so long as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open indexes does not exceed 25.  With the exception of cre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ata bases and indexes, all of the file opening, closing, and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located on the FILE pull-down menu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SELEC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INDEX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OPEN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INDEX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CLOS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FIL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INDEX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RELATION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ALL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IMPOR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EXPORT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REINDEX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PACK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a file can be used, it first must be opened.  Creating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opens it.  In addition, the default BROWSE, ED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options work only on the primary data base.  The SELECT FI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choose the primary data base with which to work. 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option lets you change the lead index, if any.  The latt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lso are available on the INPUT pull-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Zephyr always needs one work file. Never open more than 24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 simultaneously or unpredictable behavior is likely!  Als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that sufficient FILES have been specified in your CONFIG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1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Data 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any data base applications, it is more efficient to stor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eces of information in multiple data bases.  For example, a PTA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ly would include a file for PARENT information and a separ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ILD information.  By structuring the files in this way, it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cessary to include father, mother, home address, home phone, and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information in each CHILD record.  Instead, a "unique key"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added to both the PARENT and CHILD data bases so that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in the two files could be 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home phone numbers typically are unique within a particular 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ct, this might serve as an ideal key field for both files. 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-dialect data bases usually only support "many-to-one" file rel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ould want the CHILD data base to be our primary data base, the 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 to be our related data base, and the PARENT file would be inde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HONE to allow the proper linkage of the two files.  Thus,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 PARENT data base that looked something lik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 Field Type     Field Length   Field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            C        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THER              C              2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THER              C              2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      C              3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     C        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ILD data base would include entries like those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Name     Field Type     Field Length   Field Decim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LD               C              2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              C        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ACHER             C              20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DAY            D              8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            C              15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oth data bases contain a PHONE field and a LASTNAME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we would not want to link the data bases by last name sinc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more than one 'Smith' in the same PTA.  In addition, with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clear family relationships, a child's last name is not necessari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s that of the couple with whom the child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related to one another by selecting RELATION on the BUI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 Before establishing the relation, create both of the abo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, then SELECT the PARENT data base and build a new index on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. Then SELECT the CHILD data base as the primary data base. Cho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 option, then highlight the PHONE field when prom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files are related, movement through one data bas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the record pointer to the appropriate record in the relat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.  For reports, labels, and form letters, the related fiel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ed simply by referencing the related file name and field n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to extract the father's name while running a report of all sch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ds would be Parent-&gt;Father. The same syntax could be used in BROWSE mo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5 simultaneous relations are supported in Zeph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ing &amp; Export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ovides a rich variety of tools to assist in impo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ing data. The file types supported are shown in the FIL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WINDOW whenever you choose the IMPORT or EXPORT optio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ull-down menu.  See the README.DOC file for a current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ort a file, first create a Zephyr data base which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data in the external file. Select this fil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data base.  Then choose IMPORT, highlight the file typ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, and press &lt;ENTER&gt;.  The FILE SELECTION WINDOW wil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external file name and press &lt;ENTER&gt;.  Zephyr will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ort file data, first select the Zephyr data base. 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ption to define the group of records to be exported.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ORT, highlight the file type of the external file to creat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The FILE NAMING WINDOW will display.  Enter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 to be created and press &lt;ENTER&gt;.  Zephyr will do the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intenanc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ovides the necessary tools to rebuild your data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in the unlikely event of an electrical problem.  As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ctronic data bases, Zephyr is absolutely dependent upon a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electricity.  Do not connect your computer on the same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electrical hogs such as toasters, coffee pots, microwave ov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ir conditioners.  Do not use your computer during electrical stor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ights flicker from time to time, this is a tell-tale sig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 problem.  Make certain your computer is on a circuit with a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of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vent you experience power problems or if your computer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in the middle of using Zephyr, usually all is not lost. The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ually" is used advisedly.  Don't substitute luck for frequent back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day your computer most assuredly will get the last laugh!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rouble finding records, try one or both of the following op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INDEX option on the FILE menu rebuilds all of th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indexes for the primary data base.  It does not rebuild index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open data base.  Thus, you first should selec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data base.  Then execute the REINDEX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 option on the FILE menu rebuilds the primary data ba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associated indexes.  It also permanently deletes any records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in the primary data base.  This option typically takes lon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because it rebuilds the data base and its index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either option, make certain that you have adequat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 to house a duplicate of all your indexes and, for the PACK o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your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/Edit Forma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supports customized data entry screens for use in ADD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modes.  Each screen, known in dBASE lingo as a format file, can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screen in size or many, many screens.  In addition, Zephy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unlimited number of data entry screens per data base.  Design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 is somewhat akin to programming since you typically must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screens prompts should be displayed and where the us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ata.  In the data base trade, these are known as says and get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imply, a say command tells Zephyr to just say something whi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ells Zephyr to get some information from the typ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this sounds boring, then try Zephyr's ADD/EDIT FORMAT op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ILD menu.  It automatically builds a very pretty data ent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you to match your current data base.  Select the desired primary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then choose the ADD/EDIT FORMAT option.  Your computer will hum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moments, and then Zephyr will display the finished product in Zephy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window.  The file name of this data entry screen will be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ata base file with a file extension of .FMT.  If you are satis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Zephyr's work or if you don't know what you are doing, simply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to leave the file as it display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building a format file as outlined above, it automaticall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 whenever you choose the ADD or EDIT options on the INPUT men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ecide you would prefer not to use the custom screen, simply dele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ile from disk. This can be done from the BUILD PROGRAM option wit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Zephyr.  Type DELETE filename.FMT where filename is the same as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primary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cide you wish to design format files on your own, we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d you consider our MenuMaker software package.  It lets you draw a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screen as it should appear in your application.  It then wri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code to generate the data entry screen in Zeph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iles can have any file name you desire although we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intain some relationship between the data base file names an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format files.  Otherwise, you may confuse which format files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hich data bases.  If you attempt to use a format file with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base, error messages almost certainly will begin 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ng Add/Edi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built multiple format files, you need a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which one you want to use.  On the INPUT pull-down menu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DD/EDIT FORMAT option.  When this option is selected, Zephy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a FILE SELECTION WINDOW with the file names of all format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directory.  Simply highlight the desired format fil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That format file will always be used with the current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another format file is cho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attempt to delete a format file from your hard disk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elected it as the lead format file.  In the unlikely event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et this advice, you may also need to delete FILENAME.MEM where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name of the primary data base file.  This file 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ly active format file as well as your browse settings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, these obviously would have to be re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PgDn&gt; and &lt;PgUp&gt; keys are used to maneuver through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s.  When you reach the first screen or the last, Zephyr will auto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lly move you to the next closest record in your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ose wanting to experiment with programming, Zephy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command mode.  In this mode, standard FoxPro command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nd executed just as if the user were writing a FoxPro program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e words of warning are in order.  Command mode provides vir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access to the FoxPro data base engine.  This means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 Zephyr's working environment.  It is your responsibility to as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FoxPro environment looks the same when you leav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as when you entered.  In particular, do not mess with Zephyr's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s!  Create your own if desired.  Otherwise, the results of ex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menu options may be totally unreliab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Zephyr's speed is accomplished by keeping all data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open while Zephyr is active.  Make certain that you leav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s as you found them.  Opening or closing files in command mod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ing them to the state in which they were found will almost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use Zephyr since its internal house-keeping routines are not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command mode is opera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command mode, choose the BUILD menu and press &lt;PgDn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 the COMMANDS option.  Then press &lt;ENTER&gt;.  The comman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will display together with a window to execute your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from command mode and return to the Zephyr main menu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SC&gt;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 not provide technical support for command mode; howev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2 Made Simple reference manual will supply invaluabl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has a number of tailorable features.  These can be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eet your individual needs.  These features also make Zephyr more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overseas friends.  By way of introduction, it should be no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always 'remembers' what you were doing immediately before you ex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.  Thus, whatever configuration settings are changed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stored the next time you use Zephyr. NEVER turn off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first exiting from Zephyr gracefully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default configuration which is stor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file named ZEPHYR.VUE, you also can create personalized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 This provides the ability to work with an unlimited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a variety of different configuration options.  The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tailored to various individual's needs or to particular app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saving a new configuration, open all desired data ba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es using the FILE pull-down menu options.  Set up any desired re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s explained above.  Also choose the primary data base as well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indexes for each open data base.  And set any desired FIL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elect CONFIG DEFAULTS to view the listing of tailorabl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Zephyr.  Most of the configurable options are toggled from one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simply by pressing &lt;ENTER&gt;.  A few of the options provide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f choices or a list which is rotated by pressing the &lt;SPACE BA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ired option and press &lt;ENTER&gt;.  In dBASE parlance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ET commands. Press &lt;F1&gt; for more detailed help on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ptions.  If you accidentally reconfigure your system i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orkable way, just delete ZEPHYR.VU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pean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r foreign users, Zephyr provides a complete set of op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do things your way.  These DEFAULT options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          To set the date format for virtually any cou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       To set the currency symbol and Left/Righ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         To set the decimal poin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OR      To set the thousands separator i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          To set the separator in 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         To set 12 or 24 hour tim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options are stored as part of the default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for European languages which use characters with diacri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l marks, the FoxPro data base engine includes support for indexing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haracters correctly.  To index any character fiel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characters with diacritical marks, create a COMPLEX index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shown below.  Let's assume the field to be indexe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NAME field in your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(15,EUROPEAN,LAST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Ed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includes one of the most powerful error detec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 menu-driven data base management system.  Zephyr ed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you to build a data base of "rules" which must be passed befor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dded to or changed in any Zephyr 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edit checks execute when all of the following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The primary data file name must be less than 8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 custom data entry screen (Add/Edit Format) mus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n edit checks data base must exist with at least 1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Edit checks do NOT operate in BROWS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The edit checks file is NOT open while primary file is in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checks data base is a standard Zephyr data base file.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must be the same as the primary data base with the adde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" at the end of the file name.  For example, if the primary data bas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, then the corresponding edit checks file would be named SAMPLE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must have at least two fields: the first specifies error con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 and the second, error messages.  The field names do not matt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as they are legal Zephyr field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will build the edit checks file for you automatically.  Fi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primary data base. Then choose EDIT CHECKS on the BUILD menu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conditions specified on the previous page are met, Zephy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necessary edit checks file and place you in append mod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n add records to the file which specify when an error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.  A few examples may clear the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the primary data base contains a LASTNAME field.  We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certain that entries are made in these fields.  In other wor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n error message to display when the LASTNAME field is left blank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field ERRORWHEN, define the error condition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(LAST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TY() is a FoxPro function which returns True if the field ide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d inside the parentheses is empty.  In the second field ERRORMSG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enter an error message to be displayed to the end-user when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NAME field cannot be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 to add another record to the file, or press &lt;ESC&gt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ed.  This file will be closed automatically when you exit from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note:  Since the edit checks files are standard data ba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can be opened and manipulated just like any other file.  Rememb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m before switching to or using the primary data 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Calculate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 checks table also may be used to provide calculate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.  This enables a developer to calculate values fo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 without user input.  As with edit checks, these calculate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unction in EDIT and ADD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 calculated field, specify a standard dBASE replac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rrorWhen field.  The syntax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FIELDNAME WITH VAL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surround the value with quotation marks if the fiel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field.  To replace a date field, the value must equate to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ay be converted using the CTOD() function.  For example, to re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field named FILINGDT with May 2, 1989, the expression would b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FILINGDT WITH CTOD("05/02/89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ired, you may specify the logical condition when the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ake place in the ErrorMsg field.  If this field is left bla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ment will be executed whenever a record is saved.  In the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, if you only wished to execute the replacement when the FILING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was left blank, the syntax would be EMPTY(FILINGD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6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advanced users, note that the REPLACE command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 fields in related data bases as well as the primary data ba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syntax change would be to precede the fieldname with the appro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 file name and separator, e.g. FILENAME-&gt;field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Pre-Defin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ovides a handy utility for designing a table of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which you use often.  For example, there may be a series of mont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 which you want to execute once a month without having t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reports to run and which files and filters to use.  Zephyr hand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ainlessly by creating a data base (ZEPHYR.DBF) to store an un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predefined output templ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entries in the predefined output file, follow these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 First, create the necessary data bases, reports, labels, and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s to support the output you wish to generate.  Then create a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ONFIG SAVE) after selecting the files, indexes, relat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s which will apply with this application.  Then choose BUILD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o add an entry to the predefined output file, ZEPHYR.DB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in the predefined output file consist of a nam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output. It will appear on the pop-up menu when OUTPUT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s chosen.  Enter any desired description in the CHOIC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VIEW field, enter the name of the Zephyr view fil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file, index, filter, and relation settings described abo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eld is left blank, the current default settings will be us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is inserted in the VIEW field, the default settings when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ed Zephyr will be used.  If an entry is specified, Zephyr will auto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ally load this view before executing the commands entered below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s finish executing, Zephyr will restore the environment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ed when the pre-defined output selection w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ur other fields COMMAND1 through COMMAND4 permit you to ente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mited variety of FoxPro commands.  Each of these fields is 250 cha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s in length and can stored multiple commands.  Simply separate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from the next with the vertical bar character (|). 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used to create separate windows, prompt the user for input, or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s, labels, form letters, and lists.  Your imagination is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limitation with Zephyr pre-formatted output.  Press F1 for hel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FoxPro command syntax or consult FoxPro2 Made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CTRL-W&gt; to save your entry.  If you previously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which you would like to modify, use &lt;PgUp&gt; to scroll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previously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xit from the pre-defined output file without mak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, simply press &lt;ESC&gt;.  Note: ZEPHYR.DBF is a standard FoxPro data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opened like any other file.  Close it before using Pre-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7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e-Defin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defined your predefined output specifica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, execute any of them by choosing OUTPUT PRE-DEFI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pull-down menus.  When chosen, a PRE-DEFINED OUTPUT WIND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listing the CHOICES as you defined them.  Highlight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and press &lt;ENTER&gt; to execute your choice.  Or press &lt;ESC&gt;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making a selecti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if a view has been defined in setting up the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s selected, then Zephyr automatically will restore the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which existed when predefined output was chosen.  If no vi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for a particular output choice, then Zephyr will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with the existing environment.  Note:  If the predefine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change the existing environment and no view file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will not restore the existing environment when the output fini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xPro data base engine includes a sophisticated keyboard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which can be accessed within Zephyr.  Keyboard macros work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a tape recorder.  They provide a means of storing a series of 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okes which can be 'played back' when a special key or ke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you define) is pressed.  These macros can be of any l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 They can be used to navigate through all of Zephyr's pull-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s, to store repetitive text, to open browse windows, to change fil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lead indexes, or virtually anything else which could be do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.  Your imagination is about the only limit to the power of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.  Just remember that a macro executes in exactly the way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every time.  Thus, if you move to a different location in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xecute the same macro, it may not function the same wa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you always can append to an existing macro, start small. 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ro to make sure it does what you intended, then add another pie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 Zephyr macros are saved with the same file name (with .FK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) and at the same time that you elect to save a vie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SAVE option.  If you do not save a configuration before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, then whatever macros were defined during your current work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ost forever.  This may or may not be what you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fine a macro, position to where you will execute the macro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 Press &lt;SHIFT-F10&gt; to pop-up the MACRO KEY DEFINITION DIALOG BO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or key combination that will be used to playback the mac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the macro name assigned to this macro.  Now press &lt;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&gt; to begin recording your macro.  The dialog box will disappear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ll the keys you desire to record into this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stop recording your macro, press &lt;SHIFT-F10&gt; aga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dialog appears, if you wish to save your macro in memory (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!), highlight the OK option and press &lt;ENTER&gt;. Do NOT erase ZEPHYR.XYZ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Messe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INPUT pull-down menu, the last option is MESSENG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provides a means of displaying messages in a MESSAGE WINDOW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.  To display a message, select the MESSENGER option. 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lash momentarily.  Type the message you wish to display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The message will display in the mess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is function standing alone is quite useless, it becomes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when used in conjunction with keyboard macros.  Indeed, we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developing a complete Zephyr tutorial using a comb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ros and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ed above, in designing macros particular care has to be ex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ed to assure that a macro functions correctly regardless of 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within the Zephyr menu system.  This is especially importan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imbed messages within your macros.  The following key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sure that the cursor is positioned on the MESSENGER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 on the Zephyr main menu.  Press &lt;HOME&gt; &lt;HOME&gt; I &lt;PgD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messenger option provides a 5-8 second paus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f a message, this can be shortened or eliminated by pres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 This poses a problem if you wish to imbed messages withi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the next keystroke within the macro would immediately re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from the display.  You can avoid this result by taking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xPro macro pause option.  Record the message in your macro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way described above.  Then press &lt;SHIFT-F10&gt;.  When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use the &lt;TAB&gt; key to move to Seconds field and press &lt;EN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over to the time field and type in the pause delay and press &lt;ENTER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press P to imbed a pause in your macr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Math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count function is accessed from the main menu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COUNT.  It provides a simple means of counting either all recor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 base or a selected group which has been defined using the Zephy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ption.  When this function is chosen, the FILTER SELECTIO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permitting you to specify the group of records to be coun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eave the filter as it is, press &lt;ESC&gt;.  Or type in the desired fi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ession and press &lt;CTRL-ENTER&gt;. The count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sum function is accessed by selecting OUTPUT SUM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  It permits the user to add the values of any numeric fie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mary data base for either all records or a selected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. When the FILTER SELECTION WINDOW displays, specify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r leave blank for all records. Press &lt;CTRL-ENTER&gt;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FIELD SELECTION WINDOW displays, highlight the field to be su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press &lt;ENTER&gt;.  The selected records for the specified fiel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average function is accessed by selecting the OUTPUT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main menu.  It permits the user to average the valu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numeric field in the primary data base for either all records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group of records. When the FILTER SELECTION WINDOW displays, 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 the desired filter or leave it blank to select all records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.  When the NUMERIC FIELD SELECTION WINDOW displays,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eld to be averaged. Then press &lt;ENTER&gt;.  The selected record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field will be avera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ed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provides the facility to compute many mathematical calc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ly as part of the reporting or browse process.  While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se calculations are not stored in the data bases themselv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s are performed at machine speed. Oftentimes, you may fi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convenient to perform these calculations as part of the repo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se process rather than attempting to write a program. 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math functions, virtually all financial functions are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xPro function library and hence are available for your use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ephyr HELP file provides additional documentation on m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ncial functions.  See the HELP file explanation of the BROWS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appropriate syntax in creating calculated fields in a brow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FoxPro2 Made Easy is another good referenc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3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's calculator provides the standard functionality of the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Mart special calculator.  The calculator can be accessed in two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Zephyr main menu, select EXECUTE CALCULATOR to pop-up the calcu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 window.  When finished, press &lt;ESC&gt; twice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in most other windows of the Zephyr program, you can acc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or by pressing &lt;ALT-S&gt; then C.  Press &lt;ESC&gt; once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/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also provides a sophisticated calendar and diary system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to maintain appointments and schedules.  The calendar/di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an be accessed in two ways.  From the Zephyr main menu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DIARY to pop-up the calendar/diary window. Press &lt;ESC&gt; tw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.  In most other windows of Zephyr, press &lt;ALT-S&gt; then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activated, the calendar will pop-up and display a calenda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month with today's date highlighted.  You can move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endar month-by-month by pressing &lt;PgDn&gt; to move forward a month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r &lt;PgUp&gt; to move back month by month.  Or you can move forward a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 time by pressing &lt;Shift-PgDn&gt; or backward by pressing &lt;Shift-PgUp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oday, press 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diary, position to the desired date, then press &lt;TAB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o the diary.  Type any desired entries and press &lt;Shift-TAB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calendar.  Dates in which appointments are schedule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ed in the calendar display.  &lt;ESC&gt; exits from the calendar/di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zz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mous FoxPro puzzle is designed to provide you with an electr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s of wasting enormous amounts of time.  The puzzle can be acces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ways.  From the Zephyr main menu, select EXECUTE PUZZLE or from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ess &lt;ALT-S&gt; then Z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cursor keys to move the numbers until they are sorte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to right and top to bottom.  To shuffle the numbers, type S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&lt;ESC&gt; exits from the puzzle at any time.  If accessed from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press &lt;ESC&gt; a second time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ophisticated editor is included within Zephyr.  It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or edit any ASCII file of virtually any size.  From the Zephyr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, choose EXECUTE EDITOR.  You will be prompted whether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3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r edit an OLD one.  Use the &lt;SPACE BAR&gt; to toggle between the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s.  Then press &lt;ENTER&gt;.  Type in the new file name or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 old file, and press &lt;ENTER&gt;.  Unless a file extension is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will use the extension of 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ull-down EDITOR SELECTION WINDOW is accessed by pressing &lt;ALT-E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ailor the editor to meet your needs by selecting the Pre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from the pull-down menu.  &lt;TAB&gt; between the options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 to turn the various options on or off.  The editor supports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ciple functions found in most word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and paste are supported within the editor.  To highlight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, position cursor to the start of text to be blocked, then pr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the &lt;SHIFT&gt; key while using the cursor keys to highlight the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 of tex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blocked text into the paste buffer, press &lt;CTRL-C&gt;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then delete the block of text, press &lt;DEL&gt;. Otherwise, mo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, and the block highlighting will dis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aste the desired block after copying it to the paste buffer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to the desired position to insert the text, and press &lt;CTRL-V&gt;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will also remain in the paste buffer until replaced by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.  Thus, a block can be pasted to more than one place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 search and replace also are supported.  Press &lt;CTRL-F&gt; to p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he find and replace window.  Type in the desired text to find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TAB&gt; to the replace field and type in the desired replacement text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ENTER&gt; to execute the first find.  Press &lt;CTRL-E&gt; to exec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eplace, or press &lt;CTRL-G&gt; to skip the replace and move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  Continue this process until the end of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editing keys function within the editor.  &lt;PgDn&gt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PgUp&gt; move through a document one screen at a time.  &lt;CTRL-End&gt; mov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document, and &lt;CTRL-Home&gt; moves to the top of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ve a document, press &lt;CTRL-Enter&gt; or &lt;CTRL-W&gt;. To end a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and leave the document as the original, press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utomatically makes a copy of the original documen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extension of .BAK before saving the new version unless you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n the preferences menu discussed above.  Make certa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isk has adequate space to store both the original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plicate, or unpredictable results may be experienced including dam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your original or new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ing the BUILD FORM LETTER option also accesses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tting you to type any desired text in an existing or new form.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, the file extension defaults to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ditor also is used whenever you access a MEMO fiel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.  This allows text to be blocked, copied, or 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Product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MP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data base granddaddy's in the ShareWare market, WAMP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richest assortment of data base management function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st cost of any data base product in the world. It provide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onal data base management using dBASE III-compatible data ba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are available to support Clipper, dBASE III Plus, FoxBASE+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 indexes.  In addition, NetBIOS-compatible network ver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n all index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TE Desktop File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TE is a pop-up desktop file manager which permits a user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10 different dBASE III-compatible data base applications from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any text-based application.  In addition to powerful fil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, it also includes a unique PASTE function permitting us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ct data from any data base and stuff it into a word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, spreadsheet, or any other foreground application.  Requiremen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K or 100K with 3.2 or 4.0 EMS memory, DOS 2.1 or higher, and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ies o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Maker is a data entry screen generator for use with WAMPUM, dLI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Zephyr. The developer draws the data entry screen as it should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d users.  Then MenuMaker writes the necessary code to support WAMP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TE, or Zephyr applications.  Requirements:  320K of RAM, DOS 2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, and dual floppies or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ge-O-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ge-O-Magic is a dBASE-compatible, badge and nametag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for use with an IBM PC-compatible computer and an HP LaserJet+,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 II (all models), HP LaserJet III, or 100% compatible. Us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 III or IV data base (one is included with the software), Badge-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ic generates one to four line badges with an optional header and foo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Badges can be printed using type styles of 20 to 40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33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special tip of the hat to Fox Software for producing tru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est data base engine in the world!  When you've mastered Zephy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give serious consideration to purchasing FoxPro.  Zephyr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s as a tribute to what can be done using the FoxPro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uage.  Not only is the data base software the best in the busines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ople who produce it and support it are by far the most knowledg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ost helpful in the entire industry.  Reports of even the slightes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have been met with pleasant appreciation and a prompt fix,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references a number of products and companies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are trademarks or registered trademarks of their respective owner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ies.  The references in this documentation are solely for purpos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.  No claim is made to ownership of anyone else's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.  A partial list of the trademarks and their owner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, WAMPUM,           Ward Mund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, FoxBASE+,         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, dBASE any-       Borland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er                 Computer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Zephyr User's Guide       (c) Copyright Ward Mundy, 1989-1992.      Page 3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EPHYR 4.0 ORDER &amp; INVO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User Name      |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|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1       |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|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Address2       |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|-------------------------------------------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City State ZIP |                                           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Quantity | Description                          |Item Cost| Total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|--------------------------------------|---------|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Zephyr 4.0 Single-User License with  |  165,-DM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German manual &amp; current version      |  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|--------------------------------------|---------|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Zephyr 4.0 Network License &amp; manual  |  599,-DM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|--------------------------------------|---------|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Zephyr 1.x, 2.x, or 3.x upgrade      |   59,-DM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for previously registered users     |  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|--------------------------------------|---------|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Unlimited-User Site License for any  | 2995,-DM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single corporate site until 1Jun93  |  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|--------------------------------------|---------|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Unlimited-User Site License for any  | 3995,-DM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 single corporate site after 1Jun93  |        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-------|--------------------------------------|---------|-------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***   | Shipping and Handling per order      | 5.00 DM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****   | $5 U.S. / $10 Canada &amp; foreign       |10.00 DM 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==========|======================================|=========|=======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| GRAND TOTAL w/ SHIPPING              |*********|    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+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heck or money order in German currency payable to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THER'S Shareware-Port, Bergiselstrasse 30, 79111 Frei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- Telefon: 0761 492673   Telefax: 0761 5852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