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YMIX.DOC (09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Boll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air, CA  95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# 72510,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mix is a demo of an image fading technique that combine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ing, image overlays, and scroll fades.  These routin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splaying "thumbnail" images while selecting episo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/options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se routines are hard-coded for 64x64 images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painless to convert them to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demo is running press any key to quit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its current fade and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use these routines as you like.  If you fi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siderable portion of this code unchanged I hope that your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s you to mention my name in your list of cred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Borland C++ 3.1 and Turbo Assembler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ith Turbo Link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.DOC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.EXE                The executable (REQUIRES: 386+,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.PAL                256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1.IMG               64x64 pixel image of goofy brown c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2.IMG               64x64 pixel image of rainbow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MIX.C               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