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CPUTYPE V1.0 - Copyright (C) 1994 by Chris Buijs. 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YPE is a small utility you can use in your batch-files, it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kind of processor your machine is using and gives bac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YPE is FREEWARE, can be freely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Disclaimer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YPE is supplied as is.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ssumes no liability for damages, direct or consequenti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from the use of CPU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hare CPUTYPE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as part of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mmercial environments CPUTYPE may only be used when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his explici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Usage 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TYPE is easy to use, it has no parameters, when started, CPU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your cpu-type and returns an errorleve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- Unknown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- 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- 8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-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- 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- NEC V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- NEC 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-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- 803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- 80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- 80486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- 80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- IBM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-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- PEN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5 GOTO 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4 GOTO 486D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3 FOTO 486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Support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ug-reports, suggestions or other things concerning CPUTYP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me a letter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Bui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Spi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7 CX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hone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 Board Zaan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: 1200,2400 HST MNP V42 V42Bis 14.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also be reached by EMAIL, CompuServe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: 100117.324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Net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