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ows Screen Saver Activation Program - Release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K.D.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istributed as is with no warranty of any kin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it to others freely as long as you do no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s 386 or high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save is designed to allow activation of the Windows screen sa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. Simply double-click the Icon and your in busin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tall scrnsave.exe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o to the Windows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uble-Click the group to add Scrnsave to (usually Start-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elect "File/New/Program 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Fill in the information to add Scrn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Usag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dded Scrnsave to the Start-Up group, it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indows is started. You may also double-click the Icon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tivate your screen saver, simply double-click the Icon.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delay of 1.5 seconds to give the mouse time to "settle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is transfer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