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13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FFINFO (Version 2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pyright 1992 by Rufus S. Hendon.  All rights reser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FFINFO displays all the information about a TIFF graphic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tags in its "image file directory".  Concise or fu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; output can be redirected to a file. 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FF graphics can be processed.  TIFFINFO can handle both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numbers are stored in Intel byte order and those in which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 is used.  (Files generated on DOS machines use Intel byte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on Macintoshes use Motorola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how to use TIFFINFO, invoke TIFFINFO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ff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about the meaning of TIFF tags, down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10066.ARC from the CompuServe MSL forum.  It contains Revisio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 specification of the TIFF format.  (The cur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s Revision 6, but all the most important tags ar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ision 5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.  However, you may use it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thout charge.  You may distribute the program to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e program (TIFFINFO.EXE) and this file (TIFFINFO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without alteration, and provided that no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uServe ID 73250,26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