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CO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ocumentation for TICO is contained in the file TICO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forward ASCII file that can be view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editor. To get the full benefit of the hypertex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ontained in the text, you should view it from TICO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 and pressing &lt;F1&gt; for Hel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