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O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  Date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 14.2.94     First 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1  21.2.94     New host files added supporting Mode X undocu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display modes. They support the following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UBMX1.HST ... 320 x 400 x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UBMX2.HST ... 360 x 2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UBMX3.HST ... 360 x 40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UBMX4.HST ... 320 x 24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UBMX5.HST ... 320 x 48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UBMX6.HST ... 360 x 240 x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UBMX7.HST ... 360 x 480 x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extends the range supported previous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E files produced are slightly smaller (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s after compression ) and twice as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fortunately, they will not work with 8086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e old files ( STUB06.HST and STUB07.HST 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en retained, and support has been add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st files on the basis of targe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ed code so that files loaded by "File", "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ways appear at the bottom of the loaded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ed code so that when selecting a file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ave As" dialog box, the file name is also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2  25.2.94     Added import filter for uncompressed ColoRix SC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wonder if it work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code permitting the use of wildcards in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ter file specification, i.e. "SC* = RIX2PC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bug importing 16 colour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ed support for use of Handmade Softwares "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chemy" utility, a great command-lin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tility that can add formats like EPS, GIF 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F, LBM, JPG, PCL etc. to TICO. Support is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.e. when it's set up correctly, you can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s in these formats from within TICO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ally suppor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03   1.3.94     Optimized FILTERS.EXE to run a little bit fast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pecially on 24-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-wrote DCX2PCX to be simpler, faster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6K instead of 27K 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stub files to make TICO.EXE 10k sma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eed up approximately 7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bug in XFORMPCX that trashed the palet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6 colour files, when you scal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apted TIFMAN to accept TIFF previews in EP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&amp; handle Packbits compression. Made read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 reliable by setting the correct TIFF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ed the code in the "Open" and "Save As"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correct a problem when selecting "File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ixed bug in MAKEPCX.EXE that stopped it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all. Oh dear - I wonder how long that was the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bug where RGB/ CMY colour adjusts we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a percentage rather than an "add-on" figure -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justments over 100 did not work at al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nasty bug which could crash your system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lip" on a 16 colour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