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ag and Drop Printing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F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ak Creek, WI 53154-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Notice        Copyright (c) 1993-1994 FLFSOFT, INC.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part of this publication may be copied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ress written permission of FLFSOFT, INC., P.O.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6 Oak Creek, WI 53154-03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             FLFSOFT and Drag and Drop Printing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 produt names mentioned in this manual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pective companies and are hereby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ag and Drop Printing V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 .......................................1</w:t>
      </w:r>
    </w:p>
    <w:p>
      <w:pPr>
        <w:pStyle w:val="PreformattedText"/>
        <w:bidi w:val="0"/>
        <w:jc w:val="left"/>
        <w:rPr/>
      </w:pPr>
      <w:r>
        <w:rPr/>
        <w:t>Conventions 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Drag and Drop Printing? .........................1</w:t>
      </w:r>
    </w:p>
    <w:p>
      <w:pPr>
        <w:pStyle w:val="PreformattedText"/>
        <w:bidi w:val="0"/>
        <w:jc w:val="left"/>
        <w:rPr/>
      </w:pPr>
      <w:r>
        <w:rPr/>
        <w:t>Definition of Shareware .................................1</w:t>
      </w:r>
    </w:p>
    <w:p>
      <w:pPr>
        <w:pStyle w:val="PreformattedText"/>
        <w:bidi w:val="0"/>
        <w:jc w:val="left"/>
        <w:rPr/>
      </w:pPr>
      <w:r>
        <w:rPr/>
        <w:t>License Information .....................................2</w:t>
      </w:r>
    </w:p>
    <w:p>
      <w:pPr>
        <w:pStyle w:val="PreformattedText"/>
        <w:bidi w:val="0"/>
        <w:jc w:val="left"/>
        <w:rPr/>
      </w:pPr>
      <w:r>
        <w:rPr/>
        <w:t>Disclaimer of Warranty ..................................2</w:t>
      </w:r>
    </w:p>
    <w:p>
      <w:pPr>
        <w:pStyle w:val="PreformattedText"/>
        <w:bidi w:val="0"/>
        <w:jc w:val="left"/>
        <w:rPr/>
      </w:pPr>
      <w:r>
        <w:rPr/>
        <w:t>Ombudsman Statement .....................................2</w:t>
      </w:r>
    </w:p>
    <w:p>
      <w:pPr>
        <w:pStyle w:val="PreformattedText"/>
        <w:bidi w:val="0"/>
        <w:jc w:val="left"/>
        <w:rPr/>
      </w:pPr>
      <w:r>
        <w:rPr/>
        <w:t>New Features in v2.0 ....................................3</w:t>
      </w:r>
    </w:p>
    <w:p>
      <w:pPr>
        <w:pStyle w:val="PreformattedText"/>
        <w:bidi w:val="0"/>
        <w:jc w:val="left"/>
        <w:rPr/>
      </w:pPr>
      <w:r>
        <w:rPr/>
        <w:t>Program Requirements ....................................3</w:t>
      </w:r>
    </w:p>
    <w:p>
      <w:pPr>
        <w:pStyle w:val="PreformattedText"/>
        <w:bidi w:val="0"/>
        <w:jc w:val="left"/>
        <w:rPr/>
      </w:pPr>
      <w:r>
        <w:rPr/>
        <w:t>Installation ............................................3</w:t>
      </w:r>
    </w:p>
    <w:p>
      <w:pPr>
        <w:pStyle w:val="PreformattedText"/>
        <w:bidi w:val="0"/>
        <w:jc w:val="left"/>
        <w:rPr/>
      </w:pPr>
      <w:r>
        <w:rPr/>
        <w:t>Registration ............................................5</w:t>
      </w:r>
    </w:p>
    <w:p>
      <w:pPr>
        <w:pStyle w:val="PreformattedText"/>
        <w:bidi w:val="0"/>
        <w:jc w:val="left"/>
        <w:rPr/>
      </w:pPr>
      <w:r>
        <w:rPr/>
        <w:t>Registration Benefits ...................................6</w:t>
      </w:r>
    </w:p>
    <w:p>
      <w:pPr>
        <w:pStyle w:val="PreformattedText"/>
        <w:bidi w:val="0"/>
        <w:jc w:val="left"/>
        <w:rPr/>
      </w:pPr>
      <w:r>
        <w:rPr/>
        <w:t>Description of Files ....................................6</w:t>
      </w:r>
    </w:p>
    <w:p>
      <w:pPr>
        <w:pStyle w:val="PreformattedText"/>
        <w:bidi w:val="0"/>
        <w:jc w:val="left"/>
        <w:rPr/>
      </w:pPr>
      <w:r>
        <w:rPr/>
        <w:t>Quick Start .............................................6</w:t>
      </w:r>
    </w:p>
    <w:p>
      <w:pPr>
        <w:pStyle w:val="PreformattedText"/>
        <w:bidi w:val="0"/>
        <w:jc w:val="left"/>
        <w:rPr/>
      </w:pPr>
      <w:r>
        <w:rPr/>
        <w:t>Menu Options 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Setup 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 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up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ptions 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int Dialog 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Printing 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....................................12</w:t>
      </w:r>
    </w:p>
    <w:p>
      <w:pPr>
        <w:pStyle w:val="PreformattedText"/>
        <w:bidi w:val="0"/>
        <w:jc w:val="left"/>
        <w:rPr/>
      </w:pPr>
      <w:r>
        <w:rPr/>
        <w:t>Help 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About 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This   Welcome to Drag And Drop Printing.  The Manual document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is package provides comprehensiv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stalling and using Drag and Drop Printing version 2.0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crosoft Window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ntions  To help you find information,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 adheres to the following conven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ymbols      Symbol    Mean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       Indicates an item in a list or 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single-step 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     Indicates a step in a multiple-ste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is      Drag and Drop Printing is a utility that Drag and allows you to </w:t>
      </w:r>
    </w:p>
    <w:p>
      <w:pPr>
        <w:pStyle w:val="PreformattedText"/>
        <w:bidi w:val="0"/>
        <w:jc w:val="left"/>
        <w:rPr/>
      </w:pPr>
      <w:r>
        <w:rPr/>
        <w:t xml:space="preserve">Drag &amp; Drop  print ASCII files easily under Windows.  Printing is easy with </w:t>
      </w:r>
    </w:p>
    <w:p>
      <w:pPr>
        <w:pStyle w:val="PreformattedText"/>
        <w:bidi w:val="0"/>
        <w:jc w:val="left"/>
        <w:rPr/>
      </w:pPr>
      <w:r>
        <w:rPr/>
        <w:t xml:space="preserve">Printing?    Drag and Drop Printing, all you have to do is drag a file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manager and drop it on top of the Drag and Drop Print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con.  It's that simple, drag, drop and prin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  Shareware distribution gives users of a chance to try software </w:t>
      </w:r>
    </w:p>
    <w:p>
      <w:pPr>
        <w:pStyle w:val="PreformattedText"/>
        <w:bidi w:val="0"/>
        <w:jc w:val="left"/>
        <w:rPr/>
      </w:pPr>
      <w:r>
        <w:rPr/>
        <w:t>Shareware    before buying it. 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ing it, you are expected to register. Individual program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ire it, some specify a maximum trial period.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, you get anything from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oftware to an updated program with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pyright holder retains all rights, with a f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exceptions as stated below. Shareware author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omplished programmers, just like commercial authors,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 are of comparable quality. (In both cases, ther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d programs and bad ones!) The main difference i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 of distribution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to copy and distribute the software, either to al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ndry or to a specific group. For example, some auth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ther it's commercial or Shareware. The Shareware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s fitting your needs easier, because you can try befor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has the ultimate money-back guarantee -- if you do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 and Drop Printing is a "shareware program" and is prov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no 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your friends, but please do not give it away altered or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ers to continue to develop new products.  If you f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program useful and find that you are using Drag and D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 and continue to use Drag and Drop Printing af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able trial period, you must make a registration pay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$15.00 to FLFSOFT, INC.  The $15.00 registration fee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ust treat this software just like a book.  An examp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this software may be used by any number of people and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freely moved from one computer location to another, so lo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there is no possibility of it being used at one lo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le it's being used at another.  Just as a book can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rs of Drag and Drop Printing must register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y for their copies of Drag and Drop Printing within 30 d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first use or their license is withdrawn.  Site-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ngements may be made by contacting FLFSOFT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distributing Drag and Drop Printing for any kin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uneration must first contact FLFSOFT, INC. at the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for authorization. 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P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, and such distributors may begin offering Drag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op Printing immediately (However FLFSOFT, INC. must st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ised so that the distributor can be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test version of Drag and Drop Printing.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re encouraged to pass a copy of Drag and Drop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ong to 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rag and Drop Printing syst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This section written by Paul Mayer, the author of GRAB Plu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ovided courtesy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fessional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      For complete license information please see the file LICENSE.DOC </w:t>
      </w:r>
    </w:p>
    <w:p>
      <w:pPr>
        <w:pStyle w:val="PreformattedText"/>
        <w:bidi w:val="0"/>
        <w:jc w:val="left"/>
        <w:rPr/>
      </w:pPr>
      <w:r>
        <w:rPr/>
        <w:t>Information  on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claimer   For complete disclaimer information please see the file WARRANTY.DOC</w:t>
      </w:r>
    </w:p>
    <w:p>
      <w:pPr>
        <w:pStyle w:val="PreformattedText"/>
        <w:bidi w:val="0"/>
        <w:jc w:val="left"/>
        <w:rPr/>
      </w:pPr>
      <w:r>
        <w:rPr/>
        <w:t>of Warranty  on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Ombudsman    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tatement    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Ombudsman can help you resolve a disput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with an ASP member, but does 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mbudsman, at 545 Grover Road, Muskegon, MI 49442-9427 USA, F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6-788-2765 or send a CompuServe message via CompuServe Mai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ASP Ombudsman 70007,35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          Drag and Drop Printing has many new features that help you </w:t>
      </w:r>
    </w:p>
    <w:p>
      <w:pPr>
        <w:pStyle w:val="PreformattedText"/>
        <w:bidi w:val="0"/>
        <w:jc w:val="left"/>
        <w:rPr/>
      </w:pPr>
      <w:r>
        <w:rPr/>
        <w:t>Features in  quickly and easily print files.  This section provides an</w:t>
      </w:r>
    </w:p>
    <w:p>
      <w:pPr>
        <w:pStyle w:val="PreformattedText"/>
        <w:bidi w:val="0"/>
        <w:jc w:val="left"/>
        <w:rPr/>
      </w:pPr>
      <w:r>
        <w:rPr/>
        <w:t>v2.0         overview of the new features in Drag and Drop Printing v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File size is now only limited by available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bility to select and drop multiple files at one 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All controls are now in 3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etup Dialog renamed to Page Setup Dia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Spin buttons added to Page Setup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Shell" Printing, which allows you to invoke various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to print files associated with th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"Simulated" duplex printing, which allows you to prin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sides of the page by first printing the odd pag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printing the even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Customization of the program icon and descrip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Enhanced Installation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Removed unnecessary items from the DDP Main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gram      Computer:   Any AT, 80286, 386, 486 or PS/2 computer that will</w:t>
      </w:r>
    </w:p>
    <w:p>
      <w:pPr>
        <w:pStyle w:val="PreformattedText"/>
        <w:bidi w:val="0"/>
        <w:jc w:val="left"/>
        <w:rPr/>
      </w:pPr>
      <w:r>
        <w:rPr/>
        <w:t>Requirements             run Microsoft Windows 3.1 or hig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:   An installed copy of Microsoft Windows, version 3.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ig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:    Any Windows-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The options you choose in Install determine which features of </w:t>
      </w:r>
    </w:p>
    <w:p>
      <w:pPr>
        <w:pStyle w:val="PreformattedText"/>
        <w:bidi w:val="0"/>
        <w:jc w:val="left"/>
        <w:rPr/>
      </w:pPr>
      <w:r>
        <w:rPr/>
        <w:t xml:space="preserve">Using the    Drag and Drop Printing will be installed on your system.  </w:t>
      </w:r>
    </w:p>
    <w:p>
      <w:pPr>
        <w:pStyle w:val="PreformattedText"/>
        <w:bidi w:val="0"/>
        <w:jc w:val="left"/>
        <w:rPr/>
      </w:pPr>
      <w:r>
        <w:rPr/>
        <w:t>DDP Install  You may choose one of two options.</w:t>
      </w:r>
    </w:p>
    <w:p>
      <w:pPr>
        <w:pStyle w:val="PreformattedText"/>
        <w:bidi w:val="0"/>
        <w:jc w:val="left"/>
        <w:rPr/>
      </w:pP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ll Installation  Install the complete Drag and Drop Prin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, help files, and an ASCII text vers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Installation  Lets you install only the options you w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se.  Disk space requirements vary based on the options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e.  As you choose options, Install tells you how much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 you ne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If Windows is not already running, type win at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Insert the Drag and Drop Printing v2.0 program disk in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 and close the drive do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From the File menu, choose Run (ALT, F, 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Type A:INSTALL and then press E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Accept the path that Install pro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oose your own directory, either click on the drop d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and select the path or type a new path in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Click the Full Install or Custom Install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If you chose to install the Drag and Drop Printing program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install program will try to install the file CTL3D.DLL 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WINDOWS/SYSTEM directory.  If a previous version of th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exists, you will be prompted to: Yes overwrite the fil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do not install the file, or Cancel the insta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L3D.DLL is used by Drag and Drop Printing to creat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dimensional effects on various dialogs.  New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TL3D.DLL are compatible with previous versions, and should no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 any 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To accept the Program Manager group that Install propos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ck on the Create button.  Click on the Skip button t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a Program Manager group.  You may click on the 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list to install Drag And Drop Printing in one of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program group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   If you choose to install Drag and Drop Printing in your Star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oup, Drag and Drop Printing will be run every time you ru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.  You may also run Drag and Drop printing every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ndows begins by adding the program to the RUN= or LOAD=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WIN.INI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Drag and Drop Printing V2.0 is shareware, or "Try before you buy" </w:t>
      </w:r>
    </w:p>
    <w:p>
      <w:pPr>
        <w:pStyle w:val="PreformattedText"/>
        <w:bidi w:val="0"/>
        <w:jc w:val="left"/>
        <w:rPr/>
      </w:pPr>
      <w:r>
        <w:rPr/>
        <w:t xml:space="preserve">by Mail      software.  If you use the program, you must register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is $15 (USD).  For your convenience the registra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 can be printed from the file ORDER.FRM on your distribu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REGISTER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d registrations to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FSOFT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 O. Box 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ak Creek, WI 53154-030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pecify disk siz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sconsin residents must add the appropriate sales ta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$1.50 (USD) for shipping and handling in the U.S.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$2.00 (USD) for shipping and handling in Canad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$5.00 (USD) for shipping and handling outside the U.S.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Registration You can register Drag and Drop Printing with Master Card, Visa,</w:t>
      </w:r>
    </w:p>
    <w:p>
      <w:pPr>
        <w:pStyle w:val="PreformattedText"/>
        <w:bidi w:val="0"/>
        <w:jc w:val="left"/>
        <w:rPr/>
      </w:pPr>
      <w:r>
        <w:rPr/>
        <w:t>by Credit    American Express, or Discover card from Public (software) Library</w:t>
      </w:r>
    </w:p>
    <w:p>
      <w:pPr>
        <w:pStyle w:val="PreformattedText"/>
        <w:bidi w:val="0"/>
        <w:jc w:val="left"/>
        <w:rPr/>
      </w:pPr>
      <w:r>
        <w:rPr/>
        <w:t>Card         by calling PsL at one of the following numbers 800-242-PsL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13-524-6394 or by FAX at 713-524-6398 or by CIS Email at 71355,47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mail credit card orders to Ps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uston, TX,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g and Drop Printing is product number 111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HE ABOVE NUMBERS ARE FOR CREDIT CARD ORDERS 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s are taken by PsL as a convience to FLFSoft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s.  Any questions about the status of shipment of the ord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unds, registration options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olume discounts, dealer pricing, site licenses, etc, must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to FLF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ure that you get the latest version, PsL will notify FLFSof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y of your order and we will ship Drag and Drop Printing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by    You may register your copy of Drag and Drop Printing by sending an</w:t>
      </w:r>
    </w:p>
    <w:p>
      <w:pPr>
        <w:pStyle w:val="PreformattedText"/>
        <w:bidi w:val="0"/>
        <w:jc w:val="left"/>
        <w:rPr/>
      </w:pPr>
      <w:r>
        <w:rPr/>
        <w:t>CIS Email    Email to FLSFoft, Inc at 75010,237 on CIS or 75010.23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the internet.  We will ship you a registered copy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bi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Registered users of Drag and Drop Printing will receive the</w:t>
      </w:r>
    </w:p>
    <w:p>
      <w:pPr>
        <w:pStyle w:val="PreformattedText"/>
        <w:bidi w:val="0"/>
        <w:jc w:val="left"/>
        <w:rPr/>
      </w:pPr>
      <w:r>
        <w:rPr/>
        <w:t>Benefits     following benefi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registered copy of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professionally printed and bound copy of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Three months of technical support by mail or CompuSer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Notification of upgrades, with special pricing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ertificate to receive the JCSM Shareware Collection C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/2 the normal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n introductory membership to 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IS) (sign-up fee waived) and a $15 usage cred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 A certificate to receive a 1 year Shareware Magazin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14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cription  The following is a partial list of the files that are contained </w:t>
      </w:r>
    </w:p>
    <w:p>
      <w:pPr>
        <w:pStyle w:val="PreformattedText"/>
        <w:bidi w:val="0"/>
        <w:jc w:val="left"/>
        <w:rPr/>
      </w:pPr>
      <w:r>
        <w:rPr/>
        <w:t>of files     in the package you receive.  A full list of the files can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nd in PACKING.L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P2.EXEDDP.EXE     Drag and Drop Printing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P.HLPDDP.HLP      Drag and Drop Printing hel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P.INIDDP.INI      Drag and Drop Printing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TL3D.DLL           Dynamic Link Library for 3D effec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DPSPIN.DLL         Dynamic Link Library for "Spin" Contro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E.DOC         Softwar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RANTY.DOC        Software Warranty agre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any of these files are missing from your installation dis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contact FLFSoft, Inc. for a replacement dis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Quick Start  Running Drag and Drop Printing is quite simple.  First you m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ecute the Drag and Drop Printing program.  This may be don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elect RUN from the program manager menu.  This will ca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un dialog to be displayed.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RIVE&gt;:\&lt;DIR&gt;\DDP2.EXE.  Substitute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installed Drag and Drop Printing for &lt;DRIVE&gt;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DIR&gt; in the previous example (if you used the INST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default the directory will be DDP2).  Once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 the command line, press O.K.  If you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ng Drag and Drop Printing using the RUN comman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refer to your Microsoft Windows User Gu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pening File Manager, selecting the subdirectory where Dr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Drop Printing is located and then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DP2.EX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dding Drag and Drop Printing to your StartUp group i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efficient method to install Drag and Drop Prin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cause Drag and Drop Printing to be executed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 that you start Microsoft Windows.  If you need fur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in adding program items to groups,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crosoft Windows User's Gui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executed Drag and Drop Printing, it will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icon on your desktop.  To print text files with Dra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Printing use the following procedu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Open file man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Select the subdirectory that contains the file you wis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Select the file you wish to print by clicking on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ultiple contiguous files by clicking on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wish to select, hold the SHIFT keys while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file to be selec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multiples non-contiguous files by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file you wish to select, hold the CTRL keys and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th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Once the file is selected, drag the filename from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r to the top of the Drag and Drop Printing ic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i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you are dragging the file from File Manag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ag and Drop Printing icon, the file will be re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one of two icons.  The first icon is what File Manager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present files.  As you drag the file across the deskto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will change to a circle with a slash through it (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symbol for Do Not Enter).  The Do Not Enter i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 whenever the file is on top of something tha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ccept it.  When the filename is placed on top of Dra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Printing, the icon will change back to a file i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ing that Drag and Drop Printing will accep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the drag and drop techniqu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cons to Perform Tasks in your Windows User's Gui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        Drag and Drop Printing has six main menu options.  Each option </w:t>
      </w:r>
    </w:p>
    <w:p>
      <w:pPr>
        <w:pStyle w:val="PreformattedText"/>
        <w:bidi w:val="0"/>
        <w:jc w:val="left"/>
        <w:rPr/>
      </w:pPr>
      <w:r>
        <w:rPr/>
        <w:t>Options     will be explained briefly here and in more detail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ction.  Drag and Drop Printing's menu will appear w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lick on its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Setup Allows you to set Page Headings,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otings, Margins and Printer Set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Font   Allows you to select the Font, Font Style and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r Setup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lows you to select printing on your Default Printer 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 Specific Printer, select the Paper Orientation, Siz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Sour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 Allows you to select various setup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       Displays the Drag and Drop Printing help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       Displays the Drag and Drop Printing about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     The Page Setup dialog allows you to specify the page heading, page </w:t>
      </w:r>
    </w:p>
    <w:p>
      <w:pPr>
        <w:pStyle w:val="PreformattedText"/>
        <w:bidi w:val="0"/>
        <w:jc w:val="left"/>
        <w:rPr/>
      </w:pPr>
      <w:r>
        <w:rPr/>
        <w:t>Setup      footing and print margins.  A Page heading is a line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at will be printed at the top of each page.  A page footing is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that will print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page heading or foo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ter the desired text in the Heading or Footing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elect the check box to the right of the Heading or Fo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 to select the text to be printed.  If the Head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ting box is not selected, the heading or foo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when OK is selected, but it will not be printed.  (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box is selected if you see an 'X' in the box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oose the OK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pecial characters may be used in the Heading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in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Current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t Current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f Full file name (including pa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p Current pag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ertical bar character (|) separates the headin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ing into text to be left justified, centered and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ied.  Any text to the left of the first vertical ba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justified.  Any text to the right of the first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will be centered.  Text to the right of a second ver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will be right justified.  The vertical bar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at least one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text | Centered text | Right justifie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d text      Centered text        Right justified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| Page %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prin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just marg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Enter the margin in the Left, Right, Top or Bottom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Use the Spin controls next to the Left, Right, Top or Bott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control to adjust the marg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 Spin controls are the up and down arrows located just to the righ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the margin edit areas.  Clicking on the up arrow increases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rgins by 1/10 of an inch,  clicking on the down arrow decreas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rgins by 1/10 of an inch.REGISTER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      You can use the Fonts menu option to display the Fonts dialog. 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nts dialog allows you to modify the Font, Font style and Fo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ize for the entire document.  These changes only apply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cuments being printed; they do not actually modify the content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.  Your font selections will be stored in the DDP.IN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nd used each time you use Drag and Drop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hange the Font, Font Style or Font Size using the Fo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the Font box, type or select a Fon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the Fonts Style box, type or select a Sty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 the Size box, type or select a Font Siz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oose the OK butt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etup The Print Setup dialog allows you to select a printer, chang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 orientation, size and source.  The Options... button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low you to further configure your printer.  The op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vailable on the Options... button will depend on the specifi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ify the printer click on either the Default Printer or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c Printer.  If you select Specific Printer, a li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installed printers will be displayed.  Select on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.  The printer selection is only stored for this Wind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  The next time you restart Windows Drag and Dr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will use your default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modify the paper orientation, select either Portrai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dscape.  Landscape printing has the wider edge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the top and Portrait has the narrow edge of the paper a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ndscape       Portr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\       -----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______|       |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ferences The Preferences dialog gives you the ability to customize Dra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rop Printing to suit your personal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      Simulated Duplex Printing</w:t>
      </w:r>
    </w:p>
    <w:p>
      <w:pPr>
        <w:pStyle w:val="PreformattedText"/>
        <w:bidi w:val="0"/>
        <w:jc w:val="left"/>
        <w:rPr/>
      </w:pP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inting saves paper by printing o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per.  Simulated duplex printing allows duplex print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 that do not internally support duplex print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ex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 printer that internally supports duplex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change the duplex printing option from the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option.  From the Printer Setup dialog box,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button.  In the Duplex Printing group box, se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you want to use.  Choose the OK button and prin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x Prin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 and Drop Printing implements duplex printing by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ing the odd pages, pausing to allow you to re-inser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nd then printing the even pages.  After the odd p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inted a dialog will appear requesting you to re-ins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s in the 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dialog appears you will need to re-order the pap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 it back into the printer.  Depending on how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ds paper you will have to turn the paper over and/or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he sheets of pap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 with duplex printing with a small file until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the correct method to put the pages back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me printer manufacturers recommend that you do not prin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sides of the paper.  Please refer to your printer ma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 Print  You can use the Show Print Dialog option to determine if Drag and </w:t>
      </w:r>
    </w:p>
    <w:p>
      <w:pPr>
        <w:pStyle w:val="PreformattedText"/>
        <w:bidi w:val="0"/>
        <w:jc w:val="left"/>
        <w:rPr/>
      </w:pPr>
      <w:r>
        <w:rPr/>
        <w:t>Dialog      Drop Printing will show the Print Dialog before printing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 are available on the print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   This will print all pages of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  This option will only print the pages entered in th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From edit box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      You cannot use Pages when you have the Simulated Duplex Prin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to File This option will cause your document to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a file rather than your printer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mpted for a file name when printing be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        This button will bring up the Printer Setup dial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ell       "Shell" printing allows you to print files created with your </w:t>
      </w:r>
    </w:p>
    <w:p>
      <w:pPr>
        <w:pStyle w:val="PreformattedText"/>
        <w:bidi w:val="0"/>
        <w:jc w:val="left"/>
        <w:rPr/>
      </w:pPr>
      <w:r>
        <w:rPr/>
        <w:t>Printing    favorite programs by just dropping the file on top of the Dra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rop Printing icon.  This process of "Shell" printing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ed in two phases.  The first phase is when you inst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s in Windows.  As an option, applications my ad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 to a special Windows file called the "REGISTRA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BASE".  The second phase is when you use the File Manag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 command to associate a file extension with a progra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is association is completed, Drag and Drop Printing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trieve information about the application that is associated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file and determine if the application can be run to print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.  If there is no program associated with the file , Drag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Printing will just print the file as ASCII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General     Set Program Description</w:t>
      </w:r>
    </w:p>
    <w:p>
      <w:pPr>
        <w:pStyle w:val="PreformattedText"/>
        <w:bidi w:val="0"/>
        <w:jc w:val="left"/>
        <w:rPr/>
      </w:pPr>
      <w:r>
        <w:rPr/>
        <w:t xml:space="preserve">Options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et Program Description allows you to change the descripti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when it is running under Windows.  There are two optio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gram descrip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the program name (DDP v2.0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display the printer and port name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the program.  The format of the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'printer name' on 'port name'.  Printer name is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rinter when you installed the driver.  Port Na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port that the printer is connected to. 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'HP LaserJet III' on 'LPT1: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    The Set Program Icon option allows you to change the icon that is </w:t>
      </w:r>
    </w:p>
    <w:p>
      <w:pPr>
        <w:pStyle w:val="PreformattedText"/>
        <w:bidi w:val="0"/>
        <w:jc w:val="left"/>
        <w:rPr/>
      </w:pPr>
      <w:r>
        <w:rPr/>
        <w:t>Program     displayed when Drag and Drop Printing runs on your system.  To</w:t>
      </w:r>
    </w:p>
    <w:p>
      <w:pPr>
        <w:pStyle w:val="PreformattedText"/>
        <w:bidi w:val="0"/>
        <w:jc w:val="left"/>
        <w:rPr/>
      </w:pPr>
      <w:r>
        <w:rPr/>
        <w:t xml:space="preserve">Icon        change the icon scroll through the list and select the icon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oi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       Drag and Drop Printing contains on-line help.  The Help menu ite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used to access the on-line help.  When Help is selecte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raphical table of contents is displayed.  The following items wi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hat's New in Version 2.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How to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Fo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Margins, Headings &amp; Foo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up Preferen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Leg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Or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mpan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cting FLFSoft, In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help can be accessed on any of these topics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ing on them with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cond method for obtaining help is to select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on the Help dialog.  A Search dialog will the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.  Type the item that you need help with in the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 As you begin to type, a list of help top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with the letters typed will be displayed. 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right item, click on it with the mouse. 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ed topics will be displayed on the lower half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.  Select the topic you wish to view by clicking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th your mouse.  Finally, select Go To to view the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ic.  If you need further assistance on help, ref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User's Gu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ut       Selecting the About menu item will display a dialog contain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Copyright not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Registered users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Window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system resour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ck on OK when you are finished with the dialo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