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developed by the sam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PC-Sher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Game of Logic and De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your logic and deduction AGAINS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herlock is "Mastermind with a difference". Here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mastermind games, your computer actually compe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educe the secret number.  And it plays like a pr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is presented in graphics where you an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determine each other's secret number using pure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 On Line tutorial is provided.  The 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imple, but the play can be deceptively complex.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iss a chance to see your computer turn into a cl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n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s on IBM compatibles with HGA, EGA, or,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Price: $14.99 + $3.00 ( Shipping and handling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Advanced Support Group,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800-788-0787 ( ORDER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