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ing The Movi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perly install The Movie Machin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) Copy ALL the .DRV and .DLL files(except for vbrun100.d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the Windows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Double click on the Driver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) Press the Add... button, and in the list of drivers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sted or Updated Driver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Type the path where the Movie Machine is located. Example: C:\MOVIE\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Press OK, and select the [MCI] Autodesk Animation 1.10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Press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) Select [MCI] Autodesk Animation 1.10 in the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ess the Setup...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Select the radio buttons as needed in the dialog box, and press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Press the Close button, and exi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hear MIDI music, you HAV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MCI] Midi Sequencer driver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a Windows-compatible sound card and the appropriat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