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urzdokumentation f�r MUSYS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: 02.12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iese Datei ist f�r die Ausgabe auf einen Drucker vorbereit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��  ��    ��    ����    ��   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����  ��    ��  ��   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���� ��  ��    ��   ��    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��  ��  ��    ��     ��       �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��  ��    ��       ��      ��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��  ��    ��  ��    ��     ��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��    ����      ����       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S MIDI-NOTENDRUCK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YS ist SHAREWARE, d. h. Sie haben 14 Tage Zeit, um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zuprobieren. Danach m�ssen Sie entweder die Registrations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zahlen oder das Programm wieder l�schen. Anderenfalls verst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gegen das Urheberrecht (UrhG VIII 69a bis g) und mi�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"mutige" Angebot eines Shareware-Autors, der viel Zeit und M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e vorliegenden Programme investiert hat. Machen Sie des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hrem "Recht" gebrauch und lassen Sie sich als Benutzer regist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:       (C) 1987-1993 Dipl.-Ing. (FH) Wolfgang H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chrift:       Bretzfelder Stra�e 36, D-70437 Stuttgart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verbindung:  Volksbank Zuffenhausen (BLZ 60090300) Konto 448599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r�fversion von MUSYS darf und soll kopiert und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Authorisierter Benutzer werden Sie durch die 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Einzahlung einer Registrationsgeb�hr in H�he von DM 200,-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 der Version und Ihrer vollst�ndigen Anschrift auf da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annte Konto (au�erhalb der BRD zus�tzlich DM 15,- Versandkos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Sie kein Benutzerhandbuch wollen, gen�gt eine Regist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�hr in H�he von DM 150,- (DM 165,- au�erhalb der B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 �nderung der Programme, der Hilfetexte oder der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t��t gegen das Urheberrecht und kann rechtlich verfol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�fen Sie, ob das Programm Ihren Erwartungen entspricht. Wenn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Sie durch �berweisung der Registrationsgeb�hr ein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mit der aktuellen Version plus Dokumentation erwe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durch erhalten Sie bei Erscheinen einer neuen Version k�nfti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�nstiges Update-Ange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chtiger Hinwei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Vollversion von MUSYS wird mit dem Bildschirm-Schoner DAZZ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geliefert. DAZZLE ist ebenso wie MUSYS ein Shareware-Program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dessen Benutzung Sie eine Registrationsgeb�hr zahl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wird automatisch als Bildschirm-Schoner f�r MUSYS verwend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eine EGA- oder VGA-Grafikkarte installier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ist Eigentum der Worldwide MicroTronics, Inc. (WMT).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 DAZZLE.EXE darf ebenso wie MUSYS in unver�nderter Form wei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geben werden, jedoch nicht f�r kommerzielle Zweck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te beachten Sie die Hinweise in der Datei DAZZLE.DOC, die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zeugen k�nnen, indem Sie DAZZLE mit dem Befehl DAZZLE -z star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Kurz�bersicht erhalten Sie, wenn Sie DAZZLE mit -? aufruf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ZZLE.EXE befindet sich ggf. im Unterverzeichnis MUSUB von MU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en Sie auch im Fall von DAZZLE von Ihrem "Recht" gebrauch, s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Benutzer registrieren zu lassen, wenn Ihnen DAZZLE gef�l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f�rdern damit das f�r alle Shareware-Benutzer vorteilhaf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-Konzept, nach dem Sie ein Programm ausgiebig testen k�nn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vor Sie es kau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schr�nkungen der Pr�fvers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der Pr�fversion ist das Speichern von Dateien im Noten-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Grafikeditor nicht m�glich. Stattdessen wird eine entspreche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hlermeldung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urzbeschreibu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     MU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:       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tionen:    MUSYS ist ein MIDI-Notendrucksystem mit den Funktio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ndruck, Editor, einfacher MIDI-Recorder, Export 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 verschiedener Track-Formate, MIDI standar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, MIDI Dump, MIDI Patcher, MIDI Bank Loa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SYS erlaubt die Aufnahme und Wiedergabe von Sing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s �ber MIDI. Schnelle Umsetzung in einen Notensat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 effiziente "Schritt f�r Schritt"-Eingabe sind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�rken von MUSY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YS ber�cksichtigt die Regeln des traditionel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nsatzes. Klaviers�tze und mehrstimmige S�tze 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eilten Stimmen werden u. a. problemlos 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chw�rter:   MIDI Musik Notendruck Editor Recording PCL Pro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pson Sequencer Patcher Bank Loader SMF TRK MID SYS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stallation von MUS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Hard- und Softwarevoraussetzung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BM PC/XT/AT/386/486/Pentium oder PS/2 (und kompat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1 Festplatte oder 2 Diskettenlaufwerke mit mindestens 1.2 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512 KB Arbeitsspeicher (Minim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A-, EGA-, HERCULES- oder VGA-Grafikkar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BM Proprinter oder HP Laserjet ab HP PCL II (und kompati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oland MPU-401 MIDI Interface (und kompatible, 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S-DOS ab Version 3.1 (auch PC-DOS und DR-DOS) oder h�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MUSYS auf einem bestimmten Laufwerk unter einem eige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 zu installieren geben Sie bi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MSYS14 [d:[pfadnam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MSYS14 [d:[pfadnam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n (je nach dem, in welchem Laufwerk die Originaldiskette ist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bei "d:" das Ziellaufwerk und "pfadname" der Zielpfad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ch dem ersten Aufruf von MUSYS erscheint nach dem ersten Tastendr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s Men� Setup, in dem Sie mit der Taste &lt;G&gt; den Grafikmodus und 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und &lt;F1&gt; einen Druckertreiber ausw�hlen k�nn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sp�ter einen anderen Grafikmodus w�nschen, m�ssen Sie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 MUSYS.CFG mit dem Kommando "DEL MUSYS.CFG"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einer wiederholten Installation von MUSYS unter dem glei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zeichnis werden Sie bei jeder bereits vorhandenen Datei gefrag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 die Datei �berschrieben werden soll (Overwrite [Y/N]). Beantwor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e diese Frage mit &lt;Y&gt; f�r "Ja", sofern es sich nicht um eine Ihr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-Dateien usw. handelt, die nicht �berschrieben werden s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Installationshinwei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YS wird in komprimierter Form (SFX) ausgeliefert und bei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ation serialisiert. Daher kann MUSYS nur mit MSYS14 korrek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ert werden. Wenn Sie MUSYS weitergeben wollen, m�ss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edingt eine Kopie der Originaldiskette weitergeben und nicht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eits installierten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sicht: Virengefahr bei Raubkopien bereits installierter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YS  Copyright (C) 1987-1993 Dipl.-Ing. (FH) Wolfgang Hub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   Copyright (C) 1988-1991 Haruyasu Yoshizak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Copyright (C) 1992-1993 Worldwide MicroTronics, Inc. (WM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Inhalt der Originaldiskett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Originaldiskette enth�lt 2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YS14.EXE   Installationsprogramm mit den komprimierten Program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YS14.DOC   Diese Installationshinweise und Kurzdok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formationen f�r Shareware-Distributor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YS darf in unver�nderter Form vertrieben werden, jedoch darf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f�r erhobene Kopiergeb�hr DM 15,- nicht �berschreiten. Falls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YS in komprimierter Form vertreiben oder in ein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(BBS) laden wollen, benutzen Sie bitte folgenden Na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YS14.ZIP oder MSYS14.L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xtension kann abh�ngig vom verwendeten Packer auch anders lau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te verwenden Sie jedoch in jedem Fall diesen Dateinamen, da d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darin enthaltene Versionsnummer der aktuelle Stand leicht erkan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kan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�nderungen und Erweiterungen zur Version 1.2 und 1.3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usbedienung: Falls eine Maus vorhanden ist und ein Microsof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mpatibler Maustreiber installiert ist, kann MUSYS jetz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der Maus bedient werden. Im Men�system k�nnen Men�punk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Dateien direkt angeklickt werden. Im Noten- und Grafik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ors werden durch die Maus Cursortasten, &lt;Enter&gt; (link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ustaste) und &lt;Esc&gt; (rechte Maustaste) ersetz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e rechte Maustaste wirkt in allen Men�s wie &lt;Esc&gt;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�s:  Ge�nderte Men�struktur, die die Bedienung vereinfacht und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ersichtlicher macht (siehe Men�struktur weiter unt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fen: Die Hilfetexte wurden �berarbeitet und erg�n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:  Drucker und MIDI-Interface k�nnen jetzt in Bezug au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nittstellen bzw. Interrupts konfiguriert werden. Dadu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�nnen auch Interfaces verwendet werden, die nicht 100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land-MPU401-kompatibel s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ben: MUSYS bietet nun zahlreiche Vorgaben f�r Bildschirmfarb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s�tzlich kann ein Bildschirm-Schoner aktivier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auswahl: Dateien und Verzeichnisse k�nnen jetzt bequem in ei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box ausgew�hl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options/Stems and beams: Erlaubt die neue Option SHORT, bei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e Notenh�lse verk�rzt werden. Eine notwendige Platzerspa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s beim Satz geteilter Stimmen mit Tex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options/Dynamics: Mit dieser Option k�nnen Dynamikangaben 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nsatz dargestellt werden (Eingabe im Noteneditor 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). Folgende Dynamikwerte f�hren zu einer Dynamikangab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=ppp, 32=pp, 48=p, 64=mp, 80=mf, 96=f, 112=ff, 127=f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neditor/Edit: Revert erlaubt es, �nderungen r�ckg�ngig zu mach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neditor/Timing: Diese Funktionen k�nnen nun wahlweise auf e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, eine Stimme oder alle Noten einer Position angewend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neditor/Note: Noten, die zu einer Dynamikangabe f�hren, wer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einem Stern gekennzeichnet (Touch veloc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neditor/Note/Expression: Erm�glicht nun neben Staccato und Ten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Verzierungen Doppelschlag, Triller, Praller und Mord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neditor/Note/Line break: Erzwingt einen Zeilenumbruch n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r Note im Notensat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neditor/Note/Repetition: Erm�glicht die Eingabe von Wiederho-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ungszeichen nach einer Note im Notensat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neditor/Options: eine Key transpose-Funktion und Transfor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earbeitung der MIDI-Events des Tracks) wurden integrie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mit kann man neben einer MIDI-Daten-Trans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h eine Quantisierung f�r die Wiedergabe durchf�hr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u ist auch die Funktion Merge track, die das �berlag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r Noten mit einem anderen Notensatz erm�glicht. Dam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nn z. B. aus getrennten Tracks f�r Sopran, Alt, Ten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Ba� ein Chorsatz zusammengesetz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neditor/Options/Play: Die Einzelstimmen eines Notensat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�nnen nun mit der Option Single mode sauber wiedergegeb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rden (auch �ber MIDI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neditor/Options/Transforms: Folgende Funktionen sind hier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halten: Quantisierung, Setzen und Ver�ndern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ndauer, Transponieren einer oder aller Tonh�h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zen und Ver�ndern der Anschlagsdynamik, �ndern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etzungszeichen und Aufteilen der Noten f�r geteil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immen (Chorsat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neditor/Font: Dieser Men�punkt dient zur Auswahl ei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ichensatzes und zur Textunterlegung (Gesangspassagen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Texteingabe ist silbenweise mehrzeilig m�gli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neditor/quick edit: Wenn im Noteneditor kein weiteres Men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�ffnet ist, erlauben einige Sondertasten eine rasc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neingabe unter Umgehung der Men�s. Siehe hierzu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fetext unter Help/quick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editor: Neu hinzugekommen sind die Men�s Convert und Set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 Editiermodus kann das zuletzt gew�hlte Zeichen 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ter&gt; gezeichnet werden. Die Auswahl des Zeichens 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n auch direkt aus dem Hilfefenster nach &lt;Shift+F10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der mit beiden bzw. der mittleren Maustaste) m�gli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editor/Convert: Erlaubt das Exportieren von Grafik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 Bitmap- (BMP), Paintbrush- (PCX) oder TIFF-Datei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benso k�nnen mehrere Grafiken �berlagert werden (Merg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editor/Setup/Cursor: Das Mauszeigerblinken ist abschaltb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 Mauszeiger kann nun wahlweise als Pfeil oder Fadenkreu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gestell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fikeditor/Setup/Preview mode: Dieser Modus erlaubt das Positio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ieren von Sonderzeichen vor der Eingabe (Cursordarstellung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 recorder: Die Lead in-Funktion (Metronomausgabe �ber 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-Lautsprecher) kann nun f�r die gesamte Aufnahme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edergabe aktivier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 recorder/directory: Dateien werden jetzt mit Gesangs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Grafikdatei kopi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ikonvertierung: Im Track converter kann zus�tzlich zu d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sherigen Formaten eine lauff�hige EXE-Datei erzeugt werd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ch deren Start eine Stimme des Musikst�cks �ber den Lau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recher im PC wiedergegeben wird. Mit diesem Programm k�nn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ch "BEEP-Programme" f�r HP48-Taschenrechner erzeugt werd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MIDI Standard file format unterst�tzt jetzt die Song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Konvertierung. Alle Tracks eines Songs werden beim Im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r Auswahl angezeig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k loader: MIDI Exklusive Daten werden jetzt auch blockwei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pfangen und gesendet (Open Loop Sample Dump Standar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nsatz: Der Satz geteilter Stimmen wurde in Bezug auf Prim- 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kundreibungen verbessert und vereinfacht. Der Satz v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nktierten Noten und die Breitenteilung wurden ebenfa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bess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Known Bu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ze/Mute rests: Wenn diese Option aktiv ist, werden sich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>berlappende Noten z. T. ebenfalls unterdr�c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rg�nzungen und Korrekturen zum Benutzerhandbuch Version 1.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n- und Grafikeditor: Die Funktionsauswahl in den Men�s mit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ktioniert auch mit den Funktions- und Zahlentasten.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stenbelegung wird jeweils in der Cursorspalte angezeig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gleicher Weise k�nnen im Noteneditor einige Notenwer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iming) mit Funktionstasten ausgew�hlt werden. Zus�tzl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ann zuvor mit "." die Anzahl der Punkte f�r punktierte No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w�hl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neditor/Edit: Beim Einf�gen und L�schen von Pausen kann in 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box f�r die Pausendauer "..." gew�hlt werden. Darau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n erscheint ein weiteres Fenster zur Eingabe der Anzah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n ganzen Takten f�r die Operation, d. h. hier kann e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��ere Anzahl von Leertakten eingef�gt oder gel�sch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neditor/Options/PLay options: Das Men� wurde neu gegliedert.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pitch Beep aus Setup wurde hier integri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neditor/Setup: Die Option Pitch beep wurde durch Quick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setzt. Quick menu ist ein Men� zur Bearbeitung einer No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mit &lt;Enter&gt; erscheint, wenn die Option Keep menu OFF 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auswahl mit der Maus: Innerhalb des Men�systems k�nnen Datei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 der Maus angeklickt werden, um diese anzuzeig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Kurzanleitung f�r MUS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Was ist MUSYS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YS ist ein MIDI-Recording- und Notendrucksystem f�r einze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. Aufgrund raffinierter Quantisierungsalgorithmen ist es daz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�destiniert, m�glichst rasch von einem gespielten Musikst�ck v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I zu einem Notensatz zu kommen. Dar�berhinaus beinhaltet MU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hlreiche Funktionen zum Eingeben und Ver�ndern von Notens�tzen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 Verwaltung eines MIDI-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F�r welche Anwendergruppe wurde MUSYS konzipiert?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YS wurde f�r Musiker, Musiklehrer, Komponisten, Arrange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Tontechniker entwickelt, die bei Ihrer t�glichen Arbeit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n umgehen m�ssen und dabei Zugang zu MIDI-Instrumenten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Leistungsumfa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zeichnung und Wiedergabe von Musikst�cken (Single Tracks) via MID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setzen der St�cke in einen Notensatz. Schrittweise Eingabe und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dern von Musikst�cken. Notendarstellung mit Texten und allen �b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n Sonderzeichen. Notendruck auf IBM Proprinter, HP Laserjet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patiblen Druckern. Export und Import verschiedener Dateiform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F, Sequencer Plus, ESD). MIDI Dump (Analysieren der Tracks), MID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er (Steuerung des MIDI Systems), MIDI Bank Loader (Aufzeich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Senden systemexklusiver MIDI-Dat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YS ber�cksichtigt die Regeln des traditionellen Notensatz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laviers�tze, mehrstimmige S�tze mit geteilten Stimmen (Chors�t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Lead Sheets werden u. a. problemlos er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 Bedienu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dienung erfolgt �ber ein hierarchisches Men�system du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tatureingaben oder Mausklicks. Zahlreiche "Hot-Keys" beschleuni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bei die Arbeit. MUSYS verf�gt �ber klar gegliederte Popup- und Pu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-Men�s. Ein ausf�hrliches Handbuch ist in Deutsch erh�ltl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1 Das MUSYS-Men�syste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</w:t>
      </w:r>
      <w:r>
        <w:rPr/>
        <w:t>Main menu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</w:t>
      </w:r>
      <w:r>
        <w:rPr/>
        <w:t>Ŀ   �����������Ŀ   �����������Ŀ  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IDI      �   � Score     �   � Score     �   � MIDI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recorder  �   � editor    �   � printer   �   � utiliti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   �������������   �������������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</w:t>
      </w:r>
      <w:r>
        <w:rPr/>
        <w:t>Ŀ  � ����������Ŀ  � ����������Ŀ  �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Ĵ MIDI     �  �Ĵ Edit     �  �Ĵ Score    �  �Ĵ MIDI    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options  �  � � track    �  � � options  �  � � patcher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  � ������������  � ������������  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</w:t>
      </w:r>
      <w:r>
        <w:rPr/>
        <w:t>Ŀ  � ����������Ŀ  � ����������Ŀ  �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Ĵ Record   �  �Ĵ Edit new �  �Ĵ Print    �  �Ĵ MIDI bank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�  � � </w:t>
      </w:r>
      <w:r>
        <w:rPr/>
        <w:t>track    �  � � score    �  � � loader   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  � ������������  � ������������  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</w:t>
      </w:r>
      <w:r>
        <w:rPr/>
        <w:t>Ŀ  � ����������Ŀ  � ����������Ŀ  �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Ĵ Play     �  �Ĵ Edit     �  �Ĵ Print    �  �Ĵ MIDI      �</w:t>
      </w:r>
    </w:p>
    <w:p>
      <w:pPr>
        <w:pStyle w:val="PreformattedText"/>
        <w:bidi w:val="0"/>
        <w:jc w:val="left"/>
        <w:rPr/>
      </w:pPr>
      <w:r>
        <w:rPr/>
        <w:t xml:space="preserve">       � �          �  � � </w:t>
      </w:r>
      <w:r>
        <w:rPr/>
        <w:t>graphics �  � � graphics �  � � converter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  � ������������  � ������������  �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</w:t>
      </w:r>
      <w:r>
        <w:rPr/>
        <w:t>Ŀ  � ����������Ŀ  � ����������Ŀ  � 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Ĵ Direc-   �  �Ĵ Edit new �  �Ĵ Print    �  �Ĵ MIDI dump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ory     �  � � graphics �  � � PRN file �    �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  � ������������  � ������������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</w:t>
      </w:r>
      <w:r>
        <w:rPr/>
        <w:t>Ŀ � �����������Ŀ �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core     ���Ĵ View      � �Ĵ View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ptions   �   � score     �   � score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   �������������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r ersten Bildschirmzeile jedes Men�s wird die aktuelle Men�eb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zeigt, in der letzten ein Hinweis auf die Belegung bestimm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dertasten (Funktionstasten) und "Hot-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�funktionen werden in MUSYS durch einfachen Druck auf eine T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w�hlt. Die m�glichen Tasten werden bei der Standardk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ntensiver Darstellung angezeigt. M�gliche Tasten sind Funktio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Zahlentasten oder Gro�buchstaben der jeweiligen Funk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m Aufruf oder w�hrend einer Eingabe blinkt i. d. R. das der T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geordnete 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die Auswahl von Men�s und Funktionen gelten folgende Regel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rd eine Funktion mit einer Funktionstaste ausgew�hlt, so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ts auch die gleiche numerische Taste verwendet werden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1&gt; statt &lt;F1&gt;, &lt;2&gt; statt &lt;F2&gt;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rd eine Funktion mit einer Buchstabentaste ausgew�hlt, so spie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keine Rolle, ob der Kleinbuchstabe oder der Gro�buchsta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 wird, also gilt &lt;a&gt; oder &lt;A&gt;, &lt;b&gt; oder &lt;B&gt; us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2 Hot-Ke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n meisten Men�s gelten, soweit dies sinnvoll ist, neben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weils men�spezifischen Tasten folgende Tas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...........Wechsel ins Hauptmen� (main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.......... Wechsel ins Men� MIDI recorder (Aufnahme und Wiederga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n Musikst�cken, Funktionen zur Dateiverwaltung w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peichern, Kopieren, Umbenennen und L�schen v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I-Datei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 .......... Wechsel ins Men� Score editor (neue Musikst�cke Schrit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�r Schritt eingeben oder bestehende St�cke �ndern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stellen und �ndern von Grafikdatei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.......... Wechsel ins Men� Score printer (Optionen f�r 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nsatz im Zusammenhang mit abschnittweiser Ausga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zeigen und �ndern, Notensatz ausdrucken, Erstellen v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fikdateien in mehreren Abschnitten, Erstellen v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uckaufbereiteten Datei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.......... Wechsel ins Men� MIDI utilities (MIDI-Setups eingeb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 verwalten, MIDI-Datenbanken senden, empfangen 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walten, Dateien verschiedener Formate importie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d exportieren, Dateien analysieren und auf byteebe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�nder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.......... Notensatz anzeigen (View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.......... Aufruf eines externen Programms aus einem Men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/ F5 ..... Aufruf des Noteneditors f�r �nderungen am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nsatz (MIDI-Datei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/ F6 ..... Direkter Wechsel ins Men� Record (Aufnahme v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ikst�ck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/ F7 ..... Direkter Wechsel ins Men� Play (Wiedergabe v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ikst�cken) und Start der Wiedergab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/ F8 ..... Direkter Wechsel ins Men� Directory (Funktionen z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iverwaltung wie Abspeichern, Kopieren, Umbenenn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 L�schen von MIDI-Datei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/ F9 ..... Wechsel ins Men� MIDI dump (MIDI-Dateien analysier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zeigen und auf Byteebene ver�ndern) oder Wechsel i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� screen setup. Das screen setup wird aus den Men�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n menu, score editor und score printer erreic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/ F10 .... Abruf eines Hilfetextes, der m�gliche Funktionen e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�s kurz erkl�rt. Erneuter Druck auf ? oder F10 zeig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ne allgemeine Hilfe an. Eine detailierte Beschreibu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 vollen Funktionsumfangs finden Sie im Handbu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rtaste .. Aufruf der DOS Shell (Kommandointerpreter) aus einem Men�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........ R�ckkehr zur vorangegangen Men�ebe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 ........ Abschlu� einer Eingabe.  Alle Eingaben werden auf Fehl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pr�ft. Wenn kein neuer Wert eingegeben wird, wird m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ser Taste der alte Wert �bernomm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5 Die Verzeichnisstruktur von MUS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der Installation von MUSYS werden in dem Verzeichnis, unter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YS installiert wird, zwei Unterverzeichnisse angele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UB ...... Verzeichnis f�r Unterprogramme und Daten, die f�r 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rieb von MUSYS gebraucht werden. Dieses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rf nicht gel�scht oder umbenannt werden, da MUSYS son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cht mehr funktioni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DATA ..... Verzeichnis f�r Dateien, die mit MUSYS angelegt werd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ses Verzeichnis wird bei unver�nderter K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ch der Installation zur Ablage aller mit MUSYS erzeug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ien, also MIDI-Dateien, Grafikdateien, Druckdatei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PRN-Dateien), MIDI-Datenbanken (systemexklusive Daten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 MIDI-Setups, verwendet. Das Verzeichnis darf gel�sc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er umbenannt werden, ohne da� die Lauff�higkeit v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YS beeintr�chti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6 Dateiname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Sie mit MUSYS arbeiten, m�ssen Sie f�r Dateien immer nur ei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n eingeben, der 8 Buchstaben lang sein darf, jedoch k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inamenerweiterung. MUSYS f�gt intern eine Erweiterung hinz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die einzelnen Dateitypen kennzeich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FG ....... Konfigurationsdate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XT ....... Datei mit Hilfetext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AT ....... Datei mit benutzerdefinierbaren Grafikzeichen f�r 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fik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ON ....... Datei mit benutzerdefinierbarem Schriftsatz f�r 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fik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K ....... MIDI-Datei (enth�lt MIDI-Informationen zur Beschreibu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nes Notensatzes. Diese Dateien werden im MIDI recor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fgezeichnet und wiedergegeben und im Score edito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nen Notensatz umgesetzt und bearbeitet. Sie k�nn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ch Schritt f�r Schritt eingegeben oder im MIDI tr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ter durch Konvertierung einer Datei eines ande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DI-Programms erzeugt werd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X ....... Textdatei (enth�lt unterlegten Text f�r einen Trac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GRX ....... Grafikdatei (abh�ngig von der verwendeten Grafikkar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den hier die Noten mit Sonderzeichen in grafis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 abgespeichert. Diese Dateien werden mit der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 compiler im Men� Score options erstellt und i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fikeditor bearbeite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N ....... Druckdatei (enth�lt eine druckaufbereitete Grafikdatei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einen Notensatz, der unmittelbar an einen Druc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gegeben werden kan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ET ....... MIDI-Setup (enth�lt MIDI-Informationen, mit denen al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geschlossenen Instrumente gesteuert werden k�nn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NK ....... MIDI-Datenbank (enth�lt systemexklusive Daten. D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�nnen Klangdaten, Rythmuspattern oder Sequencer-Song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w. von einem MIDI-Instrument sei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llgemein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Preis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 (H�chstpreis) .................. DM  15,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lversion mit Handbuch ......................... DM 200,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lversion ohne Handbuch ........................ DM 150,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-Preis f�r registrierte Benutzer ........... DM 100,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-Preis ohne Handbuch ....................... DM  50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te addieren Sie DM 15,- Versandkosten au�erhalb der B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Bezugsquellen f�r die Pr�fversion (Auswahl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olutions GmbH           Pearl-Ag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fach 1180                     Kalischach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85567 Grafing b. M�nchen        D-79426 Buggin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92/5018                        07634/69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nservice GmbH                 ZAC-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oligasse 25                    Postfach 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1120 Wien                       CH-8903 Birmensdo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3-222-830626-0                 0041-1-737-07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Vollversion ist ausschlie�lich beim Autor 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Autor und Copyrigh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YS  Version 1.4  (C) 1987-1993 Wolfgang Hubert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    Version 2.13 (C) 1988-1991 Haruyasu Yoshizaki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ZZLE Version 5.0j (C) 1992-1993 Worldwide MicroTronics, Inc. (W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YS (C) 1987-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pl.-Ing. (FH) Wolfgang Hub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tzfelder Stra�e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70437 Stuttg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