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            Jim Tol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        P.O. Box 4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mford, CT 06907-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itle: EZedit V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ate : 8/1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Windows,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EZedit, ASP,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BBS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 the EZedit.EX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rchive our programs, unarchive them, include/exclud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this one), include them with other progra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do essentially anything you want as long as you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ncerns, or complaint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at the addres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Shareware Vendor distribution Policy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EZedi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  We are open to new opportunitie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new and unique forms of distribution as a way of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anks:  We thank you for distributing EZedi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ccordance with 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right to distribute under this license is personal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ny right to sublicen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ILL PROVIDE NO REMEDY FOR INDIRECT, CONSEQUENTIAL, PU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NCIDENTAL DAMAGES ARISING FROM IT, INCLUDING SU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GLIGENCE, STRICT LIABILITY, OR BREACH OF WARRANTY OR CON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FTER 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