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Checkout for your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August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4 by Advanced Pers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CHK is a program that provides valuable information about devic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system. The following are some of the items SYSCHK will search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uter model type including manufacturer if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ro Processor including the Intel Pentium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 IRQ listing including usage and availa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the older 80386 that had a 32-bit multipl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th Co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rosoft Windows se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tection of slave 8259 Interrup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ence of a real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esence of a ISA, PCI, Micro Channel, or EISA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ystem BIOS including source, date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listing of all known BIOS extensions in the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os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keyboard attached (84 key or 101 key) and keyboar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mouse installed, number of buttons, and interrup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parallel ports in system and the b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serial ports in system, base addresses and para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rt including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ype of Serial port UART chip including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plete information on any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size including tracks, heads, sectors and CMO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controller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ard disk parti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 Cache info including hits and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loppy disk size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deo type, chipset, video memory, and BIO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ximum video resolution and maximum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environment space us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conventional, extended, and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resident programs both conventional and U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size and location of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non standard device driver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roughput speed of system, taking into account CPU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deo and hard dis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ing of all CMO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ts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ONFIGURATION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ardcopy printout or file of your system's information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option.  From the main menu, press "P" to enter the Prin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output to print out to your printer press "P" to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1.  If you wish to create a file of the report, press "F"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file you would like the information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CHK.INI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want to configure your report by determining whi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ould like to have included.  If you press "S" a series of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uide you through which information you want included or exclu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report.  This will create a configuration file named SYSCHK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 SYSCHK.INI file is found then SysChk will simply print out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port.  Most information is enabled by default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, AUTOEXEC.BAT, and CMO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edit SYSCHK.INI manually with any text editor but shoul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redirection is also available for use in batch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adding "/F" as a SysChk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"SYSCHK /f &gt; MyInfo.txt" will create a file called MY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SYSCHK /f" will display a text file to the console scree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configuration file from within SYSCHK or enter "SYSCHK /f &gt; lpt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direct the file to your LPT1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utomatically include the video speed and hard disk spe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 include "/T" to test those devices without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utomatically add any text to the printout,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"COMMENTS.TXT" and place it in the same directory as SYSCHK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out a configuration sheet SYSCHK will automatically add that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f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the /F parameter and do not wish anything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use the /B option in addition to bypass the onscre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etwork Tip: If you want to obtain a hardware inventory of all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network you can load SysChk in the system login script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SYSCHK /N" to store all user's system hardware configuration in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the last eight digits of their physical 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- Redirects all output to Standard Output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SysChk in a batch file and create a configur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utput directly to a printer or the conso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direct to a file you would enter "SysChk /F &gt; MyInfo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- If you are connected to a Novell Network, creates a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hysical ID as the filename. For example,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Chk /N" this will create a file named 12345678.da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ID is 1234:56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- If you also entered /F or /N for redirection and you need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nscreen copyright messages, enter /F /B or /N /B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copyright messag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- Executes the video and disk speed tests if you also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for redirection.  This allows you to includ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ngs in your redir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- Disables detection of Hard Disk controllers. On some SCS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, controller detection can cause the SCSI bus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- Disables detection of video card's chipset which can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syste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- Disables I/O IRQ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- Disables UMB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- Uses monochrome colors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- Creates record file SYSCHK.REC that includes execution tr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-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questions may be submitted through CompuServe ID [70323,136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Prodigy FCFN67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hy doesn't SysChk always report the I/O IRQ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arallel and serial ports do not issue an interrup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undetectable.  Instead of displaying the default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y be incorrect, SysChk will display a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ng interrupt usage for the parallel and serial port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the system to hang under certain conditions.  Therefor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ndows DOS shell and OS/2 DOS shell, interrupt det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an I request additional features to be added to SysCh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other features you would like to have added to SysChk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, E-Mail via CompuServe, or call and I will consider all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99 - Prerelease version to public domain, all items on a sing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 to 2.23 - Various Beta versions released only to Bet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4 - Official Shareware version first release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0 - Added environment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d Floppy and Hard drive information o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dule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hipset information on VGA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esence detection of DOS 5 in HM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esence of execution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erial ports not originally found b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on to save information to a file in addition t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isk controller manufactur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few more model byt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DOS version lower than 3.0 announcemen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bug with DISK module running with D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1 - Added detection of OAK Technologies Vide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2 - Added detection of CPU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twork information to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ctection of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tandard output redirection option to the paramet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3 - Fixed missing info of mouse and network in redirec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information on HMA and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4 - Fixed incorrect info on HMA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end initializ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speed bar to accomodate fas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Logitech and Mouse Systems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ISA or EISA bus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MODEM on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oun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(some) SCSI Host Adapters. (Test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entering Syschk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5   Removed detection of Trident video boards (caused hang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ideo Spee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ome S3 video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80386SX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formation on registration through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5a  Fixed problem with Video Speed reporting incorr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6   Added more partitio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OS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re information for Tseng 4000 video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he ability to automatically add comments to th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detection of disk controller under Windows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revent conflict with 32-bit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additional installed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7   Added average access speed of all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8   Added detection of Intel Pentium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ysChk rating, a combination of other speed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D-ROM detection and MSCDE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M switch for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dditional SCSI Host Adapter Controllers and fixe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terrupt info for Serial and Paralle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aximum Video resolution a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twork Shell version and type of memor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R switch to create trace file SYSCHK.REC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9   Added additional menu screens, accessable by left and right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RQ active status and owners for all IRQs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ion of Media Vision Pro Audio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Resident Ma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pper Memory Block TS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nvironment Variab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Logical Dr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MO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Plug and Play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B option to bypass any screen writes when redirec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Modem Detection due to false pos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PS/2 Mouse withou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0   Added /U switch to disable UMB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Compaq QVision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many more video card's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sound card DMA an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Adaptec AIC-7770 SC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PCI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ovell NetWare network Us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isk Cac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YSCHK.INI file to configure syst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oot CONFIG.SYS and AUTOEXEC.BAT to syst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ff by default. Enable via the SYSCHK.INI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N command line parameter to create report with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ysical 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icrosoft Windows Inform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detection of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for this shareware product is $29.00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9.00 registration fee you will be sent a registered version of Sys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a free copy of the Advanced Personal System's Deluxe Utilit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umber of handy utilities including a menu system,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viewer, a CMOS viewer, and lots more. In addition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 special offer to upgrade to the Windows version of SysCh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register through CompuServe by entering "GO SWREG" an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puServe account.  The registration ID# is 497.  Or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in your name with a check or money order and your choice of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vanced Person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5 Serr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ite 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lpitas, CA. 950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8) 298-3703    FAX (408) 945-0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California residents please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Systems Integrator or VAR and are interested in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Chk with your systems, please call for a special low cost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you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(ASP). The ASP wants to make sur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, the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 for members' products.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Personal Systems (APS)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to this software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limitation any implied warranties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 AP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, incidental, consequential, indirect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loss of data or any other reason, even if APS or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PS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vent shall APS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paid for the license to us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laim. 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