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one Mist 2. Role Playing Game. Version 1.2  March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8-1993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Br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gratulations! You have just acquired your own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STONE MIST 2 role playing game.  You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intricately drawn and detailed game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TRUE fantasy role playing game on the shareware mark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ME DESCRIPTION AN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]   Extensive on screen animation.  All monster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viroment of Stone Mist are shown in m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]   A thoroughly researched background base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ddle Ages (1400-1500) and heavy influen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se Myth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]   Accurate time keeping, based upon the clock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monasteries in medieva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]   Paper and Doll inventory system.  Easy to us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ddition of weight for al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]   All commands are represented in an easy to s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ck 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]   Objects are seen in the rooms.  Treasure tro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sually stunning.  Imagine walking into an anc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sty catacomb and as you push open the do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dozens of weapons, gold pieces and my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tifacts lying about!  This is easily sh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ed in the Stone Mi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]   Quest after historically accurate artifacts! 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ures you have the option of dealing wi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vil demon, Grendel.  Slay her and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itution to the evil tainted isle. 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zens of other historically based peo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]   An expansive character generation system!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ozens of occupations and skills. 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play an important role in charact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continents are home to the mystical Ska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 have their own language!  You have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uman that is fluent in that langau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never be able to help these giant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]   Encounter dozens of unique and intelligent enemie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nd your way throught forest, towns, ru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ea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]   Build your characters attributes with strengt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lligence, dexterity and other hero def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]   Gain skills in specific abilities.  Allowing you b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 in further encou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]   Visit towns, temples, catacombs, sanctuaries of go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ngeons and dozens of other 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]   Fascinating interaction with the citizens of the worl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you with knowledge of the land and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habi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instructions and miscellaneous notes about Stone Mist 2,</w:t>
      </w:r>
    </w:p>
    <w:p>
      <w:pPr>
        <w:pStyle w:val="PreformattedText"/>
        <w:bidi w:val="0"/>
        <w:jc w:val="left"/>
        <w:rPr/>
      </w:pPr>
      <w:r>
        <w:rPr/>
        <w:t>Version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TIME PLAYERS TAKE NO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is the first time your playing STONE MIST 2, then at</w:t>
      </w:r>
    </w:p>
    <w:p>
      <w:pPr>
        <w:pStyle w:val="PreformattedText"/>
        <w:bidi w:val="0"/>
        <w:jc w:val="left"/>
        <w:rPr/>
      </w:pPr>
      <w:r>
        <w:rPr/>
        <w:t>the main menu, click on the load game option.  This will automatically</w:t>
      </w:r>
    </w:p>
    <w:p>
      <w:pPr>
        <w:pStyle w:val="PreformattedText"/>
        <w:bidi w:val="0"/>
        <w:jc w:val="left"/>
        <w:rPr/>
      </w:pPr>
      <w:r>
        <w:rPr/>
        <w:t>start the gam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time you see a little animated man in the corner of the screen,</w:t>
      </w:r>
    </w:p>
    <w:p>
      <w:pPr>
        <w:pStyle w:val="PreformattedText"/>
        <w:bidi w:val="0"/>
        <w:jc w:val="left"/>
        <w:rPr/>
      </w:pPr>
      <w:r>
        <w:rPr/>
        <w:t>playing a banjo, this is the games wait icon.  So whenever you are</w:t>
      </w:r>
    </w:p>
    <w:p>
      <w:pPr>
        <w:pStyle w:val="PreformattedText"/>
        <w:bidi w:val="0"/>
        <w:jc w:val="left"/>
        <w:rPr/>
      </w:pPr>
      <w:r>
        <w:rPr/>
        <w:t>ready just click on the left mouse-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Notes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reate your own personalized player, select the "create player"</w:t>
      </w:r>
    </w:p>
    <w:p>
      <w:pPr>
        <w:pStyle w:val="PreformattedText"/>
        <w:bidi w:val="0"/>
        <w:jc w:val="left"/>
        <w:rPr/>
      </w:pPr>
      <w:r>
        <w:rPr/>
        <w:t>option from the main menu.  Use this only when you FIRST start your</w:t>
      </w:r>
    </w:p>
    <w:p>
      <w:pPr>
        <w:pStyle w:val="PreformattedText"/>
        <w:bidi w:val="0"/>
        <w:jc w:val="left"/>
        <w:rPr/>
      </w:pPr>
      <w:r>
        <w:rPr/>
        <w:t>adventure because the program will replace your old adventurer with</w:t>
      </w:r>
    </w:p>
    <w:p>
      <w:pPr>
        <w:pStyle w:val="PreformattedText"/>
        <w:bidi w:val="0"/>
        <w:jc w:val="left"/>
        <w:rPr/>
      </w:pPr>
      <w:r>
        <w:rPr/>
        <w:t>the newly created one. You will be able to choose a class, race and</w:t>
      </w:r>
    </w:p>
    <w:p>
      <w:pPr>
        <w:pStyle w:val="PreformattedText"/>
        <w:bidi w:val="0"/>
        <w:jc w:val="left"/>
        <w:rPr/>
      </w:pPr>
      <w:r>
        <w:rPr/>
        <w:t>other attributes of your person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 no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ne Mist 2 is extremely open-ended, so you the player have the</w:t>
      </w:r>
    </w:p>
    <w:p>
      <w:pPr>
        <w:pStyle w:val="PreformattedText"/>
        <w:bidi w:val="0"/>
        <w:jc w:val="left"/>
        <w:rPr/>
      </w:pPr>
      <w:r>
        <w:rPr/>
        <w:t>decision on where you want to go and what you want to do.  But there</w:t>
      </w:r>
    </w:p>
    <w:p>
      <w:pPr>
        <w:pStyle w:val="PreformattedText"/>
        <w:bidi w:val="0"/>
        <w:jc w:val="left"/>
        <w:rPr/>
      </w:pPr>
      <w:r>
        <w:rPr/>
        <w:t>are certain adventures that  can be completed in the game.  When</w:t>
      </w:r>
    </w:p>
    <w:p>
      <w:pPr>
        <w:pStyle w:val="PreformattedText"/>
        <w:bidi w:val="0"/>
        <w:jc w:val="left"/>
        <w:rPr/>
      </w:pPr>
      <w:r>
        <w:rPr/>
        <w:t>you first start out, you need to equip yourself with weapons, or</w:t>
      </w:r>
    </w:p>
    <w:p>
      <w:pPr>
        <w:pStyle w:val="PreformattedText"/>
        <w:bidi w:val="0"/>
        <w:jc w:val="left"/>
        <w:rPr/>
      </w:pPr>
      <w:r>
        <w:rPr/>
        <w:t>magical items and then you should venture into Trubadors sewers.</w:t>
      </w:r>
    </w:p>
    <w:p>
      <w:pPr>
        <w:pStyle w:val="PreformattedText"/>
        <w:bidi w:val="0"/>
        <w:jc w:val="left"/>
        <w:rPr/>
      </w:pPr>
      <w:r>
        <w:rPr/>
        <w:t>You don't have to, another good way to build-up experiance is to</w:t>
      </w:r>
    </w:p>
    <w:p>
      <w:pPr>
        <w:pStyle w:val="PreformattedText"/>
        <w:bidi w:val="0"/>
        <w:jc w:val="left"/>
        <w:rPr/>
      </w:pPr>
      <w:r>
        <w:rPr/>
        <w:t>leave Trubador and venture around the island awhile!  Your bound</w:t>
      </w:r>
    </w:p>
    <w:p>
      <w:pPr>
        <w:pStyle w:val="PreformattedText"/>
        <w:bidi w:val="0"/>
        <w:jc w:val="left"/>
        <w:rPr/>
      </w:pPr>
      <w:r>
        <w:rPr/>
        <w:t>to find a few unhappy creatures. For a more detailed quick-start</w:t>
      </w:r>
    </w:p>
    <w:p>
      <w:pPr>
        <w:pStyle w:val="PreformattedText"/>
        <w:bidi w:val="0"/>
        <w:jc w:val="left"/>
        <w:rPr/>
      </w:pPr>
      <w:r>
        <w:rPr/>
        <w:t>please look in the Stone Mist 2 players manual. The Stone Mist 2</w:t>
      </w:r>
    </w:p>
    <w:p>
      <w:pPr>
        <w:pStyle w:val="PreformattedText"/>
        <w:bidi w:val="0"/>
        <w:jc w:val="left"/>
        <w:rPr/>
      </w:pPr>
      <w:r>
        <w:rPr/>
        <w:t>manual is in the file "sm2guide.doc"  Thank you and good luck in</w:t>
      </w:r>
    </w:p>
    <w:p>
      <w:pPr>
        <w:pStyle w:val="PreformattedText"/>
        <w:bidi w:val="0"/>
        <w:jc w:val="left"/>
        <w:rPr/>
      </w:pPr>
      <w:r>
        <w:rPr/>
        <w:t>Stone Mi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ny questions at all or comments on the software wri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t Broth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/o Stone Mist 2 com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2 Winged Foot W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ton CO 80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NUMBER  BBS NUMBER  BBS NUMBER  BBS NUMBER  BBS NUMBER  BBS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ies of the NEWEST shareware versions of all our software is on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the following BBS : 303-422-7122. 1200,2400,9600/v.32/v.42/14.4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] You can also leave Email to the author at this board, just direct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to "Michael Ramse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] Software Creations - Home of the Authors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200/2400 V.42/MNPS             -  (508) 365-235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400-16, 8k HST US Robotics     -  (508) 368-413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400-14, 4k V.32/V.32 bis Hayes -  (508) 368-70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] Bit Brother Company Line - 1st Quarter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