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NAMErcs - change RCS file attributesSYNOPSI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</w:t>
      </w:r>
      <w:r>
        <w:rPr/>
        <w:t xml:space="preserve"> [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s</w:t>
      </w:r>
      <w:r>
        <w:rPr/>
        <w:t xml:space="preserve"> ]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...DESCRIP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</w:t>
      </w:r>
      <w:r>
        <w:rPr/>
        <w:t xml:space="preserve"> creates new RCS files or changes attributes of existing ones.  An RCS file contains multiple revisions of text, an access list, a change log, descriptive text, and some control attributes.  For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</w:t>
      </w:r>
      <w:r>
        <w:rPr/>
        <w:t xml:space="preserve"> to work, the caller's login name must be on the access list, except if the access list is empty, the caller is the owner of the file or the superuser, or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</w:t>
      </w:r>
      <w:r>
        <w:rPr/>
        <w:t xml:space="preserve"> option is present.Pathnames matching an RCS suffix denote RCS files; all others denote working files.  Names are paired as explained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</w:t>
      </w:r>
      <w:r>
        <w:rPr/>
        <w:t xml:space="preserve">(1).  Revision numbers use the syntax described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</w:t>
      </w:r>
      <w:r>
        <w:rPr/>
        <w:t>(1).OPTION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i</w:t>
      </w:r>
      <w:r>
        <w:rPr/>
        <w:tab/>
        <w:t xml:space="preserve">Create and initialize a new RCS file, but do not deposit any revision.  If the RCS file has no path prefix, try to place it first into the subdirector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/RCS</w:t>
      </w:r>
      <w:r>
        <w:rPr/>
        <w:t>, and then into the current directory.  If the RCS file already exists, print an error message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ins</w:t>
      </w:r>
      <w:r>
        <w:rPr/>
        <w:tab/>
        <w:t xml:space="preserve">Append the login names appearing in the comma-separated li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ins</w:t>
      </w:r>
      <w:r>
        <w:rPr/>
        <w:t xml:space="preserve"> to the access list of the RCS file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A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dfile</w:t>
      </w:r>
      <w:r>
        <w:rPr/>
        <w:tab/>
        <w:t xml:space="preserve">Append the access list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ldfile</w:t>
      </w:r>
      <w:r>
        <w:rPr/>
        <w:t xml:space="preserve"> to the access list of the RCS file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e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ins</w:t>
      </w:r>
      <w:r>
        <w:rPr/>
        <w:t>]</w:t>
        <w:tab/>
        <w:t xml:space="preserve">Erase the login names appearing in the comma-separated list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ins</w:t>
      </w:r>
      <w:r>
        <w:rPr/>
        <w:t xml:space="preserve"> from the access list of the RCS file. 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gins</w:t>
      </w:r>
      <w:r>
        <w:rPr/>
        <w:t xml:space="preserve"> is omitted, erase the entire access list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b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>]</w:t>
        <w:tab/>
        <w:t xml:space="preserve">Set the default branch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. 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is omitted, the default branch is reset to the (dynamically) highest branch on the trunk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c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ab/>
        <w:t xml:space="preserve">Sets the comment leader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 xml:space="preserve">.  The comment leader is printed before every log message line generated by the keywor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Log$</w:t>
      </w:r>
      <w:r>
        <w:rPr/>
        <w:t xml:space="preserve"> during checkout (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</w:t>
      </w:r>
      <w:r>
        <w:rPr/>
        <w:t xml:space="preserve">(1)).  This is useful for programming languages without multi-line comments.  An initial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</w:t>
      </w:r>
      <w:r>
        <w:rPr/>
        <w:t xml:space="preserve">, or a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 -i</w:t>
      </w:r>
      <w:r>
        <w:rPr/>
        <w:t xml:space="preserve"> withou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c</w:t>
      </w:r>
      <w:r>
        <w:rPr/>
        <w:t>, guesses the comment leader from the suffix of the working file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k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st</w:t>
        <w:tab/>
      </w:r>
      <w:r>
        <w:rPr/>
        <w:t xml:space="preserve">Set the default keyword substitution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st</w:t>
      </w:r>
      <w:r>
        <w:rPr/>
        <w:t xml:space="preserve">.  The effect of keyword substitution is described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</w:t>
      </w:r>
      <w:r>
        <w:rPr/>
        <w:t xml:space="preserve">(1).  Giving an explici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k</w:t>
      </w:r>
      <w:r>
        <w:rPr/>
        <w:t xml:space="preserve"> option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</w:t>
      </w:r>
      <w:r>
        <w:rPr/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diff</w:t>
      </w:r>
      <w:r>
        <w:rPr/>
        <w:t xml:space="preserve">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merge</w:t>
      </w:r>
      <w:r>
        <w:rPr/>
        <w:t xml:space="preserve"> overrides this default.  Bewar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 -kv</w:t>
      </w:r>
      <w:r>
        <w:rPr/>
        <w:t xml:space="preserve">, becau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kv</w:t>
      </w:r>
      <w:r>
        <w:rPr/>
        <w:t xml:space="preserve"> is incompatible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 -l</w:t>
      </w:r>
      <w:r>
        <w:rPr/>
        <w:t xml:space="preserve">.  U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 -kv</w:t>
      </w:r>
      <w:r>
        <w:rPr/>
        <w:t xml:space="preserve"> to restore the normal default keyword substitution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l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>]</w:t>
        <w:tab/>
        <w:t xml:space="preserve">Lock the revision with numb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.  If a branch is given, lock the latest revision on that branch. 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is omitted, lock the latest revision on the default branch.  Locking prevents overlapping changes.  If someone else already holds the lock, the lock is broken as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 -u</w:t>
      </w:r>
      <w:r>
        <w:rPr/>
        <w:t xml:space="preserve"> (see below)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u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>]</w:t>
        <w:tab/>
        <w:t xml:space="preserve">Unlock the revision with numbe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.  If a branch is given, unlock the latest revision on that branch. 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is omitted, remove the latest lock held by the caller.  Normally, only the locker of a revision may unlock it.  Somebody else unlocking a revision breaks the lock.  This causes a mail message to be sent to the original locker.  The message contains a commentary solicited from the breaker.  The commentary is terminated by end-of-file or by a line contain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 xml:space="preserve"> by itself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L</w:t>
      </w:r>
      <w:r>
        <w:rPr/>
        <w:t xml:space="preserve"> </w:t>
        <w:tab/>
        <w:t xml:space="preserve">Set locking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ct</w:t>
      </w:r>
      <w:r>
        <w:rPr/>
        <w:t>.  Strict locking means that the owner of an RCS file is not exempt from locking for checkin.  This option should be used for files that are shared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U</w:t>
      </w:r>
      <w:r>
        <w:rPr/>
        <w:tab/>
        <w:t xml:space="preserve">Set locking to non-strict.  Non-strict locking means that the owner of a file need not lock a revision for checkin.  This option shoul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be used for files that are shared.  Whether default locking is strict is determined by your system administrator, but it is normally strict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m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sg</w:t>
      </w:r>
      <w:r>
        <w:rPr/>
        <w:tab/>
        <w:t xml:space="preserve">Replace revis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's log message wit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sg</w:t>
      </w:r>
      <w:r>
        <w:rPr/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M</w:t>
      </w:r>
      <w:r>
        <w:rPr/>
        <w:tab/>
        <w:t xml:space="preserve">Do not send mail when breaking somebody else's lock.  This option is not meant for casual use; it is meant for programs that warn users by other means, and invok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 -u</w:t>
      </w:r>
      <w:r>
        <w:rPr/>
        <w:t xml:space="preserve"> only as a low-level lock-breaking operation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>]]</w:t>
        <w:tab/>
        <w:t xml:space="preserve">Associate the symbolic nam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with the branch or  revis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.  Delete the symbolic name if bo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are omitted; otherwise, print an error message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is already associated with another number. 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is symbolic, it is expanded before association. 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consisting of a branch number followed b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 xml:space="preserve"> stands for the current latest revision in the branch. 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with an empt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stands for the current latest revision on the default branch, normally the trunk.  For example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 -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 RCS/*</w:t>
      </w:r>
      <w:r>
        <w:rPr/>
        <w:t xml:space="preserve"> associat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with the current latest revision of all the named RCS files; this contrasts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 -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$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/*</w:t>
      </w:r>
      <w:r>
        <w:rPr/>
        <w:t xml:space="preserve"> which associate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 xml:space="preserve"> with the revision numbers extracted from keyword strings in the corresponding working files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N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>]]</w:t>
        <w:tab/>
        <w:t xml:space="preserve">Act lik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n</w:t>
      </w:r>
      <w:r>
        <w:rPr/>
        <w:t xml:space="preserve">, except override any previous assignment o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ame</w:t>
      </w:r>
      <w:r>
        <w:rPr/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o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nge</w:t>
      </w:r>
      <w:r>
        <w:rPr/>
        <w:tab/>
        <w:t xml:space="preserve">Deletes ("outdates'') the revisions given b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ange</w:t>
      </w:r>
      <w:r>
        <w:rPr/>
        <w:t xml:space="preserve">.  A range consisting of a single revision number means that revision.  A range consisting of a branch number means the latest revision on that branch.  A range of the form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2</w:t>
      </w:r>
      <w:r>
        <w:rPr/>
        <w:t xml:space="preserve"> means revision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1</w:t>
      </w:r>
      <w:r>
        <w:rPr/>
        <w:t xml:space="preserve">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2</w:t>
      </w:r>
      <w:r>
        <w:rPr/>
        <w:t xml:space="preserve"> on the same branch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means from the beginning of the branch contain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up to and includ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, an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 means from revis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to the end of the branch containing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>.  None of the outdated revisions may have branches or locks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q</w:t>
      </w:r>
      <w:r>
        <w:rPr/>
        <w:tab/>
        <w:t>Run quietly; do not print diagnostics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I</w:t>
      </w:r>
      <w:r>
        <w:rPr/>
        <w:tab/>
        <w:t>Run interactively, even if the standard input is not a terminal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s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</w:t>
      </w:r>
      <w:r>
        <w:rPr/>
        <w:t>[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>]</w:t>
        <w:tab/>
        <w:t xml:space="preserve">Set the state attribute of the revis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t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</w:t>
      </w:r>
      <w:r>
        <w:rPr/>
        <w:t xml:space="preserve">. 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is a branch number, assume the latest revision on that branch. 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is omitted, assume the latest revision on the default branch.  Any identifier is acceptable for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te</w:t>
      </w:r>
      <w:r>
        <w:rPr/>
        <w:t xml:space="preserve">.  A useful set of states i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</w:t>
      </w:r>
      <w:r>
        <w:rPr/>
        <w:t xml:space="preserve"> (for experimental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ab</w:t>
      </w:r>
      <w:r>
        <w:rPr/>
        <w:t xml:space="preserve"> (for stable),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</w:t>
      </w:r>
      <w:r>
        <w:rPr/>
        <w:t xml:space="preserve"> (for released).  By defaul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</w:t>
      </w:r>
      <w:r>
        <w:rPr/>
        <w:t xml:space="preserve">(1) sets the state of a revision 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p</w:t>
      </w:r>
      <w:r>
        <w:rPr/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t</w:t>
      </w:r>
      <w:r>
        <w:rPr/>
        <w:t>[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>]</w:t>
        <w:tab/>
        <w:t xml:space="preserve">Write descriptive text from the contents of the named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into the RCS file, deleting the existing text. 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pathname may not begin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.  If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is omitted, obtain the text from standard input, terminated by end-of-file or by a line containing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  <w:r>
        <w:rPr/>
        <w:t xml:space="preserve"> by itself.  Prompt for the text if interaction is possible;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I</w:t>
      </w:r>
      <w:r>
        <w:rPr/>
        <w:t xml:space="preserve">.  Wit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i</w:t>
      </w:r>
      <w:r>
        <w:rPr/>
        <w:t xml:space="preserve">, descriptive text is obtained even i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t</w:t>
      </w:r>
      <w:r>
        <w:rPr/>
        <w:t xml:space="preserve"> is not given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t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ab/>
        <w:t xml:space="preserve">Write descriptive text from th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tring</w:t>
      </w:r>
      <w:r>
        <w:rPr/>
        <w:t xml:space="preserve"> into the RCS file, deleting the existing text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T</w:t>
      </w:r>
      <w:r>
        <w:rPr/>
        <w:tab/>
        <w:t xml:space="preserve">Preserve the modification time on the RCS file unless a revision is removed.  This option can suppress extensive recompilation caused by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ake</w:t>
      </w:r>
      <w:r>
        <w:rPr/>
        <w:t>(1) dependency of some copy of the working file on the RCS file.  Use this option with care; it can suppress recompilation even when it is needed, i.e. when a change to the RCS file would mean a change to keyword strings in the working file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V</w:t>
      </w:r>
      <w:r>
        <w:rPr/>
        <w:tab/>
        <w:t>Prints version number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V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ab/>
        <w:t xml:space="preserve">Emulate RCS vers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. 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</w:t>
      </w:r>
      <w:r>
        <w:rPr/>
        <w:t>(1) for details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x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ffixes</w:t>
      </w:r>
      <w:r>
        <w:rPr/>
        <w:tab/>
        <w:t xml:space="preserve">Us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ffixes</w:t>
      </w:r>
      <w:r>
        <w:rPr/>
        <w:t xml:space="preserve"> to characterize RCS files. 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</w:t>
      </w:r>
      <w:r>
        <w:rPr/>
        <w:t xml:space="preserve">(1) for details.COMPATIBILITY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b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</w:t>
      </w:r>
      <w:r>
        <w:rPr/>
        <w:t xml:space="preserve"> option generates an RCS file that cannot be parsed by RCS version 3 or earlier.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k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ubst</w:t>
      </w:r>
      <w:r>
        <w:rPr/>
        <w:t xml:space="preserve"> options (excep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kkv</w:t>
      </w:r>
      <w:r>
        <w:rPr/>
        <w:t xml:space="preserve">) generate an RCS file that cannot be parsed by RCS version 4 or earlier.U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 -V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to make an RCS file acceptable to RCS vers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 by discarding information that would confuse vers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</w:t>
      </w:r>
      <w:r>
        <w:rPr/>
        <w:t xml:space="preserve">.RCS version 5.5 and earlier does not support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x</w:t>
      </w:r>
      <w:r>
        <w:rPr/>
        <w:t xml:space="preserve"> option, and requires a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v</w:t>
      </w:r>
      <w:r>
        <w:rPr/>
        <w:t xml:space="preserve"> suffix on an RCS pathname.FILE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</w:t>
      </w:r>
      <w:r>
        <w:rPr/>
        <w:t xml:space="preserve"> accesses files much a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</w:t>
      </w:r>
      <w:r>
        <w:rPr/>
        <w:t xml:space="preserve">(1) does, except that it uses the effective user for all accesses, it does not write the working file or its directory, and it does not even read the working file unless a revision number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</w:t>
      </w:r>
      <w:r>
        <w:rPr/>
        <w:t xml:space="preserve"> is specified.ENVIRONMENTRCSINIT</w:t>
        <w:tab/>
        <w:t xml:space="preserve">Options prepended to the argument list, separated by spaces.  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</w:t>
      </w:r>
      <w:r>
        <w:rPr/>
        <w:t xml:space="preserve">(1) for details.DIAGNOSTICSThe RCS pathname and the revisions outdated are written to the diagnostic output.  The exit status is zero if and only if all operations were successful.IDENTIFICATIONAuthor: Walter F. Tichy.Revision Number: 5.9; Release Date: 1992/07/28.Copyright 1982, 1988, 1989 by Walter F. Tichy.Copyright 1990, 1991, 1992 by Paul Eggert.SEE ALSOco(1), ci(1), ident(1), rcsdiff(1), rcsintro(1), rcsmerge(1), rlog(1), rcsfile(5)Walter F. Tichy, RCS--A System for Version Control,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ftware - Practice &amp; Experienc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  <w:r>
        <w:rPr/>
        <w:t xml:space="preserve">, 7 (July 1985), 637-654.BUGSThe separator for revision ranges i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o</w:t>
      </w:r>
      <w:r>
        <w:rPr/>
        <w:t xml:space="preserve"> option used to b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instead of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/>
        <w:t xml:space="preserve">, but this leads to confusion when symbolic names conta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.  For backwards compatibility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 -o</w:t>
      </w:r>
      <w:r>
        <w:rPr/>
        <w:t xml:space="preserve"> still supports the ol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</w:t>
      </w:r>
      <w:r>
        <w:rPr/>
        <w:t xml:space="preserve"> separator, but it warns about this obsolete use.Symbolic names need not refer to existing revisions or branches.  For example,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o</w:t>
      </w:r>
      <w:r>
        <w:rPr/>
        <w:t xml:space="preserve"> option does not remove symbolic names for the outdated revisions; you must us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n</w:t>
      </w:r>
      <w:r>
        <w:rPr/>
        <w:t xml:space="preserve"> to remove the name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GNU</w:t>
      <w:tab/>
      <w:t>1992/07/28</w:t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ind w:left="36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RCS(1)</w:t>
      <w:tab/>
      <w:tab/>
      <w:t>RCS(1)</w:t>
    </w:r>
  </w:p>
  <w:p>
    <w:pPr>
      <w:pStyle w:val="Normal"/>
      <w:bidi w:val="0"/>
      <w:ind w:left="360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deFrag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numPr>
        <w:ilvl w:val="2"/>
        <w:numId w:val="1"/>
      </w:numPr>
      <w:spacing w:before="0" w:after="72"/>
      <w:ind w:left="720" w:hanging="36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nt">
    <w:name w:val="Indent"/>
    <w:qFormat/>
    <w:pPr>
      <w:widowControl w:val="false"/>
      <w:numPr>
        <w:ilvl w:val="0"/>
        <w:numId w:val="1"/>
      </w:numPr>
      <w:bidi w:val="0"/>
      <w:spacing w:before="0" w:after="72"/>
      <w:ind w:left="1800" w:hanging="144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keepNext w:val="true"/>
      <w:numPr>
        <w:ilvl w:val="1"/>
        <w:numId w:val="1"/>
      </w:numPr>
      <w:spacing w:before="144" w:after="72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deFragment">
    <w:name w:val="CodeFragment"/>
    <w:qFormat/>
    <w:pPr>
      <w:widowControl w:val="false"/>
      <w:numPr>
        <w:ilvl w:val="3"/>
        <w:numId w:val="1"/>
      </w:numPr>
      <w:tabs>
        <w:tab w:val="clear" w:pos="720"/>
        <w:tab w:val="left" w:pos="2016" w:leader="none"/>
        <w:tab w:val="left" w:pos="2592" w:leader="none"/>
        <w:tab w:val="left" w:pos="3168" w:leader="none"/>
        <w:tab w:val="left" w:pos="3744" w:leader="none"/>
        <w:tab w:val="left" w:pos="4320" w:leader="none"/>
      </w:tabs>
      <w:bidi w:val="0"/>
      <w:spacing w:before="0" w:after="72"/>
      <w:ind w:left="1440" w:hanging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NormalIndent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