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before="144" w:after="72"/>
        <w:ind w:left="0" w:hanging="0"/>
        <w:jc w:val="left"/>
        <w:rPr/>
      </w:pPr>
      <w:r>
        <w:rPr/>
        <w:t>NAMErcsclean - clean up working filesSYNOPSI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clean</w:t>
      </w:r>
      <w:r>
        <w:rPr/>
        <w:t xml:space="preserve"> 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/>
        <w:t xml:space="preserve">] [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... ]DESCRIP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clean</w:t>
      </w:r>
      <w:r>
        <w:rPr/>
        <w:t xml:space="preserve"> removes working files that were checked out and never modified.  For ea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given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clean</w:t>
      </w:r>
      <w:r>
        <w:rPr/>
        <w:t xml:space="preserve"> compares the working file and a revision in the corresponding RCS file.  If it finds a difference, it does nothing.  Otherwise, it first unlocks the revision if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u</w:t>
      </w:r>
      <w:r>
        <w:rPr/>
        <w:t xml:space="preserve"> option is given, and then removes the working file unless the working file is writable and the revision is locked.  It logs its actions by outputting the correspond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u</w:t>
      </w:r>
      <w:r>
        <w:rPr/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m -f</w:t>
      </w:r>
      <w:r>
        <w:rPr/>
        <w:t xml:space="preserve"> commands on the standard output.Files are paired as explained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 xml:space="preserve">(1).  If n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is given, all working files in the current directory are cleaned.  Pathnames matching an RCS suffix denote RCS files; all others denote working files.The number of the revision to which the working file is compared may be attached to any of the option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n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q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r</w:t>
      </w:r>
      <w:r>
        <w:rPr/>
        <w:t xml:space="preserve">,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u</w:t>
      </w:r>
      <w:r>
        <w:rPr/>
        <w:t xml:space="preserve">.  If no revision number is specified, then if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u</w:t>
      </w:r>
      <w:r>
        <w:rPr/>
        <w:t xml:space="preserve"> option is given and the caller has one revision locked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clean</w:t>
      </w:r>
      <w:r>
        <w:rPr/>
        <w:t xml:space="preserve"> uses that revision; otherwi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clean</w:t>
      </w:r>
      <w:r>
        <w:rPr/>
        <w:t xml:space="preserve"> uses the latest revision on the default branch, normally the root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clean</w:t>
      </w:r>
      <w:r>
        <w:rPr/>
        <w:t xml:space="preserve"> is useful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lean</w:t>
      </w:r>
      <w:r>
        <w:rPr/>
        <w:t xml:space="preserve"> targets in makefiles.  See als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diff</w:t>
      </w:r>
      <w:r>
        <w:rPr/>
        <w:t xml:space="preserve">(1), which prints out the differences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>(1), which normally reverts to the previous revision if a file was not changed.OPTION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st</w:t>
        <w:tab/>
      </w:r>
      <w:r>
        <w:rPr/>
        <w:t xml:space="preserve">Use Isubst style keyword substitution when retrieving the revision for comparison. 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</w:t>
      </w:r>
      <w:r>
        <w:rPr/>
        <w:t>(1) for detail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n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</w:t>
        <w:tab/>
        <w:t xml:space="preserve">Do not actually remove any files or unlock any revisions.  Using this option will tell you wha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clean</w:t>
      </w:r>
      <w:r>
        <w:rPr/>
        <w:t xml:space="preserve"> would do without actually doing it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q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</w:t>
        <w:tab/>
        <w:t>Do not log the actions taken on standard output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r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</w:t>
        <w:tab/>
        <w:t>This option has no effect other than specifying the revision for comparison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T</w:t>
      </w:r>
      <w:r>
        <w:rPr/>
        <w:tab/>
        <w:t>Preserve the modification time on the RCS file even if the RCS file changes because a lock is removed.</w:t>
        <w:tab/>
        <w:t xml:space="preserve">This option can suppress extensive recompilation caused b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</w:t>
      </w:r>
      <w:r>
        <w:rPr/>
        <w:t>(1) dependency of some other copy of the working file on the RCS file.  Use this option with care; it can suppress recompilation even when it is needed, i.e. when the lock removal would mean a change to keyword strings in the other working file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u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</w:t>
        <w:tab/>
        <w:t>Unlock the revision if it is locked and no</w:t>
        <w:tab/>
        <w:t>difference is found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V</w:t>
      </w:r>
      <w:r>
        <w:rPr/>
        <w:tab/>
        <w:t>Print version number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V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ab/>
        <w:t xml:space="preserve">Emulate RCS ver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. 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</w:t>
      </w:r>
      <w:r>
        <w:rPr/>
        <w:t>(1) for detail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ffixes</w:t>
        <w:tab/>
      </w:r>
      <w:r>
        <w:rPr/>
        <w:t xml:space="preserve">U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ffixes</w:t>
      </w:r>
      <w:r>
        <w:rPr/>
        <w:t xml:space="preserve"> to characterize RCS files. 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>(1) for details.EXAMPLES</w:t>
      </w:r>
    </w:p>
    <w:p>
      <w:pPr>
        <w:pStyle w:val="CodeFragment"/>
        <w:bidi w:val="0"/>
        <w:ind w:left="1440" w:hanging="0"/>
        <w:jc w:val="left"/>
        <w:rPr/>
      </w:pPr>
      <w:r>
        <w:rPr/>
        <w:t>rcsclean *.c *.h</w:t>
      </w:r>
    </w:p>
    <w:p>
      <w:pPr>
        <w:pStyle w:val="Normal"/>
        <w:bidi w:val="0"/>
        <w:jc w:val="left"/>
        <w:rPr/>
      </w:pPr>
      <w:r>
        <w:rPr/>
        <w:t xml:space="preserve">Removes all working files ending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c</w:t>
      </w:r>
      <w:r>
        <w:rPr/>
        <w:t xml:space="preserve"> 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h</w:t>
      </w:r>
      <w:r>
        <w:rPr/>
        <w:t xml:space="preserve"> that were not changed since their checkout.rcscleanRemoves all working files in the current directory that were not changed since their checkout.FIL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clean</w:t>
      </w:r>
      <w:r>
        <w:rPr/>
        <w:t xml:space="preserve"> accesses files much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>(1) does.ENVIRONMENTRCSINIT</w:t>
        <w:tab/>
        <w:t xml:space="preserve">Options prepended to the argument list, separated by spaces.  A backslash escapes spaces within an option. 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INIT</w:t>
      </w:r>
      <w:r>
        <w:rPr/>
        <w:t xml:space="preserve"> options are prepended to the argument lists of most RCS commands.  Usefu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INIT</w:t>
      </w:r>
      <w:r>
        <w:rPr/>
        <w:t xml:space="preserve"> options includ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q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V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x</w:t>
      </w:r>
      <w:r>
        <w:rPr/>
        <w:t xml:space="preserve">.DIAGNOSTICSThe exit status is zero if and only if all operations were successful.  Missing working files and RCS files are silently ignored.IDENTIFICATIONAuthor: Walter F. Tichy.Revision Number: 1.11; Release Date: 1992/07/28.Copyright 1982, 1988, 1989 by Walter F. Tichy.Copyright 1990, 1991, 1992 by Paul Eggert.SEE ALSOci(1), co(1), ident(1), rcs(1), rcsdiff(1), rcsintro(1), rcsmerge(1), rlog(1), rcsfile(5)Walter F. Tichy, RCS--A System for Version Control,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ftware - Practice &amp; Experienc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  <w:r>
        <w:rPr/>
        <w:t xml:space="preserve">, 7 (July 1985), 637-654.BUGSAt least on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must be given in older Unix versions that do not provide the needed directory scanning operation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GNU</w:t>
      <w:tab/>
      <w:t>1992/07/28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ind w:lef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RCSCLEAN(1)</w:t>
      <w:tab/>
      <w:tab/>
      <w:t>RCSCLEAN(1)</w:t>
    </w:r>
  </w:p>
  <w:p>
    <w:pPr>
      <w:pStyle w:val="Normal"/>
      <w:bidi w:val="0"/>
      <w:ind w:left="36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deFrag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numPr>
        <w:ilvl w:val="2"/>
        <w:numId w:val="1"/>
      </w:numPr>
      <w:spacing w:before="0" w:after="72"/>
      <w:ind w:left="720" w:hanging="36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nt">
    <w:name w:val="Indent"/>
    <w:qFormat/>
    <w:pPr>
      <w:widowControl w:val="false"/>
      <w:numPr>
        <w:ilvl w:val="0"/>
        <w:numId w:val="1"/>
      </w:numPr>
      <w:bidi w:val="0"/>
      <w:spacing w:before="0" w:after="72"/>
      <w:ind w:left="1800" w:hanging="108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keepNext w:val="true"/>
      <w:numPr>
        <w:ilvl w:val="1"/>
        <w:numId w:val="1"/>
      </w:numPr>
      <w:spacing w:before="144" w:after="72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Fragment">
    <w:name w:val="CodeFragment"/>
    <w:qFormat/>
    <w:pPr>
      <w:widowControl w:val="false"/>
      <w:numPr>
        <w:ilvl w:val="3"/>
        <w:numId w:val="1"/>
      </w:numPr>
      <w:tabs>
        <w:tab w:val="clear" w:pos="720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</w:tabs>
      <w:bidi w:val="0"/>
      <w:spacing w:before="0" w:after="72"/>
      <w:ind w:left="1440" w:hanging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