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 xml:space="preserve">NAMErcsfile - format of RCS fileDESCRIPTIONAn RCS file's contents are described by the grammar below.The text is free format: space, backspace, tab, newline, vertical tab, form feed, and carriage return (collectively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hitespace</w:t>
      </w:r>
      <w:r>
        <w:rPr/>
        <w:t xml:space="preserve">) have no significance except in strings.  However, white space may not appear within an id, num, or sym, and an RCS file must end with a newline.Strings are enclosed b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/>
        <w:t xml:space="preserve">.  If a string contain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/>
        <w:t xml:space="preserve">, it must be doubled; otherwise, strings may contain arbitrary binary data.The meta syntax uses the following conventions: ‘|’ (bar) separates alternatives; ‘{’ and ‘}’ enclose optional phrases; ‘{’ and ‘}*’ enclose phrases that may be repeated zero or more times; ‘{’ and ‘}+’ enclose phrases that must appear at least once and may be repeated; Terminal symbols are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oldface</w:t>
      </w:r>
      <w:r>
        <w:rPr/>
        <w:t xml:space="preserve">; nonterminal symbols are i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talics</w:t>
      </w:r>
      <w:r>
        <w:rPr/>
        <w:t>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text</w:t>
      </w:r>
      <w:r>
        <w:rPr/>
        <w:tab/>
        <w:t>::=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min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</w:t>
      </w:r>
      <w:r>
        <w:rPr/>
        <w:t xml:space="preserve">}*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text</w:t>
      </w:r>
      <w:r>
        <w:rPr/>
        <w:t>}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min</w:t>
      </w:r>
      <w:r>
        <w:rPr/>
        <w:tab/>
        <w:t>::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</w:t>
      </w:r>
      <w:r>
        <w:rPr/>
        <w:tab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  <w:t xml:space="preserve">{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 xml:space="preserve"> }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ccess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>}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bols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cks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 xml:space="preserve">  {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ct ;</w:t>
      </w:r>
      <w:r>
        <w:rPr/>
        <w:t>}</w:t>
        <w:tab/>
        <w:tab/>
        <w:tab/>
        <w:t xml:space="preserve">{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ent</w:t>
        <w:tab/>
      </w:r>
      <w:r>
        <w:rPr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 xml:space="preserve"> }</w:t>
        <w:tab/>
        <w:tab/>
        <w:tab/>
        <w:t xml:space="preserve">{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and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 xml:space="preserve"> }</w:t>
        <w:tab/>
        <w:tab/>
        <w:tab/>
        <w:t xml:space="preserve">{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 xml:space="preserve"> }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</w:t>
      </w:r>
      <w:r>
        <w:rPr/>
        <w:tab/>
        <w:t>::=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te</w:t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uthor</w:t>
      </w:r>
      <w:r>
        <w:rPr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es</w:t>
      </w:r>
      <w:r>
        <w:rPr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</w:t>
      </w:r>
      <w:r>
        <w:rPr/>
        <w:tab/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ab/>
        <w:tab/>
        <w:tab/>
        <w:t xml:space="preserve">{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 xml:space="preserve"> }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</w:t>
      </w:r>
      <w:r>
        <w:rPr/>
        <w:tab/>
        <w:tab/>
        <w:t>::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c</w:t>
      </w: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deltatext</w:t>
      </w:r>
      <w:r>
        <w:rPr/>
        <w:tab/>
        <w:t>::=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</w:t>
      </w: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ab/>
        <w:tab/>
        <w:tab/>
        <w:t xml:space="preserve">{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 xml:space="preserve"> }*</w:t>
        <w:tab/>
        <w:tab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xt</w:t>
      </w:r>
      <w:r>
        <w:rPr/>
        <w:tab/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num</w:t>
      </w:r>
      <w:r>
        <w:rPr/>
        <w:tab/>
        <w:tab/>
        <w:t>::=</w:t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>}+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</w:t>
      </w:r>
      <w:r>
        <w:rPr/>
        <w:tab/>
        <w:t>::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ab/>
        <w:tab/>
        <w:t>::=</w:t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 xml:space="preserve">}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har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har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>}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ym</w:t>
      </w:r>
      <w:r>
        <w:rPr/>
        <w:tab/>
        <w:tab/>
        <w:t>::=</w:t>
        <w:tab/>
        <w:t>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</w:t>
      </w:r>
      <w:r>
        <w:rPr/>
        <w:t xml:space="preserve">}*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har</w:t>
      </w:r>
      <w:r>
        <w:rPr/>
        <w:t xml:space="preserve"> {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har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git</w:t>
      </w:r>
      <w:r>
        <w:rPr/>
        <w:t>}*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char</w:t>
      </w:r>
      <w:r>
        <w:rPr/>
        <w:tab/>
        <w:t>::=</w:t>
        <w:tab/>
        <w:t xml:space="preserve">any visible graphic character excep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cialspecial</w:t>
      </w:r>
      <w:r>
        <w:rPr/>
        <w:tab/>
        <w:t>::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ab/>
        <w:t>::=</w:t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/>
        <w:t xml:space="preserve">{any character,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/>
        <w:t xml:space="preserve"> doubled}*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@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ab/>
        <w:t>::=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 xml:space="preserve">*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;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ord</w:t>
      </w:r>
      <w:r>
        <w:rPr/>
        <w:tab/>
        <w:tab/>
        <w:t>::=</w:t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um</w:t>
      </w:r>
      <w:r>
        <w:rPr/>
        <w:t xml:space="preserve"> |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 |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Identifiers are case sensitive.  Keywords are in lower case only.  The sets of keywords and identifiers may overlap.  In most environments RCS uses the ISO 8859/1 encoding: visible graphic characters are codes 041-176 and 240-377, and white space characters are codes 010-015 and 040.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 xml:space="preserve"> productions in the grammar are reserved for future extensions to the format of RCS files.  N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wphrase</w:t>
      </w:r>
      <w:r>
        <w:rPr/>
        <w:t xml:space="preserve"> will begin with any keyword already in use.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</w:t>
      </w:r>
      <w:r>
        <w:rPr/>
        <w:t xml:space="preserve"> nodes form a tree.  All nodes whose numbers consist of a single pair (e.g., 2.3, 2.1, 1.3, etc.)  are on the trunk, and are linked through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</w:t>
      </w:r>
      <w:r>
        <w:rPr/>
        <w:t xml:space="preserve"> field in order of decreasing numbers. 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ead</w:t>
      </w:r>
      <w:r>
        <w:rPr/>
        <w:t xml:space="preserve"> field in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dmin</w:t>
      </w:r>
      <w:r>
        <w:rPr/>
        <w:t xml:space="preserve"> node points to the head of that sequence (i.e., contains the highest pair). 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</w:t>
      </w:r>
      <w:r>
        <w:rPr/>
        <w:t xml:space="preserve"> node in the admin node indicates the default branch (or revision) for most RCS operations.  If empty, the default branch is the highest branch on the trunk.All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</w:t>
      </w:r>
      <w:r>
        <w:rPr/>
        <w:t xml:space="preserve"> nodes whose numbers consist of 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fields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>&gt;=2) (e.g., 3.1.1.1, 2.1.2.2, etc.)  are linked as follows.  All nodes whose first 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-1 number fields are identical are linked through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ext</w:t>
      </w:r>
      <w:r>
        <w:rPr/>
        <w:t xml:space="preserve"> field in order of increasing numbers.  For each such sequence,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lta</w:t>
      </w:r>
      <w:r>
        <w:rPr/>
        <w:t xml:space="preserve"> node whose number is identical to the first 2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-2 number fields of the deltas on that sequence is called the branchpoint. 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branches</w:t>
      </w:r>
      <w:r>
        <w:rPr/>
        <w:t xml:space="preserve"> field of a node contains a list of the numbers of the first nodes of all sequences for which it is a branchpoint.  This list is ordered in increasing numbers.Example:</w:t>
      </w:r>
      <w:r>
        <w:rPr>
          <w:sz w:val="18"/>
          <w:szCs w:val="18"/>
        </w:rPr>
        <w:t xml:space="preserve">                                  Head</w:t>
        <w:br/>
        <w:t xml:space="preserve">                                    |</w:t>
        <w:br/>
        <w:t xml:space="preserve">                                    |                                    v                        / \                                ---------                   /   \          / \          / \      |       |      / \         /     \         /   \        /   \     |  2.1  |     /   \       /       \        /     \      /     \    |       |    /     \     /         \       /1.2.1.3\    /1.3.1.1\   |       |   /1.2.2.2\   /1.2.2.1.1.1\       ---------    ---------   ---------   ---------   -------------           ^            ^           |           ^             ^           |            |           |           |             |           |            |           v           |             |          / \           |       ---------      / \            |         /   \          |       \  1.3  /     /   \           |        /     \         ---------\     /     /     \-----------       /1.2.1.1\                  \   /     /1.2.2.1\       ---------                   \ /      ---------           ^                        |           ^           |                        |           |           |                        v           |           |                    ---------       |           |                    \  1.2  /       |           ----------------------\     /---------                                  \   /                                   \ /                                    |                                    |                                    v                                ---------                                \  1.1  /                                 \     /                                  \   /                                   \ /</w:t>
      </w:r>
      <w:r>
        <w:rPr/>
        <w:t xml:space="preserve">Fig. 1: A revision treeIDENTIFICATIONAuthor: Walter F. Tichy.Revision Number: 5.3; Release Date: 1992/07/28.Copyright 1982, 1988, 1989 by Walter F. Tichy.Copyright 1990, 1991, 1992 by Paul Eggert.SEE ALSOco(1), ci(1), ident(1), rcs(1), rcsdiff(1), rcsmerge(1), rlog(1)Walter F. Tichy, RCS--A System for Version Control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ftware - Practice &amp; Experienc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  <w:r>
        <w:rPr/>
        <w:t>, 7 (July 1985), 637-654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GNU</w:t>
      <w:tab/>
      <w:t>1992/07/28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ind w:lef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RCSFILE(5)</w:t>
      <w:tab/>
      <w:tab/>
      <w:t>RCSFILE(5)</w:t>
    </w:r>
  </w:p>
  <w:p>
    <w:pPr>
      <w:pStyle w:val="Normal"/>
      <w:bidi w:val="0"/>
      <w:ind w:left="36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Frag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SCII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2"/>
        <w:numId w:val="1"/>
      </w:numPr>
      <w:spacing w:before="0" w:after="72"/>
      <w:ind w:left="720" w:hanging="3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">
    <w:name w:val="Indent"/>
    <w:qFormat/>
    <w:pPr>
      <w:widowControl w:val="false"/>
      <w:numPr>
        <w:ilvl w:val="0"/>
        <w:numId w:val="1"/>
      </w:numPr>
      <w:bidi w:val="0"/>
      <w:spacing w:before="0" w:after="72"/>
      <w:ind w:left="1800" w:hanging="108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numPr>
        <w:ilvl w:val="1"/>
        <w:numId w:val="1"/>
      </w:numPr>
      <w:spacing w:before="144" w:after="72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Fragment">
    <w:name w:val="CodeFragment"/>
    <w:qFormat/>
    <w:pPr>
      <w:widowControl w:val="false"/>
      <w:numPr>
        <w:ilvl w:val="3"/>
        <w:numId w:val="1"/>
      </w:numPr>
      <w:tabs>
        <w:tab w:val="clear" w:pos="720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</w:tabs>
      <w:bidi w:val="0"/>
      <w:spacing w:before="0" w:after="72"/>
      <w:ind w:left="144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ASCII">
    <w:name w:val="ASCII"/>
    <w:basedOn w:val="Normal"/>
    <w:qFormat/>
    <w:pPr>
      <w:numPr>
        <w:ilvl w:val="5"/>
        <w:numId w:val="1"/>
      </w:numPr>
      <w:tabs>
        <w:tab w:val="clear" w:pos="720"/>
        <w:tab w:val="left" w:pos="1008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</w:tabs>
      <w:ind w:left="432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3-08-11T12:31:00Z</cp:lastPrinted>
  <cp:revision>0</cp:revision>
  <dc:subject/>
  <dc:title/>
</cp:coreProperties>
</file>