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Player: MOD-Dateien mit Disko-Eff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Barcelona, M�rz '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ctor Mart�nez, Luis Crespo, Luis Ubeda, David L�pez y Angel Tr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nd G. H�ls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sual Player" ist ein graphisher MOD-Player. Das Besondere: W�hre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k spielt, kann das Programm dier Wellenform der vier Stimmen, die Ge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enform, vier Lautst�rke-Balken, einen Echtzeit-Spektrum-Analysa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Lichtorgel darstellen. Das Prpogramm erm�glicht sozusagen einen 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Musik, w�hrend sie gespielt wird. Und noch etwas: alle Anzei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t, d.h. sie werden w�hrend des Abspielens aus der Musik berechne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etwa aus Tabellen oder mit einem Zufalls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"Visual Player" zu starten, geben Sie am DOS-Prompt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hweise kann auch ein Dateiname mit Platzhaltern angegeben werden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P 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Fall werden alle MOD-Dateien abgespielt, die mit einem "A"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gab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ual Player" unterst�tzt nahezu jede beliebige Hardware zur Wied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MOD-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interne PC-Lautspr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(und k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Pro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nd Blaster 16 ASP (Stereo, 16 bits, 44.1 K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lib (und k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ereo In One (hierzulande recht unbeka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in oder zwei Digital-Analog-Converter (DAC) an LPT1 und LP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der PC-Lautsprecher in der Regel keinen �berragenden Sound biete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chlu� dieser Artikels eine Bauanleitung nach der Sie sich f�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einen DAC selber bauen k�nnen. Die Tonqualit�t eines solchen Sch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ises ist erstaunlich g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-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iul Player" ben�togt eine VGA-Karte und aufgrund der zahl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eigen sollte der Computer so schnell wie m�glich sein. Das Programm l�u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schon auf einem 286er, aber beser ist schon ein 386er mit 33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eingebaute Lautsprecher oder die DACs verwandt werden, bring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mst�nden einen Geschwindigkeitsvorteil, wenn kein Speicher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EMM386, QEMM, 386MAX, etc.) in Betrieb ist, da dieser das Tempo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nd somit die Wiedergabequalit�t beeintr�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k�nnen die einelnen Graphik-Anzeigen auch abgestell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 Tonqualit�t zu erz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etwas: Ohne Maus geht (fast) nichts: Kn�pfe, Optionsschalt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regler funktionieren weitestgehend wie unt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s geht auch �ber die Tasta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: Erh�he Sample-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: Erniedrige Sample-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.4     : entsprechenden Kanal an- bzw. 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: OS-Shell (DOS-Ebene - die Musik spielt wei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: N�chste MO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: "Visual Player"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: Hil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: MOD-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graphischen Anzeigen k�nnen ein- bzw. ausgeschaltet werd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angekl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"Visual Player" gestartet wird, sehen Sie nur die ob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des Programmes. Wenn Sie mit der Maus nach unten gehen, ver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er sichtbare Teil und die untere H�lfte der Oberfl�che wird sich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sehen Sie z.B. die Zuordnung von Instrumenten zu Stimmen un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erschiedene Optionen einstellen. Einige Kn�pfe seien kurz erkl�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MOD:    L�dt eine MOD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LI:    L�dt eine FLI-Animation (nur in de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 Mode:    Das Programm benutzt den �ber die Soundkarte kommende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.B. mit dem Mikrofon) f�r die grafischen Anzeigen.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das Programm zur Lichtorgel f�r Ihre n�chste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Device: Hier w�hlen Sie das Wiedergabeger�t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:      Ein Fenster mit einem Konfiguartionsbildschirm wird ge�ff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t alles kann eingestellt und angepa�t werden. N�here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hmen Sie bitte der englischen Original-Anl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Psycho:  Die Lichtorgel wird in 256 Farben und bildschirmf�l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hell:    Sprung ins Betriebssystem. Die MOD-Datei spielt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Hin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ual Player" ist Shareware. Wollen Sie das Programm regelm��ig 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sich registrieren lassen. Registrierte Anwender erhal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te uneingeschr�nkte Programmversion und zus�tzlich auch no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stellung die n�chste Version. Lassen Sie sich f�r 30$ bei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registrieren (innerhalb Spaniens 3000 Peset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is Cres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93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080 Barcelona,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folgende E-Mail-Adressen sind die Autoren errei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is Crespo: FidoNet 2:343/108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L�pez: FidoNet 2:343/107.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DAC wird zwischen Computer (Drucker-Schnittstelle) und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 Sie ben�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Wiederst�nde zu 20 kOhm (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Wiederst�nde zu 10 kOhm (1 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Kondensator 10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Kondensator 100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tecker f�r den Drucke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Stecker f�r den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 ist extrem wichtig, da� die Toleranz der Wiederst�nde auf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gr��er als 1 % ist! Mit 5 %-Wiederst�nden klingt das Ganze ziem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us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er-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 0 Volt (GND, Pin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  10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</w:t>
      </w:r>
      <w:r>
        <w:rPr/>
        <w:t>Ĵ�����&gt; Zum Verst�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  � 10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 V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