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FX - $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nvertible demo that can be converted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FX is a six pack of 3D animated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FX requires 3D Studio Release 2.01 or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reiber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3-759-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3-759-0928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3-759-3598 Happy Canyon BBS 14400 and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362,466 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is the easest way to contact us. Phone if you have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nee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the software you will need to give us a cal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sword. The software ships in Demo mode. You shoul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n the machine you will be editing with as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not alter the parameters. The protection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dering with these routines only the editing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may then be installed on any rendering machin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make copies of the disk and give it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included with Imagine 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ghtning - Animate horizontal/vertical lightning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ion, frequency, branching, d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et     - Comet with an animated particle tail.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ordinates add great color effect. Control p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l length, tail flare, energy 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ings     - Add rings to any object, Animate shrinking or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s. Animate multiple spinning rings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sion, spin, rotation, number of rings, axis,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Cloud - A chaotic distribution of particle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s of motion provide an ever changing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oud. Control area creation, particles,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arburst - An animated 3D rayed sphere. Highly chaotic mo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ooth calculated motion. Control center sphere, r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rgy and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plode Volume - Fills the parent object with p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present the volume then blows them up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tain any of the faces from the pa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random size and shaped 3D particl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gular faces. Control particle fill,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 &amp; resistance, gravity, bounding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terials! - A sample materials library containing 255 materi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d for use with all the effects. Over 200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texture/opacity maps are provided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ge of effec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e FX routines run as AXP processes inside of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 version 2.01 or higher. The AXP process i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3D Studio. The AXP process allows you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generates objects at the time the rende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ne. The AXP process is called for each frame so the 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can change the object from frame to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are IPAS AXP's applied to an object in 3D Studio. AX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object space and will move, scale and rotate with the objec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ttached to. AXP's also benefit from the fact they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D space as compaired to image effects which are only 2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outines create an object which has texture coordina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object needs to have texture coordinates appli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tself does not effect the final coordinates. The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llow for a wide use of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AXP to an object in 3D Studio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OBJECT/ATTRIBUTES from the side bar in the 3D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bject. From the Exterinal Process box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GHTNG is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T is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NGS is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UD is Particle Clo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BRST is Starb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VOL is Explod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routine has been applied select the settings butt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Use the save or load buttons to save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or load previously sav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Imagine FX in the demo mode you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xis control in several of the routines is dependen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object was created from in the 3D Editor. To b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prompts the object must have been created in the TOP view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was created in the FRONT view then all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ill be rotated 90 degrees. Once the object is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otated to any position and the object axis will ro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os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outines allow you to have some control over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within the routine. The SEED number is used to se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. If the SEED number is set to 0 the eff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haotic and not be repeatitive frame to frame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ffect will be chaotic but consistant from frame to fr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number should be set when rendering an animation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FX uses a highly refined random number generator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ich do not contain patterns or repeat within a sho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 For the random number generator to work effectively s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ill be difficult to control. Changing the seed numb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change th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ghtning objects are texture mapped from the 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(V) to the bottom which is 1.0(V). This will allow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aterial which can change the colors top to bottom or f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ackground by using a opaci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xis - The axis of the object along which the light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a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ion - The direction along the selected ax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ning will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ype - Parallel or Fragmented. Parallel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an electrical arc type of effe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ources are very strongly charg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gmented lightning represent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ghtning effect where the sources are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art or weakly char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egments - The total number of segments used for each bo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b-bolt of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ranching - Controls how much branching the lightn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. A 0 setting disables the branching,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umber the more branching oc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ze Factor - The width of the lighting object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is a percentage of the box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ghtning is 3D effect the bolts may be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make the appearenc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equency - Controls how often the lightning will occ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er the number the more frequent the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uration - Controls how long each lightning strike tak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gher the number the more frames the eff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stretch over. Each strike will v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ghtning will grow across the box through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ation. This control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to arc the lightning. The sett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umber of frames times 10. Each bol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ndom factor and may be longer or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the exact tim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ld Frames - The number of frames the each bo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y on after arcing across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 to the du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ce Frame 0 - Forces each selected bolt to occ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e 0. This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ghtning in stills. Each bol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 a random along the arc acros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long the dur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ximum Number - Total number of main lightning bol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ccure at one time. The sub-bol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aos - Controls the amount of zig zag used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ghtning object. The higher the number the more z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g that occ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id with the lightning effect the lightning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is written to a file. The LIGHTNG.T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ed by the text editor included with R3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for each frame rendered. The file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ning stikes upto that frame. If there is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multiple machines trying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 is simply not created but the lightn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. To make use of this file render th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you use lightning in your animation.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nmi light in the center of your lightning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strike pattern in the LIGHTNG.TXT file can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 to animated the onmi light.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hange in the LIGHTNG.TXT file add a color keyfr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color of the onmi light.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ing effect in your scene that matches the light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et head has texture coordinates applied with 0.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nt and 1.0 at the back. The comet tail also has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with 0.0 at the front and 1.0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l. The coordinates used for each particle in the tai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ly along the tail. This will allow the application of a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hanges color or opacity down the length of the com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of a material which contains a flic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would add an extra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nter Radius - Controls the size of the head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ize is a percentage of the siz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arger the number the more the h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Particles - The number of partic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il of the co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ticle Size - The relative size of the paricles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number the larger th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ticle Stretch - Controls weather or not the partic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tretched along the axis of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ch particle will be stretched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ype of Tail - Select between a tapered tail and a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il. There is some chao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particles that are no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in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il Length - Controls the length of the comet ta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is relative to the size of th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gher the setting the longer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ail Width - Controls the width the comet tail.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lative to the radius of the head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tting the wider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ergy - Controls the amount of energy used with the 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in the tail. The high the energy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was intended to be applied to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lose pass on a camera with a wide angle lens (&lt;50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dd to the effect be curving the 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ngs have texture coordinates applied from 0.0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ner radius to 1.0 around the outer radius.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of a material which changes color or o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ward from the center. The application of a mate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a flic to cycle the colors through out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produce a stunning effect. A material is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rainbow including o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ner Radius - Controls the inner radiu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The negative settings allow the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tart withi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uter Radius - Controls the outer radiu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bject. The higher the setting the lar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Rings - The number of sub-rigs within th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. The spacing and gap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ub-rings are crea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Segments - Controls the number of segments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ings. The higher the sett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ces and the smoother the 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Axis - Controls which axis the rings will be plac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are applied to the rings around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different parameters are requir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is then setup a second object to apply ring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Rotation - The amount of ring rotation energy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ting the more motion per fr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ngs rotate at 90 degrees from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ion and spi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Spin - The amount of ring spin energy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ting the more motion per frame. The rings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90 degrees from both the creation a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ing Expansion - The rate of ring expansion. The negativ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vides for shrinking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ting the faster the expansion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xpansion may or may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n and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Clo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ticles in the particle cloud vary randomly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the cloud from 0.0 to 1.0. This will allow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material which changes colors though out the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Particles - Controls the number of particl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ate the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ticle Size - Controls the size of particles cre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 is relative to the box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etting the larger the partic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argest Area - The largest sub-area to be created.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is relative to the size of th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gher the setting the larger the firs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ubsequently the larger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a Range - Controls the distribution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as used. The higher the setting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ange of areas used. A higher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e a clustered like particle clou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setting will produce a more uniform c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rea Frequency - Controls the number of areas used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ting the more areas created and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ber of partic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rticle Energy - Controls the range of energ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ticle. The higher the sett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tion for each particle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ystem Energy - Controls the range of system energ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rea motion. The higher the se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area motion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bu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enter sphere has texture coordinates which col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here with the material at the 0.0 end of the mapping. Th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exture coordinates which map from 0.0 at the b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 to 1.0 at the end. This will allow for a materia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color or opacity along the lenght of the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enter Radius - Controls the radius of the center sphe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dius is relative to the size of the bo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er the setting the larger the rad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 of Rays - The number of rays disribut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here. A larger number of rays can h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er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ay Thickness - The width of the rays created. The 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ive to the size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ergy - Controls the amount of energy used to move th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ound the sphere. The higher the sett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tion per frame by the 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ffect was intended to be applied to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mo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Starburst is in full 3D it does take quite ray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nice effect but if this is used only from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number of rays downward to help save time an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acity adds to the effect but is not very usefu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is only used at a large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Volu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articles generated for the volume explod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coordinates the are randomly generated between 0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. This will allow the material to be even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out the who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acing - The X,Y and Z spacing control the d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les filling the object. Warning, the f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D function thus the number of particle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bicly. (10x10x10 is 1000 where 20x20x20 is 8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ize Distribution - Selects between uniform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ticle size disribution.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ion makes particles of simula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variable selection will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bject with decreasing siz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plode timing - The on/off selections and fra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 for basic control of explode ti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/off next to the start fr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weather the fill partic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in the frames prior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rames prior to the start have no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tart frame is the first fr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lode effect the partic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position. This would also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me of the actual object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ce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nd frame is the last frame any mo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culated. The motion of particles m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not have stopped at this poin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rest of the settings bu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frame the motion is calculated f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frame also controls the rate of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rease for the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n/off next to the end fr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s weather the particles w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the end frame. If this selection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particles are generated by the routin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ion is include after the en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nergy - Controls the amount of energy used in the 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igher the setting the more particle mo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. Energy is used to set the initial vele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rticles relative to there volume.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les have far less velocity then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les. The higher the setting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les will spi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sistance - Controls the amount of resistance aga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tion of the particles. The higher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re resistance the particles have as they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 resistance means that the partil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 down faster. Resistance also eff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of spin and the rate of spin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istance can be used to represent the fl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ound the object. A low resistance would represen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 high resistance would represent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pread - Spread controls the direction of the initia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particles. For example, if the explode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unded on five sides thus leaving only o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spread has the follow effect; Constrained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s all of the initial particle motion down (parallel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xis of the open side. Like particles explod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ipe. Free Form spread allows the partic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air while moving away from the object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les from a shot gun b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ounds - Controls the motion of the particles during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xplosion. Each of the settings allows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ion to be controlled seprately. A setting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ans the initial motion of the partic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from traveling that direction. Using 0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the setup of directional blasts.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(default) means that the explode is not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ll in that direction. The settings in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for blocking objects to be represen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s are in tenth's of the objects widt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of 10 means the particles will coll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object at 1 object width in that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bound Energy - Controls the remaining energy a partic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fter bouncing off on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s. The higher the setting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tion retained by the particle.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00 represents 50% of the motion r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 or minus chaos. A setting of 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 the particles to stop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ide. Like the shot gun pellets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Gravity - Controls a force acting on the particles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tting the more influence on the tra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les. A setting of 0 disables this.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bout 1/10 the value of the energy set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present earth normal gravity. The -X, +X, -Y, +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Z, +Z buttons allow the direction of the fo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ode Volume should be used on a copy of the ob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ploding so that the materials may be changed an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ginal object may still be rendered prior to the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est effect the orginal object should be hiden o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the first frame after the explode effect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etting all of the bounds controls to zer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mplode. This is best used with the uniform siz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nd the object distance to another object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to set the correct bound distanc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/OBJECT/ARRAY command. Array the exploding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 of the other object then count the occu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object. For example if the next object is 3.4 object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correct bounds setting would be 34. You can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ra array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with the smaller fill settings first and re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frame into the effect like frame 50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les will be created. Then raise the fill setting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you from wasting time creating to many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ed up the explode volume process a tempor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the current process directory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the fill particles so the process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alculate the fill for each frame. If you are using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ver 2.01 then the fill will be calcul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If you do not exit the rendering normally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may be left in your process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ause any problems and you ma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network rendering machine will create the fil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frame that machine renders.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use that fill file on every subsequent fra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calculation is not dependent on the previo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quence in which the frames are render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x materials (multiple texture maps, bump maps,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s) add alot of rendering time and may not add much bene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rendering. Test complicated materials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ever possibl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st these routines with low res, flat shading and hid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s to adjust the parameters. The time spent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to adjust the parameters will save time in the lo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ay traced shadows look great with these effects and can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tion blur used with these effects has shown mix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blur worked very nicely with the particle clo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ined the explode volume effect. Test single fr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resolution when using motion blur. Motion blur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render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est lower complexity effects! The higher settings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se with higher resolutions and extreme close-ups.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ing the complexity will not greatly effect the fina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yield faster rendering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ng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working with the Imagine FX demo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dify a process attached to an object select OBJECT/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ide bar menu. Select one of the box objects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ttributes dialog appears setup simular to Figure X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ttribute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XXX AXP process appears in the External Proces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box. By clicking on the settings box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section you can bring up the settings dialo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process. Figure X.X shows the dialog settings bo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XX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dialog box for the XXXX process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for controlling the creation of the animat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d control sets the random number generator. If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set to zero then the seed number will be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A zero setting will create a differen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very frame. You can change the whole sce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the se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with XXXX settings dialog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NCEL to return to the Object Attributes dialog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ttributes dialog you can also Save the XXXX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settings will allow you to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to another object using the XXXX process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tings select SAVE from the External Proces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 name to save the setting to. To load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you select LOAD from the External Proces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name of sav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est renderings of your scene without the XXXX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OFF from the External Process section.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cause the box object to be rendered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ny effect created. The OFF selection will allo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settings for the XXXX process to be retained.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will turn the XXXX process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finished with the Object Attributes dialog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or CANCEL from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XXXX effect to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very easy for you to add XXXX effect to a scene. A ne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needs to be created. Change to the 3D Edito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or selecting the 3D Editor from the program pull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new box object by selecting CREATE/BOX from the sid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Select the TOP view for creating the box.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object in the scene. Give the new box the objec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XX and click on CREATE. If you create the new box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view then the effect may be rotated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created follow the listed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egin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view should always be used for creating an obj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AXP process. The coordinate axis for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ased on the view the object was created i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P process retrieves the vertex coordinates for objec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object space. The AXP process does not know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oordinates relate to the rest of the model.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 a different view will cause the object ax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releative to the model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nd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created a new box object you need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terial. The XXXX process will retrieve this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x object and apply it to the effect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reated. Select SURFACE/MATERIAL.../ACQUIRE and selec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boxes in the scene. A material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with material currently applied to the selec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X.X shows the materials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erial selec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 Imagine FX material and select OK to close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kse the selected material the current material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/MATERIAL.../ASSIGN/OBJECT and select the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Click on OK to apply the select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XXX process uses texture coordinates to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colors to different parts of the effect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o render correctly texture coordinates mus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object. Select SURFACE/MAPPING.../APPLY OBJ.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ly created box object. Click on OK to apply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to the newly created box. The current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pping coordinates do not make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egin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XP process requires texture coordinates then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in the scene needs to have texture coordinates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cale of the texture coordinate mapping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used on each vertex. If the AXP uses the orgi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s a bounding box and creates new vertices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ginal texture coordinates makes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End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XXX AXP external process needs to be applied to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box. Select MODIFY/OBJECT.../ATTRIBUTES from the sid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and select the box object. The Object Attributes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he same as in the Keyframer. Selec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Name box and the AXP selector appears. Select the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from the list. Click on OK to return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dialog. You may now change the XXXX sett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ing on the setting box. Click on OK when finis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. Click on OK when finished with the Objec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render your scene with the new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s. Select RENDERER/RENDER VIEW from the side ba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USER view to render. Setup the render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RENDER to begin rendering. The AXP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lot of power and flexability to your animation toolk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