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Demo Instructions IMAGINE FX - PXP Plug i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Explod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Happy Cany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CO 8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Instruments, Inc. uses a unique wa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rmed the convertible demo. The converti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various modes depending o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FX is a set of PXP routines that operate in dem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control settings available. When enabled with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 a complete of comtrols for each PXP 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of FX can be had by simply calling Schre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, Inc. The cost to convert is $300.00 an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opy of our "Convertible CD ROM" free a $15.0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ull set of documentation "perfect b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 1-800-252-1024 USA   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Schreiber on CD for 3D Stud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            Fade-in, fade-out, desatu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ter          3x3 matrix* and edge detectio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actory   3x3, 5x5, 7x7 matrix filters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filter application,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Factory Animated transitions, multi-image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control,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ctory     Ultimate filter tool. Dynamic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processing.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actory     Utility tools for managing and trans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dered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trix filters allow for blur, softening, sharpening and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 above routines have matrix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            3D Explode volume, Particle cloud, Comet, 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burst,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3D        Flock of birds or herd of critters. Full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ck motion of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x3D       Vortex motion generator for any objects.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rical to full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3D      Full dynamic bubble motion using any objects as bu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sery        Builds 58 species deciduous trees with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height, detail,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urf        Builds terrain mesh given x,y,z points.  Include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a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or       Builds wood, brick, stone walls and fen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Detailor Builds guard rails, Jersey barriers, sound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age, striping,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Detailor packages contain extensive material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         Builds morph sequence to follow any lof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for flow in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          Builds morph sequence for turning pages of a book or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ve        Ripple and wave morphs in one eas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pe           Deform one mesh to conform to another. 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p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          Inserts and animates the proper sun position given tim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Turbo          Speeds rendering by removing duplicat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aces and hid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extures          Suite of fractal 3D texture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-Realistic Textures  Rock texture generation routines for mar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nite, agate, etc.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Bouquet           Suite of fractal 3D texture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Produ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-build geometry and materials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ilding blocks when constructing a sc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grams are included.  These typically consist of mes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eometry) and pre-applied materials (texture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People               3D mesh models of various people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tectural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ed 3D People   Hierarchically linked 3D mesh models of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                 Male and female mesh models with walking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Talks             Face and head morph keys for all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pak                 Golf course accessory models. Cart, clubs,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ak                  Airport accessory models. Runway markings, wind 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hi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pak                Architectural lighting.  Mesh models with 3DS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