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        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                            ��        �����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                                ������     ��  ���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 �� ����   ���   �    ���     ��      ��    ��      �� ����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     �����  � ���������  �������  ��      ����������    �����  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     ��      ��      �� ��        ��     ��       ��    ��     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     ��        ��������   ������  ��    ���        ���  ��     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     ��         ���  ��    ����   ��    ��           �� ��    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����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      ��    ��   ��   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    ��         ���   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  ��        ���     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       ������� 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CTANI is a program to calculate animated fractals with FRACTINT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developed for the latest FRACTINT version 18.2 but I think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s with older versions of FRACTINT down to version 16.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CTANI creates a FRACTINT-PAR-file which contains th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ll frames of the fractal animation and a batch-fi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culates all frames with FACTINT automaticly. The fract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culated by FRACTINT are saved in GIF-format and you can pu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gether to an animation with the help of Autodesk Animator Pro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CO-routine 'NUMPIC' or with Dave's Targa Animator (DT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 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ist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RACTANI.EXE     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RACTANI.INI       The defaults as a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RACTANI.LNG       The laguag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GERMAN  .LNG       The German languag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RACTANI.DOC   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GERMAN  .DOC       The German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NIMA   .MAP       My favourite color-map (if you like yellow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act it's a rotated version of CHROMA.MA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NIMA   .PAR       An animation calculated with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ersion of FRACTANI (Animation velocity of 2.5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NIMA   .BAT       Run this file to calculate the anim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IMA.P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 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py all files in your FRACTINT-directory. You can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perate directory for FRACTANI but it's easier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Kopieren Sie GERMAN.LNG auf FRACTANI.LNG wenn Sie Deutsch benu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't worry if you can't understand this senten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py ENGLISH.LNG to FRACTANI.LNG if you want to use the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 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Creation of a Fractal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reate your first fractal animation, just do the following st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RACT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Run FRACT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Choose a fractal type by pressing &lt;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Choose a video mode by pressing &lt;Del&gt; or by pressing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 key eg. F3 for 320x200x256 of SF6 for 640x480x25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 Look for the frame (fractal picture) where you want to star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imation. Load another color-map if you want to (&lt;E&gt;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L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 Press &lt;B&gt; to save the fractal parameters of the first fram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nput form for the fractal parameter file doesn't appe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FRACTINT version is too old. Look for the newest vers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USERVE, INTERNET or any other local mail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 Enter the name of a parameter file you have not used before.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 &lt;ENTER&gt; now, press &lt;cursor down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 Enter the name of the first frame (parameter record). Don'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name you have used before in this PAR-file because i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ver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  You can press &lt;ENTER&gt;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.  Look for the next interesting fractal site where you want to 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or zoom out, rotating is allowed but no streching and sk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in this version of FRACTAN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. Press &lt;B&gt; again and continue at 7. as often as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. Quit FRACTINT by pressing &lt;Esc&gt;, &lt;Esc&gt;, &lt;Y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RACTANI - Input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. Run FRACTA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3. Enter the name of the PAR file you entered at 6. Don't for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ension. If FRACTANI had found the PAR-file, a messag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ed in the output window. Otherwise the message '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not found' will be displayed. In this case , try ag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er the righ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4. Enter the name of the batch-file with the extension.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n this file to render the animation. This file should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ACTINT-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 With the unregistered version of FRACTANI only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            50 frames can be rendered          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6. Enter the name of the PAR-file with extension which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meter of rendered frames. This file also should b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ACTINT-directory. Don't use the filename of the PAR-fi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ated with FRACTINT (6, 13) because it would be over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6. Enter the first three characters of the fractal pictures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er 'ANI' for example the GIF-files will be named ANI00000.GI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I00001.GIF ... Attention!!! if this files already exist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be over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7. Enter the DOS-Path of the directory you want to store the frac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i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8. Normally the fractal type is read out of the PAR-fil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uldn't chang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9. Enter the FRACTINT videomode key (eg. F3 for 320x200x256)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lp of the available videomodes press &lt;F1&gt;. If you wan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other videomode which is not specified by a key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define the key to another videomode within FRACTINT. How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described at the end of 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0. If you haven't defined a color-map within FRACTINT you ca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now. Enter a '@' in the first position of this line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the file name (eg. @CHROMA.MAP) if you want to use a color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. Otherwise you can enter or change the colormap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the FRACTINT colormap format described at the end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1. The animation velocity describes how fast the animation run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assume a constant screen frequency. It i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cent. 10% for example means that the fractal is magn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% if you zoom directly into the fractal or that the fract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ifted by 10% of the screenwidth if you move the 'camer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llel to the fractal. If you want to render a short previe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nimation 10% is a reasonable value. To make your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mooth instead of jerky use lower values eg. 2.5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 With the unregistered version of FRACTANI the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      animation velocity is 5.0% minimum      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2. The smoothing is a very special feature of FRACTANI. It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s of direction in the animation smooth. It also ca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mooth in and smooth out acceleration at the beginning an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 of the animation. You have to experiment with the smo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viroment and with the smoothing factor to create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moothing effect. But its simply like this: 'greater values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moother animation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moothing enviroment defines about how many frames a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direction or what else take place. If you have an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locity of 10% and an enviroment of 30% for example the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direction will take place over the 3 (=30/10) preceding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 following frames of the actual current frame. That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hange of direction needs 2*3 + 1 = 7 fr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3. The smoothig factor defines how intese farer fram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fere with the actual current frame. If you choose a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ue 10.0 and more farer frames will interfere like nea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ames. Lower values like 1.0 lets further frames interfer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urrent much lesser. 3.0 is a resonable valu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gi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4. For many fractal types additional parameters are absolu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ccesary. FRACTANI reads automaticly all additional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 of the parameter-file created by FRACTINT but you can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m wihtin FRACTANI. The additional parameters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d during the animaton with this version of FRACTANI...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ortant thing you have to know: the first parameter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rese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RACTANI -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5. To enter the Menu enter [ENTER] (enter, enter?!), [Esc] or [Cr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n] in the last input field. To calculate the frames jus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ENTER]. The numbers of frames calculated will app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put window. If you want to change the numbers of fram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to change the animation velocity. This is not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fortable YET. Now the menu items 'SMOOTH' and 'SAVE'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6. After calculating the frames you can smooth your 'way'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ractal. You can also override this by pressing [Crsr left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7. To save the animation (the .PAR and the .BAT file) press [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ove the menu item 'SAV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8. 'INFO' just shows a little information about the programm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port and the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9. With 'QUIT' you ... FRACTANI. You can ... FRACTANI also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ing [Alt]+[X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ack to FRACT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0. Change to the FRACTINT-directory, if you are not already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1. By executing the BATCH-file you entered at 14., FRACTINT re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nimation to GIF-files. You can now drink a tea, smo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garette (european version only) and look how your computer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work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utodesk Animator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2. Start Autodesk Animator P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3. Choose menu item 'NUMPIC' in menu 'POCO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4. Click on '2 LOAD PICS AS FLIC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5. Change to the directory of your GIF-files and cli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IF-file ending with '00000.GIF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6. Click on 'REPLACE' and wait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 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ave's TARGA Animator (D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2. Using Dave's .TGA Animator you can convert the GIF-files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I. Simply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TA filenames /Ofliname /C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 the DOS-prompt. Where filenames is the name of the GI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wildcards, e.g. ANI*.GIF. Fliname is the output file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LI. The /C switch tells DTA to use the color palet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rst GIF for the next ## GIFs. This option just saves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e because DTA haven't to rebuild the color palette. A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TA ANI*.GIF /OANIMA /C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 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RACTANI - Onlin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ACTANI contains a little online help which appears whes you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1. If you are in an input field for filenames the F1 key lis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 of the directory you have entered, otherwise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about the input field e.g. the available FRACT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deomode keys. You can edit the help text by editing FRACTANI.L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your favourite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 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FRACTINT color palett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ACTINT v18.2 doesn't contain the description of this format, may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haven't found it, I added a little description of this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R-, G-, B-value is in the range from 0 to 64. FRACTIN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fore 64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123456789ABCDEFGHIJKLMNOPQRSTUVWXYZ_`abcdefghijklmnopqrstuvwxy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'0' means 0 and 'z' means 63. Three values defines one col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lour black RGB(0,0,0) is represented by '000' and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GB(63,63,63) by 'zzz'. Continous colour palettes are describ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###&gt; where ### means the number of continous colours. A conti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ey palette from white to black which uses all 256 colours e.g.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bed by zzz&lt;254&gt;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 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define a FRACTINT videomode-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ant to use a TARGA display, you have the proble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ACTINT haven't defined a key for this special video mode.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redefine a existing key to another videomode within FRACTIN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ing the fo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tart FRACTINT and press &lt;Del&gt; to enter the videomod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elect with the bar the videomode which you want to use in fu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't press [ENTER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ress the [+] key on your number p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ress the key combination you want to use in future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deomode. [Ctrl][F6] (=CF6) for example. CF6 is the for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culesmode (720x348x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 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language files (*.L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edit nearly all helptexts, menus and prompts in FRACTANI.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 FRACTANI.LNG with your favourite text editor. Don't forg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ard the adwises at the beginning of FRACTANI.L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ther software p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play  FLI animations you can use many public domain softwar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APLAY for Windows and DOS. There is also the possibilty to 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imations within YOUR software product with the hel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APLAY.D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 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ks to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eta testers: 'media tools' Joerg Bergemann and Roland Schmutz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act for problems, ideas, 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ai Mysliwiec                                 media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egfriedstr. 18                              c/o Joerg Berge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0803 Muenchen                                Jahnstr.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many                                       80469 Muenc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l: +89-34 54 12                             Tel: +89-260 49 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: +89-30 77 88 81                          Fax: +89-260 73 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Serve: Joerg Bergemann: 100270,356 MU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 only within Germany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:2480/59.1012 @ fido/class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gistration fee is $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 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nd of FRACTANI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Kai Mysliwiec 04-04-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 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