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��        ��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������     ��  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 ����   ���   �    ���     ��      ��    ��      ��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�  � ���������  �������  ��      ����������    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      ��      �� ��        ��     ��       ��  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        ��������   ������  ��    ���        ���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         ���  ��    ����   ��    ��        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   ��   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         �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      �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 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NI ist ein Programm zur Berechnung von animierten Frakt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hilfe von FRACTINT. Das Programm wurde f�r di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8.2 entwickelt, es m��te aber auch mit �lter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zu Version 16.x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NI erzeugt eine Batchdatei, die FRACTINT di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 l��t. Die dazu n�tigen Fraktalparameter werde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-Datei im FRACTINT-Format gespeichert. Die von FRATC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en Fraktale liegen dann im GIF-Format als einzel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. Sie k�nnen dann z.B. mithilfe der POCO-Routine 'NUMPIC'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odesk Animator Pro' oder mit DTA (Dave's Targa Animator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Animation im FLC- oder FLI-Format zusamme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ste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EXE      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INI       Die Vorgabewerte im Kla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LNG       Die Spra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  .LNG       Deutsche Spra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LISH .LNG       Englische Spra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DOC   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LISH .DOC       The englis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.MAP          Meine Lieblings-Farbpalette (nich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lb-Ha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.PAR          Eine Animation mit der registrierten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CTANI erstellt (Animationsgeschwindigke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.BAT          F�hren Sie diese Datei aus, wen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tion in ANIMA.PAR berechn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pieren Sie alle Dateien (s.o.) in das Verzeichnis, in de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NT befindet. Sie k�nnen auch ein separates Verzeichni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ANI aufmachen, anders ist es aber einf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pieren Sie GERMAN.LNG auf FRACTANI.LNG wenn Sie Deutsch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ENGLISH.LNG to FRACTANI.LNG, if you want to use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rstellung einer fraktale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hen Sie folgende Schritte nacheinander durch, um Ihre erste fra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fen Sie FRACTIN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W�hlen Sie einen Fraktaltyp mit [T], z.B. mandel f�r das all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e Apfelm�nn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W�hlen Sie mit den Funktionstasten oder mit [Entf] einen Video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F3 f�r 320x200x256 (Breite x H�he x Farben) oder SF6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Suchen Sie sich einen Ausschnitt mit der Maus aus, mit dem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starten wollen. Sie k�nnen auch eine andere Farb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CHROMA.MAP) w�hlen, indem Sie [E] und dann [L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r�cken Sie [B], um die ersten Fraktalparameter zu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jetzt nicht eine Eingabeform f�r die FRACT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datei erscheint, so besitzen Sie eine zu alte FRACT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 Besorgen Sie sich schleunigst die neueste Version (18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COMPUSERVE oder in jede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W�hlen Sie einen Namen f�r die Parameterdatei. *** WICHTI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n Sie nicht einen Dateinamen, der schon 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 Sie noch nicht [ENTER], sondern 'Pfeil nach unt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W�hlen Sie einen Namen f�r den Datensatz (Fraktalbild)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ist nur, da� Sie keinen Namen zweimal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Jetzt k�nnen Sie [ENTER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Suchen Sie sich einen neuen Ausschnitt im Fraktal aus (ro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aubt, rechte Maustaste) und lassen Sie ihn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oppelklick lin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Dr�cken Sie wieder [B] und fahren Sie beliebig oft bei 7. 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Verlassen Sie FRACTINT ([Esc], [Esc], [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CTANI - Editier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ufen Sie FRACTANI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Geben Sie den Namen der Parameterdatei ein, den Sie unter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 haben (Extension mit angeben). Hat FRACTAN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datei gefunden, so wird das unten im Ausgab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 Andernfalls erscheint die Meldung 'Paramet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efunden.' In diesem Fall versuchen sie es erneut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mal den richtigen Datei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�hlen Sie den Namen der Batchdatei (mit BAT-Extension)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Datei aufrufen, berechnet FRACTINT die Animation. Sie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im FRACTINT-Verzeichnis befinden, falls sich das FRACT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 nicht in der PATH-Umgebungs Variablen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n der unregistrierten Version k�nnen maximal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50 Frames abgespeichert werden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W�hlen Sie den Namen der Parameterdatei (mit Extension)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RACTINT-Animationsparameter stehen sollen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nicht den Dateinamen der Parameterdatei (13.)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NT erzeugt wurde, da diese sonst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Geben Sie die ersten drei Buchstaben der Fraktalbilder ei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). Die Fraktale werden dann von ANI00000.GIF bis ANI00xxx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nummeriert. ACHTUNG ! Existieren schon Fraktalbild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en Namen im selben Verzeichnis (17.), so werden diese B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Geben Sie den DOS-Pfad f�r die Fraktalbilder ein (z.B. c:\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Der Fraktaltyp ist schon aus der Parameterdatei ein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en. Sie sollten ihn also nicht mehr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W�hlen Sie den FRACTINT-Videomode (z.B. F3 f�r 320x200x25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5 f�r 640x480x256). Weitere Videomodi siehe FRACTINT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ine Targakarte benutzen, so m�ssen Sie IN FRACT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mode-Tastenk�rzel umdefinieren. Das wird im Anhang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genauer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Falls Sie nicht schon in FRACTINT eine Farbpalette gew�hl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k�nnen Sie hier eine w�hlen. Wollen Sie die Farbpalett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-Datei w�hlen, so mu� der erste Buchstabe das '@' sein, ge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Dateinamen der MAP-Datei (z.B. '@CHROMA.MAP'). Die Fa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auch direkt im speziellen FRACTINT-Farb-Forma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Dieses Format gibt 256 RGB-Werte an; die Farb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also 768 Byte lang werden. Das Format wird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Die Animationsgeschwindigkeit gibt an, wie schnell di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�uft, wenn man eine konstante Bildwiederholungsfr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immt. Sie wird in Prozent angeben. 10% bedeutet z.B.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ktal pro Schritt um 10% vergr��ert wird, falls Sie ger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Fraktal hineinzoomen. Sie kann auch bedeuten, im Fa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lichen Bewegung, da� das Fraktal um 10% des Bildausschni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Schritt seitlich verschoben wird. Um sich die Animation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 anzuschauen, ist 10% ein recht vern�nftiger Wert.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kt einer sch�nen glatten, nicht ruckelnden Ani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en sind kleinere Werte erforderlich (5.0% und kle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n der unregistrierten Version ist die Animations-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geschwindigkeit immer gr��er 5.0%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Die Gl�ttungsumgebung gibt an, �ber wieviele Frames gegl�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. Eine Richtungs�nderung macht sich also um so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merkbar, je gr��er dieser Wert ist. Betr�gt die Ani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chwindigkeit 10% und die Gl�ttungsumgebung 30%, so wir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rei vorhergehenden und die drei nachfolgende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l�ttet, die Richtungs�nderung zieht sich also �ber 2*3+1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. 30% ist ein guter Wert f�r den Anfang. Die Gl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ursacht auch ein langsames Anfahren am Beginn und ein langs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msen am Ende der Animation (smooth in, smooth out)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e diesen Effekt nutzen, so m�ssen Sie die Gl�ttungsumgebung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Gl�ttungsfaktor (23.) entsprechend gro�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Der Gl�ttungsfaktor bestimmt, wie stark sich weiter entfer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 auf den aktuell berechneten auswirken sollen.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or gro� (10.0) so werden alle Frames in der Gl�t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gebung ungef�hr gleich stark gewichtet und die Anima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r weich. 3.0 ist ein guter Wert f�r den Anfang. Wie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�ttungsumgebung (22.) und den Gl�ttungsfaktor w�hlen,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�berlassen. Um einen gew�nschten Effekt zu erzie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mit diesen zwei Werten experi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Bei vielen Fraktaltypen sind zus�tzliche Parameter unerl��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ANI liest automatisch bei Eingabe der Eingabe-PAR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iehe 13.) diese Parameter aus dem ersten Datensatz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bei FRACTANI maximal 127 Zeichen lang sein. Die eine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m�ssen durch ein Leerzeichen getrennt sein. Der re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mu� der erst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CTANI -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In das FRACTANI-Men� kommen Sie wenn Sie, nach Eingabe des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erfeldes [ENTER], [Esc] oder [Curser nach unten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dann durch Bet�tigen von [ENTER] di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Berechnen'. Im Ausgabefenster unten erscheint dann, wie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 berechnet wurden. Wollen Sie mehr oder weniger Fram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Sie die Animationsgeschwindigkeit verringern bzw. erh�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Nachdem Sie die Frames berechnet haben, werden die Men�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l�tten' und 'Sichern' ausw�hlbar. Sie k�nnen di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egl�ttet abspeichern, indem Sie den Men�punkt 'Gl�tt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pringen [Cursor nach recht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Sichern Sie die Animation, indem Sie �ber dem Men�punkt 'Sicher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'Info' zeigt eine kleine Information �ber die Programmie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egistr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Mit 'Quit' verlassen Sie FRACTANI. Sie k�nnen FRACTAN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zeit durch Bet�tigen der [Alt]+[X]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ur�ck zu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Wechseln Sie in das FRACTINT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Durch Aufrufen der Batch-Datei, die Sie in 14. a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 FRACTINT die einzelnen Fraktalbilder. Sie k�nn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einen Tee machen und sich gem�tlich eine Zigar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tecken w�hrend der Computer f�r Sie 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Rufen Sie den Animato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W�hlen Sie im Men� 'POCO' den Men�punkt 'NUMPIC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W�hlen Sie weiter '2 LOAD PICS AS FL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Wechseln Sie in das Verzeichnis, indem sich Ihre GI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 und w�hlen Sie die GIF-Datei aus, die mit '00000' 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Dann w�hlen Sie 'REPLACE' Flic aus. Der Animator l�dt nu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Dateien automatisch ein und Ihre erste Fraktalanima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's TARGA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Mit Dave's .TGA Animator k�nnen Sie auch GIF-Dateien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 im FLI-Format verarbeiten und zwar von der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szeile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 GIFDateinamen /O[FLIName] /C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Sie z.B. mit FRACTINT die GIF-Dateien ANI00000.GIF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00045.GIF erstellt und wollen die fertige Animation ANIMA.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nnen, so m�ssen Sie am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 ANI*.GIF /OANIMA /C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. Der /C##-Schalter sagt DTA nur, da� nicht erst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e Animation eine Farbpallette berechnet werden mu�.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dem '/C' mu� dabei nur gr��er gleich der Anzahl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Bilder (Frames) sein. Genauere Informationen stehen in DT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CTANI - Online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NI besitzt eine kontextabh�ngige Onlinehilfe. In der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ihres Bildschirms finden Sie eine kurze Information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erfeld oder den Men�punkt, in dem Sie sich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eine zus�tzliche Hilfe bekommen, in dem sie [F1] be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sich dabei in einer Dateinamen-Eingabe befinden, 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NI alle Dateien im Verzeichnis auf, falls in Ihrem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g�ltige Pfadangabe steht. Ansonsten bekommen Sie ausf�hr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en �ber das momentane Eingabe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s FRACINT-Farb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Format gibt 256 RGB-Werte an, kann also bis zu 768 Byt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 Da in FRACTINT dieses Format nicht in der Hilfe erkl�r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 ich es hier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R-, G- oder B-Wert geht von 0 bis 63; dabei werden di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0123456789ABCDEFGHIJKLMNOPQRSTUVWXYZ_`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. Der RGB-Wert f�r Schwarz (0,0,0) wird also durch '000'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Wei� (63,63,63) durch 'zzz' dargestellt. Kontinuier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rbpaletten werden mit &lt;###&gt; erzeugt. FRACTINT interpoliert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GB-Wert, der vor &lt;###&gt;, zu dem, der danach steht. ### entspr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nzahl von Werten, die dabei benutzt werden. '000&lt;254&gt;zzz'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ine Graupalette, die von Schwarz bis Wei� geht und dabei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ut�n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mdefinieren des FRACTINT-Videomode-Schl�ss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as Fraktalbild von FRACTINT auf Targakarte auszugeb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Targa-Format erst einmal einen Videomode-Schl�ssel zuordne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 daf�r am besten einen Schl�ssel, den Sie son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, z.B. CF6 f�r Hercules. Die Vorgehensweise ist dabei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gt: Sie rufen FRACTINT auf und dr�cken &lt;Entf&gt; um den Video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zuw�hlen. Sie gehen mit dem Leuchtbalken auf den Videomodus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in Zukunft benutzen wollen (z.B. True Color Autodedect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x576 TARGA+) und dr�cken die [+]-Taste auf dem Nummernblock.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die Tastenkombination eines Videomodus, den Si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�tigen (z.B. &lt;Strg&gt;&lt;F6&gt; (CF6) f�r Hercules). Ab jetzt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6 f�r den TARGA+-Modus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erkung: FRACTINT 18.2 unterst�tzt 'noch' nicht True Color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zwar Targa ausgeben aber das nur mit 256 Fa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e Sprachdateien (*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fast alle Texte (Hilfen, Men�s, Prompts...) in FRAC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chreiben. Dazu editieren Sie mit einem normalen Text-Edi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FRACTANI.LNG und beachten dabei die Anweisungen am Anfa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G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ite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ie Animationen abzuspielen, gibt es eine F�lle weiter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eist Freeware oder Public Domain, z.B. AAPLAY f�r Windows u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Autodesk. Mithilfe von AAPLAY-DLL k�nnen auch Anima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 geschriebene Windowsanwendungen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tatester von 'media tools': J�rg Bergemann und Roland Schmut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r die Korrektur von FRACTANI.DOC: Roland Schmut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ontakt f�r Probleme, Ideen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 Mysliwiec                                 J�rg Ber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gfriedstr. 18                              c/o medi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03 M�nchen                                 Jahn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80469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+89-34 54 12                             Tel: +89-260 49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+89-30 77 88 81                          Fax: +89-260 73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J. Bergemann: 100270,356 M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nur innerhalb Deutschland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 Mysliwiec @  2:2480/59.1012  (fido/clas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llversion kostet DM 3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e von FRACTAN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i Mysliwiec 13.03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