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DESTRUCT DISASTER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, 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truct Disaster is a fast paced shoot'em up style gam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disarm a self-destuct sequence on a space station. VBRUN300.D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, and VGA required. Shareware from Integrate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Destruct Disaster pits you against a panel of switche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ace stations self-destruct system. You must disarm the twelv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ime runs out, otherwise it's bye-bye space station. Thre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to choose from, each offering different amounts of time and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core feature saves high scores from each level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s VBRUN300.DLL, Windows 3.1, and VGA or better.  Sharew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386, 486, or Pentium PC with at least 1 megabyte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 or better (486/33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icrosoft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BRUN300.DLL, Microsoft's Visual Basic 3.0 Runtim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freely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rms below outline requirements for commercial distribu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"commercial distribution" or "commerically distribute" we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istribute for gain (such as, but not limited to, via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atalogs, trade shows, or rack vending).  This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 the potential commercial distributor as to whether or no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been automatically granted such a license for thei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(if not, special written authorization is required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information is also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RATED TECHNOLOGIES.  By commercially distributing cop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evaluation version of SELF-DESTRUCT DISASTER, you are agr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bound by the terms of this agreement.  If you do not agr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of this agreement, you may not distribute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SELF-DESTRUCT DI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ve evaluation version of SELF-DESTRUCT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ereafter, "the SOFTWARE") is Copyright (c) 1994 by INTEGRAT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protected by United States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y provisions.  Except to the extent expressly licensed b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OLOGIES, INTEGRATED TECHNOLOGIES has and reserves the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and other right, title, and interest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oftware, and the right to use the Trademark "SELF-DESTRUCT DISAS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ATALOGS: Catalog vendors are automaticall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cense to distribute the SOFTWARE via their catalog for a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ey 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ion of the SOFTWARE will be sent to Integrated Technolog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a copy of the SOFTWARE as it will be pack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SOFTWARE is distributed by itself on one disk and is not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software on the sam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The catalog or listing must contain a statement to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The listing must state that the publisher of the SOFTWARE i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Problems or complaints about the SOFTWARE will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ate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This software product is NOT available for distribution through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or catalogs which sell mostly non-shareware,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ior written permission from Integrated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This product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CKING.LST" file. If any files listed in the "PACKING.LST"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, then this product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us to obtain a complete product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This software product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ed as a complete product, without exce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Small additions to the product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) No price or other compensation may be charged for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tribution fee of no more than US $5.00 may be charge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ion and handl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) The publisher's name, Integrated Technologies, must appear in al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omotions including the name of the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 (RACKS, CD-ROM, etc.)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OFTWARE using any other method (for example: via rack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sale in a retail store, sale at a trade show,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, as part of some more inclusive product or service,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ease) requires special written authorization from Integrated Technolo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without special written authorization from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ologies.  (NOTE: "as part of some more inclusive product or serv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refer to distribution via any type of BBS or the pract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rtain catalog vendors of offering several programs in a set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 by catalog vend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shall not be less than $2.00 (in U.S. funds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copy of the SOFTWARE that is sold or transf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, individual, group, or 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SELF-DESTRUCT DISASTE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FILES AND DOCUMENTATION)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R WARRANTY OF ANY KIND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WITHOUT LIMITATION, ANY REPRESENTATIONS OR ENDOR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ING THE USE OF, THE RESULTS OF, OR PERFORMANCE OF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NESS, ACCURACY, RELIABILITY, OR CURRENTNESS.  THE ENTIRE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O THE USE OF THIS PACKAGE IS ASSUMED BY THE USER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TECHNOLOGIES BE LIABLE FOR ANY DAMAGES,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, OR CONSEQUENTIAL, RESULTING FROM ANY DEFECT IN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IF INTEGRATED TECHNOLOGIES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ANY AND ALL USE OF THIS PACKAGE, FOR ANY PURPOSE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ARD TO THE LEGALITY OF SUCH USE OR PURPOSE, IS THE COMPLETE AND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OF THE USER.  Some states do not allow disclaim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 warranties or the exclusion of consequential dama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disclaimers and 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Commonw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ntucky.  Should any parts or parts of this agreement b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awful, 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d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2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isville, KY 4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