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RINT!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! is a great new "board game" for Windows. Great fun f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you find the four hidden objects before your opponent does?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! and fin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VBRUN300.DLL and Windows 3.1 running V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386, 486, or Pentium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GA or be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300.DLL, Microsoft's Visual Basic 3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ree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below outline requirements for commercial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commercial distribution" or "commerically distribute" w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for gain (such as, but not limited to, vi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talogs, trade shows, or rack vending)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 the potential commercial distributor as to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automatically granted such a license for thei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ED TECHNOLOGIES.  By commercially distributing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evaluation version of SPRINT!, you are ag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bound by the terms of this agreement.  If you do no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PRIN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SPRI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4 by 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IES, INTEGRATED TECHNOLOGIES has and reserve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and other right, title, and interes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, and the right to use the Trademark "SPRINT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sectio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of the SOFTWARE will be sent to Integrate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copy of the SOFTWARE as it will b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OFTWARE is distributed by itself on one disk and is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softwar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listing must state that the publisher of the SOFTWARE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or catalogs which sell mostly non-shareware,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product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CKING.LST" file.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, then this product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to obtain a 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s a complete product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Small additions to the product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on fee of no more than US $5.00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e publisher's name, Integrated Technologie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Integrate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catalog vendors of offering several programs in a set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PRINT!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TECHNOLOGIES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INTEGRATED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ntuck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ville, KY 4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