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DCCPRO.DOC ist zum gegenw�rtigen Zeitpunk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fertiggestellt. Benutzen Sie bitte die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lesen Sie auch die Dateien BETA.TXT und BESTELL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ragen zur Registrierung oder zum Programm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Nummern 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Daniel Pantk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el (0251) - 784688 (nicht durchgehend besetzt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ax (0251) - 76213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edv Beckersj�rgen und Johan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el (0251) - 236269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ax (0251) - 236293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jeweils aktuelle Version kann auf jeden Fall bei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n bezogen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C-Support-BBS   (0251) - 762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-BBS          (0251) - 236293  (Fido 2:2449/5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avelli-BBS   (030)  - 4521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nweise zur Sharewareversion und zu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 ist  ein Produkt,  das mittels des Shareware-Konzeptes vermark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. Dies  bedeutet, da� Sie das Recht haben diese Software u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kumentation nach  Belieben an  andere  Interessenten  weiter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ausgesetzt dies  geschieht in  der urspr�nglichen und unver�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Von  dieser Auflage  sind sowohl Software als auch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de gewerbliche  Nutzung dieses  Produktes, sowie  die Weiterga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indung mit  einem kommerziellen  Produkt ist,  ohne  mein  Ei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�ndnis, nicht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hin haben  Sie das  Recht, das  vorliegende Softwarepake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Version f�r  die Dauer  von 30 Tagen kostenlos zu tes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zuwenden. Sollten Sie sich nach Ablauf dieser Testperiode entschlie�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 Programm weiterhin  zu nutzen,  so m�chte ich Sie bitten, da�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 als ordnungsgem��er Benutzer registrieren lassen, und die Liz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b�hr in H�h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9,- DM bei privat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9,- DM incl. Addons (CDPlayer, Recover, System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98,- DM bei kommerzieller Nutzung incl. Addons &amp; Passwort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eise f�r Mehrplatz-Lizenzen siehe BESTEL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folgende Adresse s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Pant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ann-Sudermann-Str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- 48155 M�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 kann der Registrierungsbetrag auch auf das K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dtsparkasse M�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Z     400 50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to.Nr. 179 119 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wiesen   werden.   Hierbei   vergessen   Sie   bitte   nich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ungszweck: "Registrierung DCC PRO Version 3.0" anzugeb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wei�, f�r  welches Programm Sie sich registrieren   lass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mir Ihre Registrierung mitzuteilen, drucken Sie das bei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r REGISTER.FRM, f�llen es aus und schicken Sie es mir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hareware-Version  des Programmes  ist in  ihren Funktion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schr�n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- und Haftungs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garantiere  NICHT die  Eignung des Programmes f�r einen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wendungsfall oder eine bestimmte Hardware 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iterhin bin ich UNTER KEINEN UMST�NDEN f�r Sch�den haftbar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  der   Nutzung  oder  Unf�higkeit  zur  Nutzung  des  vor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ktes ergeben.  Dies schlie�t  den Verlust  von Gesch�ftsgew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nterbrechung  der gesch�ftlichen  Abl�ufe, den  Verlust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wie  alle  �brigen  materiellen  und  ideellen  Verlust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gesch�den ein und gilt selbst dann, wenn ich zuvor ausdr�ckl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�glichkeit derartiger Sch�den hingewiesen worden 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lte ein  Fehler entdeckt  werden, so  bin ich  bestrebt, diese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nell wie m�glich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CH DIE  NUTZUNG DER VORLIEGENDEN SOFTWARE ERKL�RT DER ANWENDE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VERST�NDNIS MIT O.G. GARANTIE- UND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ichtigsten Parameter f�r DCC Profess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        - keinen Hardwarereset der Maus durch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      - keinen Zugriff auf die Video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SOUND  - Zugriff auf die Soundblaster spe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        - grafische Maus deaktiv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wichtige In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IDENT.IN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 k�nnen Programme eingetragen  werden, die 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stellung "Keine residenten Programme" imm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e Programme gestart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es Beispiel hierf�r is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 DCC-Professional-Men�modus wird nur STRG-R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inlesen des gerade aktiven Fensters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den INI-Dateien und in der DCC.MNU k�nnen nun zwei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n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CC_PATH    f�r das DCC-PRO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INI_PATH    f�r das mittels SET DCCPRO= gesetzt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der falls nicht vorhanden das DCC-PRO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wischen allen Fenstern kann mittels ALT-TAB um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enster-Liste auf ALT-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atur�berlauf (Piepen) wird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nn �ber den Parameter /T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t STRG-ALT-&lt;Laufwerksbuchstabe&gt; kann das aktuell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wechsel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Editor kann jetzt theoretisch beliebig grosse Dateien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omentan auf 150000 Zeilen begrenz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ntax-Highlighting i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estimmte W�rter k�nnen farblich ver�ndert dargestell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ro-Funktionen erweit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urztaste/Beschreibung edit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rkt vor allen DCC-Kommandos (kann also DCC-Kommandos er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s komfortabel editier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-Sprache zum Erstellen von Dialogen im Anwendermen�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. Script.Doc und Script-Beispiele "PKZip packen" im Beispielmen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aturzugriff auf alle Untermen�s (Editor etc.) mit Alt-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staturbelegung gegen�ber DCC 1.8 ge�nde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TRL-F1/F2 �ffnet ein neues Fenster links/rec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