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chreibung zu PVLITE   V2.40  12.93 W.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as macht PV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ist ein Programm, das es ermoeglicht Bilder verschiedener Bildforma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en an einem AT-kompatiblen Rechner anzuzeigen. PVLITE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als Kommandozeilenaufruf aus einem Dateiverwaltungsprogramm he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F         IBM und Macintosh, Bildverarbeitungssoftware und Desk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wendungen wie z.B. Pagemaker, Designer, Photosty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GA         Targa compatib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X         Paintbrush,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PcPaint, Pi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x,RIX     Colorix, Winrix, RIX-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         Dr Halo, Halovision, A4TECH -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BM,IFF     Deluxe Paint fuer IBM und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F         Autodesk Animator, VPIC, VGIF, CSHOW, G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MP,RLE,DIB Windows 3.0 und OS/2 Anwen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MG,DTA     Kontron IBAS, ZEISS DSM Elektonenmikrosk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CD         Kodak Photo CD Base Format 768x5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VP         Passbildphotografiereinheit (Cannon/Kodak?) 512x512 24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PG,JIF     Baseline JPEG 9R6 ( Image Alchemy ), lossless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TF         TIFF mit JPEG 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G         Edsun Continuous Edge Graphics (Mode d und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M-IMG,XIMG   Bilder von GEM und Ventura Publisher, Atari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P         Bilder von MS -Paint ,Window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C         Bilder von Macintosh -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IC         Macintosh PICT in 1,2,4,8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PG         Textverarbeitung mit Rastergrafikeinbindung Word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         Window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MC         A4TECH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FI         SIS Framegrab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S         Encapsulated Postscript mit Rasterdaten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S         Sun raster file unkomprim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          Jov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CX         FAX Format mit P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          KO-23 Satellitenbild mit 109-Block Fehlerkorre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GF         Starwriter Textverarbeitung mit Grafik ( Star Division Hambur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T         Eumetsat Wettersatellitenbild (BTXSAT 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R         Wor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KD         Autosket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R         Corel draw 3.0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NM         UNIX portable Bitmap 1,8,24 Bps (Jef Poskanz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B,BBM     IFF Brushes , ACB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         Bilder des Framegrabbers Video 1000/2000 von Fri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ECHOLAB Testbildgenerator 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M         Unkomprimierte Bilder der Sreenmachine I und II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M          Unkomprimierte Bilder der Videomachine von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VI         Video for Windows bis 320x200x8Bit auch RLE, 160x120x16/24Bit unko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I         Autodesk Animator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LC         Autodesk Animator Pro FLIC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I         Das erste Bild aus Amiga Animation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L         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          Bilder die in GRASP Files enthal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XT,DOC,HLP,BAT   Textfiles mit bis 128x73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 erkennt die Bildformate sowie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kompatibler Rechner mit EGA- ,VGA- oder SVGA- Grafik und mind.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peicher und Festplatte. Fuer optimale Nutzung der Bilde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glichkeiten sollte eine SVGA oder 8514/A- Grafikkarte mit hoh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 Unterstuetzt werden Grafikkarten mit ATI-, Paradise-, A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- und Trident8900- Chip in fas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en bis 1024x768x256. PV erkennt die Grafikkarte selbststa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Bedarf erfolgt die Adaption an die Grafikkarte und die Aus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oesung als Komman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VGA's werden Bilder mit bis zu 10240x10240 in einem Uebersich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ngezeigt. Auf allen VGA's sind zusaetzlich die spezielle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360x512x256 und 720x512x16 verfuegbar. VGA's nach dem VESA-Standar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 und mit Hicolor/Truecolor sowie bis 1280x1024x256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514/A, Tiga und XGA Grafikprozessoren werden ueber das AI-Interface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Ultra mit Mach32 u. 2MB werden mit True und Hicolor in voller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passung der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PVLITE ohne Parameter aufgerufen, so wird versucht die Grafikkar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zu erkennen. Sollte diese Erkennung Probleme machen, so kan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wenn mehrere Parameter dann als letzter) beim Aufruf angehae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= ATI,  $20000 = VIDEO7,   $30000 = ET3000,  $40000 = ET4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0 = PARADISE(WD),  $60000 = TRIDENT8900,  $70000 = AHEADB,</w:t>
      </w:r>
    </w:p>
    <w:p>
      <w:pPr>
        <w:pStyle w:val="PreformattedText"/>
        <w:bidi w:val="0"/>
        <w:spacing w:before="0" w:after="0"/>
        <w:jc w:val="left"/>
        <w:rPr/>
      </w:pPr>
      <w:r>
        <w:rPr/>
        <w:t>$80000 = CHIP&amp;TECH,  $90000 = OAK,   $A0000 = AHEADA,  $B0000 = EVE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hrt dies nicht zum Erfolg, sollte der Parameter  $C0000 = VESA prob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Alle neueren VGA's sind nach der VESA-Norm und koennen dann 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aengig angesteuert werden. Eventuell befindet sich auf ihrer VGA-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s Disk ein Treiber (z.B. VESA.COM) der vorher aufgerufen werden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LITE unterstuetzt folgende Modes, die je nach Bildgroess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werden (mind. 512k VGA vorausgesetz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24x768x256/16 je nach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echten Sie noch einen weiter Mode angeben oder PVLITE immer in einem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etreiben, so addieren Sie die Funktionsnummer des Modes als l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65  oder auch  PV $65    = 1024x768x16 bei alt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0055  oder auch  PV $55    = 1024x768x16 bei neuen ATI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nn6f02                      = VIDEO7 -Mo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38                          = ET4000 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2                          = 640x480x1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13                          = 320x200x256 Standar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2                          = 720x510x1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VLITE $F3                          = 360x512x256 Sonderformat VGA Aufloe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mmandozeilen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V [Path[Name.ext]] [-k /o /h /p] [$nn (VGA-Mode)]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 = verkuerzt die Wartezeit bis das Bild automatisch geladen wir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Taste gedrueckt wird auf 1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= keine Farboptimierung; Bilder mit mehr als 256 Farben werd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optimale Farbdarstellung mit 256 Farben umgerechnet. Dies 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Rechenzeit, liefert jedoch eine bessere Qualitaet. Wen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infache Darstellung ausreicht benuetzen Sie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 = Verwendung von HiColor RAM-DAC. Wenn ihre Graphikkarte Hicolor (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ben) besitzt werden Bilder mit mehr als 256 Farben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gestellt. Dies ist erheblich schneller als Farboptimierung und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sere Ergebnisse. Nachteilig ist die Reduktion der x-Aufloes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weitere Verarbeitung des Bildes, sowie Abspeichern liefer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nvolles Ergebnis. (Das gleiche gilt bei aktiviertem CEG-D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Schaltet den Hicolormodus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nn  ist the Funktionsnummer des EGA/VGA/XGA.. Modes und/oder kombini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ummer fuer den VGA-Chipsatz. Bitte achten Sie darauf, dass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der letzte Parameter in der Zeile sein m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Zur Installatio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te Version zeigt den Namen der registriert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bringt bei grossen Bildern einen ca 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 in eigener 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rf nicht gewerblich genutzt werden ohn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registrierte Benutzer ist angehalten sich bei mir oder nachst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r Mailbox bzw Fido nach Neuerungen zu erkun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melden Sie sich bei Interesse an Updates. Es werden kein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te Benutzer erhalten von mir bei Bedarf detailiertere Auskunft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V, Grafikkartenprogrammierung oder Bildformate. Auf Wunsch werden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und Bildformate integriert (U.U. gegen Aufpreis je nach Aufw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VLITE   [ ]  DM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zahlung erfolgt nach Ihrem Wunsch allerdings muss ich bei 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Gebuehr DM5,- er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gewuenschte Diskettenformat an, oder besser leg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e Diskette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gewuenschte Sprache an: Deutsch/Engl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gen Sie am besten einen frankierten Umschlag mit Ihrer Anschrift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hicken Sie das alles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Wie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em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457 Ess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5-1419  (nach 17 Uhr oder am Wochenen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neueste Shareware Version erhalten Sie auch ueber die Ultrafor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(049)7361-44117       oder     FIDO 2:246/3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Download moeglich 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: G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: Gast               Magicname : 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chtsansprueche, verwendete Waren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verwendeten Produktnamen, Verfahren, und Bezeichnungen inklu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, MS-DOS, Silicon Graphics, FLIC, PCX, TIFF, AI, HAM, BMP, D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Macintosh, Pagemaker, Designer, Photostyler, Targa, Paintbrush, Pc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or, Colorix, Winrix, RIX, Dr Halo, Halovision, Deluxe Paint,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, VPIC, VGIF, CSHOW, GWS, Windows, OS/2, Edsun Continuous Edge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Ventura Publisher, MS-Paint, Word Perfect, A4TECH, SIS, Encaps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, Sun, UNIX, Fricke, Sreenmachine, FAST-Electronik, Kontron, Ze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, Turbo Pascal, AT, EGA, VGA, SuperVGA, 8514/A, ATI, Paradise, A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7-, OAK, Chip&amp;Technology, ET3000/4000, Trident8900, VESA, Tiga, XGA, C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, JPG2GIF, GIF2JPG, Handmade Software, HSI, GIF87a, GIF89a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, Huffman, LZW, PICIO, SGI, Image Alchemy, VTCOMPRESS, Stemmer, HDI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Wonder, Everex, Kodak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registrierte und unregistrierte Warenzeichen, oder Bezeichn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Firmen oder Organis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uebernehme keine Haftung irgendeiner Art weder direkt noch im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liesslich Versand und Anwendbarkeit fuer bestimmte Zwe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keinen Umstaenden bin ich haftbar fuer Fehler in der Sofware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oder fuer ingenwelche Schaeden die durch PV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wird vor der Auslieferung auf Viren untersu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