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- -- � T � R � A � N � C � E � -- -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 it is ready to release... TRANCE... Yet another text-mod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e, CCS. Yes, as you can see, I found out that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ode demos in this (at first) boring mode (look at also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intro "CCS"). The main reason, why I'm tried to code in this m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, that all other groups code always in the gfx-mode. Okay,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is more possibilities and it is also very hard to code t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a nice idea too and if had a little more time, I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ffects known from gfw-demos in TRANCE, like vector-gfx and so 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(after watching TRANCE) that it is really possible.But I wa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ecause I started to code this small demo two week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II in Denmark. And I wanted to release it there. So now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hard-co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is is the right place to put some informations about TRANC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since it is a very hardware-intensive coded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RANCE, you need a 386SX (or faster) since it is coded in TP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possible, because of my very hardvare-intensive routines w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n assembler-source :))...And let you know, that all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demo (and in all my other programs, utilities etc) ar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ease remove all TSR's from your memory, because of my very pecu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of coding: since it is very lame to "ask" DOS to get some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 was decided to found a way getting memory: don't ask, jus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:-))...hmm...this works always...but if you've some other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mory they will be sure overwritten, which can cause a crash-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o DOS :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CE tries to detect a SoundBlaster or compatible sound-card,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y, it will automatically switch to D/A connected (or not :)))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x (x, because TRANCE uses all standard ports for sound-outpu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PT-interface). If you have GUS, you should install at first SBO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 emulation software), which is included in your GUS-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NCE is not in your PATH, the datafile TRANCE must be in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ince TRANCE uses the DOS' PATH-variable, it can scan al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es defined in the PATH to locate its datafile. If this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machine (I have noticed that this is possible on some machin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y, in this case copy the datafile into the current director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isn't in the current-directory, TRANCE exits (by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message on the screen)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-output will sound loosy, that is caused by synchronizing to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-retrace about 60 times per second, which also interrupts the soun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urse me; I had no time to find another way for synchroniz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-playing at the same time :((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, that's all necessary things to know about TR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part of this DOC is dedicated to some gtx and tn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y are fly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ndy - DANDY B.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nx a lot...why ?...I don't know 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ypis - AVALON C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x for your GOIL CD ;-)) and the dist-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X, ANT and DEL - DIGIT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y guyz, thank you 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, COSYSOP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i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a lot for the dist-site, though I have never seen you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and all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create a new PC-group...Are you interested in ? So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act me...if you're a good coder,musician or artist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roup, then don't waste time just call; if you're fast, this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release a mega-demo on the next party...and let you know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get popular like Future Crew, Triton, Renaissance, Dus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tact me, you can do this by calling the CCS-WHQ (wa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ing (real-)box soon at (in this time, there is a test-bo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49-07022-560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sysop: me, CCS, what elze ?, the cysysop: Desig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or by calling of the BBS listet after T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at's all...get all my productions free, by calling my dist-sites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day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Your C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nuary, the 10th of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See y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