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nstall-A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rste v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fentlicht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ion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Programm wurde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neu gestaltet und verfgt nun ber e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engesteuerte Bedienung. Zustzlich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jetzt mehrere Laufwer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prft werden. Die Windows-Systemdateien werden nun auch auf Ver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ucht, welche bei der Uninstallation rckgngig gema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nInstall-A ist nun Shareware und kostet 20.- SF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