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V Commander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.BAT</w:t>
        <w:tab/>
        <w:t>Used to start POV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VCOMM.EXE </w:t>
        <w:tab/>
        <w:t>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VCOMM.DOC</w:t>
        <w:tab/>
        <w:t>The instruction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DOC</w:t>
        <w:tab/>
        <w:t>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DOC</w:t>
        <w:tab/>
        <w:t>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VCOMM.HLP</w:t>
        <w:tab/>
        <w:t>Data for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VGA.BGI</w:t>
        <w:tab/>
        <w:t>Used for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ill be created by POV Comma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BAT</w:t>
        <w:tab/>
        <w:tab/>
        <w:t>Used for recursive running of programs without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.FL</w:t>
        <w:tab/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DR.CFG</w:t>
        <w:tab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DEF</w:t>
        <w:tab/>
        <w:tab/>
        <w:t>Created by user for POV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PTH</w:t>
        <w:tab/>
        <w:tab/>
        <w:t>Created by user to store library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BAT</w:t>
        <w:tab/>
        <w:tab/>
        <w:t>Created by user to store Batch Runn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OV COMMANDER simply place thes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choice. You can even dump these fil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 older version of POV Commander, it will know w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, and upda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OV COMMANDER change to the directory where you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files and type "ST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If you are installing over version 1.0 of POV Commander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-assign your .POV input file in order for either the view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in or edit functions to work. Version 1.1 and up saves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for these files. Version 1.0 didn't. Than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