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V Command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____ copy(s) of the latest version of POV COMMANDER at $10.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   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:_________________________STATE:_____ZIP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or money orders payable to MATTHEW ALV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P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436 Kendal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. Wayne, IN. 46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ayment you will receive your registered Name and Passwor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Shareware warning, and all future 2.x versions of POV Comma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