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++++++++++++++++++++ POV COMMANDER (ver 2.0) 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HIS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jor overhall! All known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ew load windows to choose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orted Fil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licker, friendli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plete on-lin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n-crippled! All options are available an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in the registered version. There i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hareware screen on the fina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make the use of the POV raytrac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The documentation assumes that you have a basic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ither POV 1.0 or 2.0 works. POV Commander also allows you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, 3D modellers, and ray-tracing utilities to User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- and the ability to run all of these and POV with a cli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There is even a built in on-screen file manager with a drag-and-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interface to make assigning of directories, files an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buttons quick and easy! Advanced options includ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it your POV text files, multiple traces of different POV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lick of the mouse, the ability to save your favorite library paths,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nclude file option that allows you to see which files are being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display. All POV options are assignable as easy as clicking your m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: DOS 5.0 , and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nd the POV Raytracing program, of cour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YOU MAY USE THIS PROGRAM FOR A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30 DAYS, AFTER WHICH TIME YOU MUST REGISTER IT IF YOU IN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IT. BY REGISTERING THIS PROGRAM, YOU WILL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NAME AND PASSWORD THAT WILL CLEAR THE SHAREWARE SCREEN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SO BE GIVEN FUTURE UPGRADES OF VERSIONS 2.0 OF THE PROGRAM F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"ORDER.DOC" FOR ORDERING INFORMATION. THE PRICE IS $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GRAM IS A full WORKING COPY - WITH ONLY A SHAREWARE WAR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EXI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SERVES ALL RIGHTS TO THIS PROGRAM. THE AUTH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 THIS PROGRAM'S FITNESS OR SUITABILITY FOR ANY PURPOSE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USE IT AT THEIR OWN RISK. THE ONLY THING THAT IS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WILL TAKE UP A LITTLE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make a reasonable effort to correct problems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relating to documented features of the program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intends to make continuing improvements to the program.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comments and suggestions are welcomed. (Even from non-registered us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may contact the author, Matthew O. Alvey on America Onlin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NIHIL777, or in writing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36 Kendal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. Wayne, IN. 46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ver Internet at address:  NIHIL777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THE POV COMMAND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IMPORTANT!!** The first time you start POV COMMANDER change to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POV COMMANDER and type "START". Otherwi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function properly. Always use 'START' each tim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lso know in advance where the POV raytracing program i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V Commander environment is based on a point-and-click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ompletely mouse driven. All options are chosen by left clicking on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tems are even assigned by clicking and dragging, so that there is a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keyboard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screen is devoted to the File Commander. Thi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rowse through your drives and find files with the ease of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you will drag-and-drop the files and directories you wan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assign your user configurable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file window are eight buttons that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, load, run POV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file mask selector, accessed by clicking on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half of the screen contains all of your POV option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t with the click of the mouse. The bottom right half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ore large buttons to view the include chain, trace multiple PO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four other buttons which you can assign to ru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want (3d modellers, ect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enu bar at the top of the screen, and a status line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. Keep an eye on the Status bar, as it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you can do in any given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DE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 Commander works with .DEF files. These files contai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 options that you set - anti-aliasing values, include directories,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le that POV will use to trace your picture. All you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aved in a file with an extension of .DEF. POV COMMA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s the last .DEF file you used in your last POV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The new option resets all of the POV options to their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ere previously working on a file, you are first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This option brings up a screen from which you may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ired DEF file. See the File Commander section f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of loading DEF files. This option is only here for menu-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This option will save the currently loaded DEF file to the 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This is where it needs to be for POV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S This allows you to save the current DEF file unde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   This option allows you to exit the POV COMMANDER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5 DEF FILES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he EXIT option will be listed the last 5 DE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worked on. This is a quick-load option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rk on often. Just click on the name and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OV This option saves your current DEF file if it needs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s POV using that file as its definition. When POV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turn to the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   This allows you to see your POV file as text and edi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other than your currently selected .POV file may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uble-clicking on them in the File Command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REGISTERED VERSION ONLY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INCLUDE CHAIN  This allows you to view graphically the other fil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being included in your POV file. Any files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found in the paths listed in your Library Path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s usefull in order to see if you have includ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necessary library paths that POV wi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RUNNER  This brings up a window which allows you to trace more than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OV file at a time in succession. While this window is 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Commander is still active, so that you can drag and dr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50 .DEF files to be traced in a row. If you don't lik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you have put the .DEF files in, just drag and drop the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e files to whichever of the 50 positions you want it to be 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wanted files can be deleted by double-clicking on them.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ly fresh, hit the clear button. When you are ready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.DEF files you have listed, hit the RUN POV button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 that you have the 'Abort with a keypress' option turned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ose .DEF files, otherwise you will be tracing pic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long time with no way to abort them! (Except mabey ctrl-C, I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lso now load and save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&amp; WIDTH  This pop-up window contains many height and width valu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 choose by clicking on them with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. If you have an odd size that you use frequent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up to three of these, by clicking in the box and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ustom height and width values. The change start and en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box will automatically update the start row, start column, 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s after you hit O.K., if you have these item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LET TYPE  This allows you to choose the appropriate pallet typ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SIZE  This allows you to enter how you want POV to write its ima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isk. You can set it to write after each line is rendered, or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rite after so many Kilobytes. As with many of these op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V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This allows you to choose what file format POV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riting image fil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PATH  This is where you can choose one of the default path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output picture.  You can also assign an output file path by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from the file window and dropping it in the file output path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x, right below your output file name on the mai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YMBOLS  This allows you to change the number of symbol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OV uses when reading POV files. Large POV files may need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here. See POV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OV VERSION  This option toggles the screen between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V version 1.0 and 2.0.  The options from ver. 2.0 that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1.0 will be gray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LAST OUTPUT  This option will flip you back to dos to see what happe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, if there was an error.  When you are finished, hit a key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The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CATIONS  This brings up a window that allows you to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 the locations you have assigned for POVRAY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VCOMM.EX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ONFIGURATION  This allows you to save any changes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OV COMMANDER configuration, which includes: custom he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locations, user configurable buttons, custom colors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you have assigned in the batch runner, and the POV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using. You will be prompted before exiting the program i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 VERSION  This allows you to set up POV Commander to use the appropriat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POV. Choose 1.0 if you are using POV version 1.0, an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OV version 2.0. This option is automatically set to 2.0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hange it at 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LIBRARY PATHS  This option allows you to save you current library path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file for quick loading later. All files are saved with a *.P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ame directory where POV Commander is. You can click on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ve under the current *.PTH name listed, or ente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LIBRARY PATHS  This option brings up a window from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 previously saved set of library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SAVE ON/OFF  This turns the auto save function on/off. If you get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nswereing all of those "changes made, Save?" messages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THE FILE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hanging directories and drives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nd directories are displayed within the File Command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shown enclosed in &lt;&gt; signs. To change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 on the directory name. The symbol &lt;.\&gt; will take you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ot of the current drive, and &lt;..\&gt; will take you back on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drive. These symbols will always be the first two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mmander window. (Unless you are in the r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a new drive, simply click on the drive letter, A:, B:, ect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the top of the file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which files are seen, click on the bar near the top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that contains the path name. A popup window will appea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hoose a pre-defined file mask, or to enter one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y normal DOS wildcards. i.e. if you enter *.INC,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.INC extion will be shown from then on in the File Command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ghlight a file, click on it with the left mouse button. To 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file, click and hold it until the cursor changes to a hand. Dra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bottom left hand corner of the status bar and release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old DEF file name displayed there. This is the quick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thod is used when assigning directories to library pa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programs to the user configurable buttons. (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dit any file in the File Window by double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across the bottom of the file commander work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ir menu counterpa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POV OPTIONS AND USER BUTTONS - right half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POV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 VERSION this area shows which version of POV the commander is set up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menu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  Click here to enter a new heigh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 Click here to enter a new widt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  Click the checkbox to see the picture as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dered, and click within the display box to ch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card from the list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 DISPLAY  Click this checkbox if you wish to se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of your picture as it is being ren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WITH KEYPRESS  Allows you to abort the rendering imag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ou might as well keep this turned on at all times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doing many POV files at once. Its the only easy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of a render, once its star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BORTED IMAGE  Allows you to continue an aborted r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AFTER TRACE  This will pause POV after it is finished tr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 to allow you to see it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VALUE  Click the check box and enter the clock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race when doing animation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NAME  This box displays the POV file name that will be tr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ign a file to this box, just find it in the File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 click and drag it to the Input File Name Box. Dr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- it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  Click the checkbox if you want your image sa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nd enter a file name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PATH  Drag a directory from the file window to assign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or click in this box to bring up a window where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default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 QUALITY  This allows you to choose the quality of rend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values are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ING  Click the checkbox and enter the values for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AYS 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 SLABS  Enter the minimum number of objects needed before bou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LINE  These values are used for tracing only a portion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PATHS  These are assigned by dragging and dropping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names from the File Commander to any on of the Libra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s. You may delete an undesired library path by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NCLUDE CHAIN BUTTON See sectio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 BATCH RUNNER See section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ONFIGURABLE BUTTONS  These buttons can be assigned to run any program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hard drive. Simply find the program you want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commander, and drag it with the mouse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 configurable buttons, and release your mouse button.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appear that will allow you to enter a title for the button,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 line parameters that the program may need. If you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@POV anywhere in the command line box, the current POV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on-screen will be substituted whenever you run this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ful for POV utilities that require a POV file in it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buttons can be edited at any time by double clicking on th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ear option in the displayed window will erase whatever you hav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a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buttons are useful for running 3D Modellers and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from POV Commander. Once a button is assigned and given a new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click on it, and the program will be run. When the program is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ning, you will be returned to POV Comman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NOTE** Any time that POV Commander runs another program or runs POV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memory is used, because instead of using a TSR to track those programs, P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er uses recursive batch files. That is why it is import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V Commander with 'START.BA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x to BETA testers Chris Dhoerman, Jim Babcock, and Timothy Bear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Borland C++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I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EMA - AGAPE - 9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view TGA option was not included in this version due to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fficulties (i.e. I can't get the true color image to dither to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correctly!). Hopefully I will have it in a new version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x for all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